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79" w:leader="none"/>
        </w:tabs>
        <w:spacing w:before="0" w:after="0"/>
        <w:contextualSpacing/>
        <w:jc w:val="center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 xml:space="preserve">РАСПИСАНИЕ ДВИЖЕНИЯ ПО МАРШРУТУ </w:t>
      </w:r>
    </w:p>
    <w:p>
      <w:pPr>
        <w:pStyle w:val="Normal"/>
        <w:tabs>
          <w:tab w:val="clear" w:pos="720"/>
          <w:tab w:val="left" w:pos="6379" w:leader="none"/>
        </w:tabs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№</w:t>
      </w: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30А</w:t>
      </w:r>
      <w:r>
        <w:rPr>
          <w:rFonts w:cs="PT Astra Serif" w:ascii="PT Astra Serif" w:hAnsi="PT Astra Serif"/>
          <w:b/>
          <w:bCs/>
          <w:sz w:val="32"/>
          <w:szCs w:val="32"/>
        </w:rPr>
        <w:t xml:space="preserve"> «ж/д Вокзал – Род.дом ч/з Рынок»</w:t>
      </w:r>
    </w:p>
    <w:p>
      <w:pPr>
        <w:pStyle w:val="Normal"/>
        <w:tabs>
          <w:tab w:val="clear" w:pos="720"/>
          <w:tab w:val="left" w:pos="6379" w:leader="none"/>
        </w:tabs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4"/>
        </w:rPr>
      </w:pPr>
      <w:r>
        <w:rPr>
          <w:rFonts w:cs="PT Astra Serif" w:ascii="PT Astra Serif" w:hAnsi="PT Astra Serif"/>
          <w:b/>
          <w:bCs/>
          <w:sz w:val="28"/>
          <w:szCs w:val="24"/>
        </w:rPr>
        <w:t xml:space="preserve">Режим работы: ежедневно 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07"/>
        <w:gridCol w:w="1512"/>
        <w:gridCol w:w="1559"/>
        <w:gridCol w:w="1576"/>
        <w:gridCol w:w="1415"/>
        <w:gridCol w:w="1546"/>
        <w:gridCol w:w="1720"/>
        <w:gridCol w:w="1539"/>
        <w:gridCol w:w="1549"/>
      </w:tblGrid>
      <w:tr>
        <w:trPr>
          <w:trHeight w:val="578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ремя отправления с остановочных пунктов</w:t>
            </w:r>
          </w:p>
        </w:tc>
      </w:tr>
      <w:tr>
        <w:trPr>
          <w:trHeight w:val="57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0 лет Побе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/т Спарта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лагба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од.д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П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Шлагбау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/т Спарта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олодарск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ж/д Вокза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/т Победа</w:t>
            </w:r>
          </w:p>
        </w:tc>
      </w:tr>
      <w:tr>
        <w:trPr>
          <w:trHeight w:val="4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6:38, 6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</w:rPr>
              <w:t>6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6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6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6:50</w:t>
            </w:r>
          </w:p>
        </w:tc>
      </w:tr>
      <w:tr>
        <w:trPr>
          <w:trHeight w:val="52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18, 7:38, 7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02, 7:22, 7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10, 7:30, 7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00, 7:20, 7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05, 7:25, 7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</w:rPr>
              <w:t>7:09, 7:29, 7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17, 7:37, 7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23, 7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02, 7:22, 7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7:10, 7:30, 7:50</w:t>
            </w:r>
          </w:p>
        </w:tc>
      </w:tr>
      <w:tr>
        <w:trPr>
          <w:trHeight w:val="5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18, 8:38, 8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2, 8:22, 8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10, 8:30, 8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0, 8:20, 8:40,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5, 8:25, 8:45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9, 8:29, 8:49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17, 8:37, 8:57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3, 8:23, 8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02, 8:22, 8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8:10, 8:30, 8:50</w:t>
            </w:r>
          </w:p>
        </w:tc>
      </w:tr>
      <w:tr>
        <w:trPr>
          <w:trHeight w:val="5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18, 9:38, 9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2, 9:22, 9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10, 9:30, 9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0, 9:20, 9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5, 9:25, 9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9, 9:29, 9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17, 9:37, 9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3, 9:23, 9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02, 9:22, 9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9:10, 9:30, 9:50</w:t>
            </w:r>
          </w:p>
        </w:tc>
      </w:tr>
      <w:tr>
        <w:trPr>
          <w:trHeight w:val="4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18, 10:38, 10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02, 10:22, 10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10, 10:30, 10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</w:rPr>
              <w:t xml:space="preserve">10:00, 10:20, 10:4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05, 10:25, 10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09, 10:29, 10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17, 10:37, 10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03, 10:23, 10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02, 10:22, 10:42,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0:10, 10:30, 10:50</w:t>
            </w:r>
          </w:p>
        </w:tc>
      </w:tr>
      <w:tr>
        <w:trPr>
          <w:trHeight w:val="4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18, 11: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2, 11:22, 11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10, 11:30, 11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0, 11:20, 11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5, 11:25, 11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9, 11:29, 11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17, 11:37, 11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3, 11:23, 11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02, 11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1:10, 11:30</w:t>
            </w:r>
          </w:p>
        </w:tc>
      </w:tr>
      <w:tr>
        <w:trPr>
          <w:trHeight w:val="4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18, 12:38, 12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22, 12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30, 12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00, 12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05, 12:45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09, 12:49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17, 12:57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03, 12: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</w:rPr>
              <w:t>12:02, 12:22, 12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2:10, 12:30, 12:50</w:t>
            </w:r>
          </w:p>
        </w:tc>
      </w:tr>
      <w:tr>
        <w:trPr>
          <w:trHeight w:val="4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18, 13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02, 13: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10, 1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00, 13:20, 13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05, 13:25, 13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09, 13:29, 13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17, 13:37, 13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03, 13:23, 13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22, 13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3:30, 13:50</w:t>
            </w:r>
          </w:p>
        </w:tc>
      </w:tr>
      <w:tr>
        <w:trPr>
          <w:trHeight w:val="4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38, 14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02, 14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10, 14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03, 14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02, 14: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4:30</w:t>
            </w:r>
          </w:p>
        </w:tc>
      </w:tr>
      <w:tr>
        <w:trPr>
          <w:trHeight w:val="4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38, 15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02, 15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10, 15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00, 15: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05, 15: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09, 15:29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17, 15:37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23, 15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02, 15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5:50</w:t>
            </w:r>
          </w:p>
        </w:tc>
      </w:tr>
      <w:tr>
        <w:trPr>
          <w:trHeight w:val="50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18, 16:38, 16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02, 16:22, 16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10, 16:30, 16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00, 16:20, 16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05, 16:25, 16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09, 16:29, 16:49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17, 16:37, 16:57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23, 16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02, 16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6:10, 16:50</w:t>
            </w:r>
          </w:p>
        </w:tc>
      </w:tr>
      <w:tr>
        <w:trPr>
          <w:trHeight w:val="55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18, 17:38, 17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2, 17:22, 17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10, 17:30, 17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0, 17:20, 17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5, 17:25, 17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9, 17:29, 17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17, 17:37, 17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3, 17:23, 17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02, 17:22, 17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7:10, 17:30, 17:50</w:t>
            </w:r>
          </w:p>
        </w:tc>
      </w:tr>
      <w:tr>
        <w:trPr>
          <w:trHeight w:val="56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18, 18:38, 18:58,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2, 18:22, 18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10, 18:30, 18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0, 18:20, 18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5, 18:25, 18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9, 18:29, 18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17, 18:37, 18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3, 18:23, 18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02, 18:22, 18:42,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8:10, 18:30, 18:50,</w:t>
            </w:r>
          </w:p>
        </w:tc>
      </w:tr>
      <w:tr>
        <w:trPr>
          <w:trHeight w:val="5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18, 19:38, 19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2, 19:22, 19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10, 19:30, 19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0, 19:20, 19: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5, 19:25, 19: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9, 19:29, 19: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17, 19:37, 19: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3, 19:23, 19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02, 19:22, 19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19:10, 19:30, 19:50</w:t>
            </w:r>
          </w:p>
        </w:tc>
      </w:tr>
      <w:tr>
        <w:trPr>
          <w:trHeight w:val="5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18, 20:38, 20: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2, 20:22, 20: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10, 20:30, 20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0, 20:20, 20:40,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5, 20:25, 20:45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9, 20:29, 20:49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17, 20:37, 20:57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3, 20:23, 20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02, 20:22, 20: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0:10, 20:30, 20:50</w:t>
            </w:r>
          </w:p>
        </w:tc>
      </w:tr>
      <w:tr>
        <w:trPr>
          <w:trHeight w:val="5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0, 21: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5, 21: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9, 21: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17, 21: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3,  21:23, 21: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02, 21:22, 21:42, 22: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</w:rPr>
            </w:pPr>
            <w:r>
              <w:rPr>
                <w:rFonts w:cs="Arial CYR" w:ascii="PT Astra Serif" w:hAnsi="PT Astra Serif"/>
                <w:b/>
              </w:rPr>
              <w:t>21:10, 21:30, 21:50, 22:10</w:t>
            </w:r>
          </w:p>
        </w:tc>
      </w:tr>
    </w:tbl>
    <w:p>
      <w:pPr>
        <w:pStyle w:val="TextBody"/>
        <w:ind w:left="-42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type w:val="nextPage"/>
      <w:pgSz w:orient="landscape" w:w="16838" w:h="11906"/>
      <w:pgMar w:left="1135" w:right="993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35:00Z</dcterms:created>
  <dc:creator>AMiD</dc:creator>
  <dc:description/>
  <cp:keywords/>
  <dc:language>en-US</dc:language>
  <cp:lastModifiedBy>Ulya</cp:lastModifiedBy>
  <cp:lastPrinted>2024-05-21T11:26:00Z</cp:lastPrinted>
  <dcterms:modified xsi:type="dcterms:W3CDTF">2024-11-25T04:55:00Z</dcterms:modified>
  <cp:revision>3</cp:revision>
  <dc:subject/>
  <dc:title>Приложение к маршрутному листу</dc:title>
</cp:coreProperties>
</file>