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Приложение № 3 к Информационному сообщению о проведении 21.11.2022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характеристики объекта)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68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