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Приложение № 1 к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  <w:lang w:val="en-US"/>
        </w:rPr>
        <w:t>18.05.2023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4"/>
            <w:sz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rFonts w:cs="PT Astra Serif" w:ascii="PT Astra Serif" w:hAnsi="PT Astra Serif"/>
          <w:b/>
          <w:bCs/>
          <w:lang w:val="en-US"/>
        </w:rPr>
        <w:t>18.05.2023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40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554"/>
        <w:gridCol w:w="1568"/>
        <w:gridCol w:w="1535"/>
        <w:gridCol w:w="1200"/>
        <w:gridCol w:w="1472"/>
        <w:gridCol w:w="1586"/>
        <w:gridCol w:w="198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Arial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Здание магазина (кадастровый номер 64:40:000000:1698) общей площадью 102,2 кв. м, с земельным участком (кадастровый номер 64:41:410753:17) общей площадью 303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Arial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г. Балашов, ул. Овражная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>д. 8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ru-RU"/>
              </w:rPr>
              <w:t>38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от 0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.02.2023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41/08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ru-RU"/>
              </w:rPr>
              <w:t>от 31.03.20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 851 00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-  здание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1 136 000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- земельный участок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715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25 50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-  здание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568 000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- земельный участок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357 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85 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ru-RU"/>
              </w:rPr>
              <w:t xml:space="preserve">185 </w:t>
            </w: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8"/>
                <w:szCs w:val="18"/>
              </w:rPr>
              <w:t>92 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Открытые аукционы от 26.12.2022, 10.03.2023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И. о. 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я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Н. Н. Василье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