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3 к Информационному сообщению о проведении 18.05.2023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характеристики объекта)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70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