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color w:val="000000"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посредством публичного предложения в электронной форме</w:t>
      </w:r>
    </w:p>
    <w:p>
      <w:pPr>
        <w:pStyle w:val="Normal"/>
        <w:rPr/>
      </w:pPr>
      <w:r>
        <w:rPr/>
      </w:r>
    </w:p>
    <w:tbl>
      <w:tblPr>
        <w:tblW w:w="1530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51"/>
        <w:gridCol w:w="1460"/>
        <w:gridCol w:w="1928"/>
        <w:gridCol w:w="1545"/>
        <w:gridCol w:w="1436"/>
        <w:gridCol w:w="1278"/>
        <w:gridCol w:w="1350"/>
        <w:gridCol w:w="1244"/>
        <w:gridCol w:w="199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Начальная цена продажи, с НДС (руб.)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Цена отсечения, с НДС (руб.)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ы (руб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аг понижения» - 10% от начальной цены (руб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руб.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>Н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ежилое помещение, (кадастровый номер 64:06:110101:422) общей площадью 841,8 кв. м, здание котельной (в составе «Комплекс строений школы») (кадастровый номер 64:06:110101:415) общей площадью 21,3 кв. м, туалет (в составе «Комплекс строений школы») (кадастровый номер 64:06:110101:420) общей площадью 64 кв. м, с земельным участком (кадастровый номер 64:06:110101:465) общей площадью 9839 кв. м по адресу: Саратовская обл., Балашовский район, </w:t>
            </w:r>
          </w:p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с. Рассказань, ул. Ленина, </w:t>
            </w:r>
          </w:p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>д. 99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решения Собрания депутатов Балашовского муниципального района № 49/07 от 11.12.2018 г.,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70/08 от 29.11.2019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  <w:t>2 675 000 руб.,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складывается из начальной цены объектов капитального строительства –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>933 000 руб., в том числе: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>-  нежилое помещение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579 000 руб.;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-  здание котельной - 107 000 руб.;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-  туалет - </w:t>
            </w:r>
          </w:p>
          <w:p>
            <w:pPr>
              <w:pStyle w:val="Normal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47 000  руб.;</w:t>
            </w:r>
          </w:p>
          <w:p>
            <w:pPr>
              <w:pStyle w:val="Style17"/>
              <w:spacing w:before="0" w:after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и начальной цены земельного участка – </w:t>
            </w:r>
          </w:p>
          <w:p>
            <w:pPr>
              <w:pStyle w:val="Style17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>1 742 000 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  <w:t>1 337 500 руб.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>,  складывается из цены отсечения объектов капитального строительства – 466 500  руб., в том числе: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>-  нежилое помещение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89 500 руб.;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-  здание котельной -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3 500 руб.;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-  туалет - </w:t>
            </w:r>
          </w:p>
          <w:p>
            <w:pPr>
              <w:pStyle w:val="Normal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23 500 руб.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и цены отсечения земельного участка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>871 000 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;arial" w:hAnsi="times new roman;arial" w:eastAsia="Arial" w:cs="times new roman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5 000 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times new roman;arial" w:ascii="times new roman;arial" w:hAnsi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 500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iCs/>
                <w:color w:val="000000"/>
                <w:spacing w:val="-5"/>
                <w:sz w:val="18"/>
                <w:szCs w:val="18"/>
              </w:rPr>
              <w:t>133 750 руб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 xml:space="preserve">- открытые аукционы </w:t>
            </w:r>
          </w:p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 xml:space="preserve">от 18.01.2018 г.,  20.03.2018 г.,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28.10.2019 г. признаны несостоявшимися в связи с отсутствием заявителей;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- продажи имущества посредством публичного предложения от 29.05.2018 г. и от 17.07.2018 г. признаны несостоявшимися в связи с отсутствием заявителей.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Здание детского сада «Солнышко»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64:06:010401:590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) общей площадью 1083,3 кв. м, здание котельной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64:06:010401:472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) общей площадью 27,4 кв. м с земельным участком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64:06:010401:923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) площадью 4552 кв. м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 по адресу: Саратовская область, Балашовский район,                               пос. Октябрьский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ул. Ленинская, д. 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№ 70/09 от 29.11.2019 г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280 000 руб.</w:t>
            </w: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 xml:space="preserve">,  складывается из начальной цены объектов недвижимости -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410 000 руб.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-  здание детского сада «Солнышко» -              380 000 руб.;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- здание котельной общей площадью -                30 000 руб.;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и начальной цены земельного участка - 870 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  <w:t>640 000 руб.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>, складывается из цены отсечения объектов      недвижимости - 205 000 руб., в том числе:</w:t>
            </w:r>
          </w:p>
          <w:p>
            <w:pPr>
              <w:pStyle w:val="Normal"/>
              <w:jc w:val="center"/>
              <w:rPr>
                <w:rFonts w:ascii="Times New Roman CYR" w:hAnsi="Times New Roman CYR" w:eastAsia="Arial" w:cs="Times New Roman CYR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-  </w:t>
            </w:r>
            <w:r>
              <w:rPr>
                <w:rFonts w:eastAsia="Arial" w:cs="Times New Roman CYR" w:ascii="Times New Roman CYR" w:hAnsi="Times New Roman CYR"/>
                <w:color w:val="000000"/>
                <w:sz w:val="18"/>
                <w:szCs w:val="18"/>
              </w:rPr>
              <w:t>здание детского сада «Солнышко» -              190 000 руб.;</w:t>
            </w:r>
          </w:p>
          <w:p>
            <w:pPr>
              <w:pStyle w:val="Normal"/>
              <w:jc w:val="center"/>
              <w:rPr>
                <w:rFonts w:ascii="Times New Roman CYR" w:hAnsi="Times New Roman CYR" w:eastAsia="Arial" w:cs="Times New Roman CYR"/>
                <w:color w:val="000000"/>
                <w:sz w:val="18"/>
                <w:szCs w:val="18"/>
              </w:rPr>
            </w:pPr>
            <w:r>
              <w:rPr>
                <w:rFonts w:eastAsia="Arial" w:cs="Times New Roman CYR" w:ascii="Times New Roman CYR" w:hAnsi="Times New Roman CYR"/>
                <w:color w:val="000000"/>
                <w:sz w:val="18"/>
                <w:szCs w:val="18"/>
              </w:rPr>
              <w:t xml:space="preserve">- здание котельной - </w:t>
            </w:r>
          </w:p>
          <w:p>
            <w:pPr>
              <w:pStyle w:val="Normal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Times New Roman CYR" w:ascii="Times New Roman CYR" w:hAnsi="Times New Roman CYR"/>
                <w:color w:val="000000"/>
                <w:sz w:val="18"/>
                <w:szCs w:val="18"/>
              </w:rPr>
              <w:t>15 000 руб.;</w:t>
            </w:r>
          </w:p>
          <w:p>
            <w:pPr>
              <w:pStyle w:val="Normal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и цены отсечения земельного участка -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>435 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6 000 руб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 000 руб.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4 000 руб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открытые аукционы от 09.10.2018 г.,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12.11.2019 г. и продажа посредством публичного предложения от 28.12.2018 г. признаны несостоявшимися в связи с отсутствием заявителей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Дорожное покрытие автостоянки, ограждение автостоянки с земельным участком, нежилые помещения, расположенные по адресу: Саратовская обл.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г. Балашов, ул. Карла Маркса, 43, в том числе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№ 70/10 от 29.11.2019 г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  <w:t>18 348 000 руб.</w:t>
            </w:r>
            <w:r>
              <w:rPr>
                <w:rFonts w:eastAsia="Arial" w:cs="Arial"/>
                <w:b w:val="false"/>
                <w:bCs w:val="false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 174 000 руб., 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в том числе: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669 600 руб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: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34 800 руб.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7 400 руб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 xml:space="preserve">открытые аукционы от 14.02.2018 г.,  09.10.2018 г., </w:t>
            </w:r>
          </w:p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12.11.2019 г. и продажа посредством публичного предложения от 31.01.2019 г. признаны несостоявшимися в связи с отсутствием заявителей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Дорожное покрытие автостоянки </w:t>
            </w:r>
            <w:r>
              <w:rPr>
                <w:rFonts w:cs="Arial"/>
                <w:color w:val="000000"/>
                <w:spacing w:val="-5"/>
                <w:sz w:val="18"/>
                <w:szCs w:val="18"/>
              </w:rPr>
              <w:t xml:space="preserve">площадью 852,2 кв. м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(кадастровый номер </w:t>
            </w:r>
            <w:r>
              <w:rPr>
                <w:color w:val="000000"/>
                <w:sz w:val="18"/>
                <w:szCs w:val="18"/>
              </w:rPr>
              <w:t>64:41:410347:172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pacing w:val="-5"/>
                <w:sz w:val="18"/>
                <w:szCs w:val="18"/>
              </w:rPr>
              <w:t xml:space="preserve">ограждение автостоянки протяженностью 92,75 м (кадастровый номер </w:t>
            </w:r>
            <w:r>
              <w:rPr>
                <w:color w:val="000000"/>
                <w:sz w:val="18"/>
                <w:szCs w:val="18"/>
              </w:rPr>
              <w:t>64:41:410347:191</w:t>
            </w:r>
            <w:r>
              <w:rPr>
                <w:rFonts w:cs="Arial"/>
                <w:color w:val="000000"/>
                <w:spacing w:val="-5"/>
                <w:sz w:val="18"/>
                <w:szCs w:val="18"/>
              </w:rPr>
              <w:t>);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pacing w:val="-5"/>
                <w:sz w:val="18"/>
                <w:szCs w:val="18"/>
              </w:rPr>
              <w:t>с земельным участком (кадастровый номер 64:41:410347:51) площадью 1326 кв. м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0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05,7 кв. м, этаж 0, номер на поэтажном плане 6 (кадастровый номер 64:40:000000:10865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1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Нежилое помещение общей площадью 12,5 кв. м, этаж 1, номер на поэтажном плане 13 (кадастровый номер </w:t>
            </w:r>
            <w:r>
              <w:rPr>
                <w:color w:val="000000"/>
                <w:sz w:val="18"/>
                <w:szCs w:val="18"/>
              </w:rPr>
              <w:t>64:40:000000:10841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7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8 кв. м, этаж 1, номер на поэтажном плане 14 (кадастровый номер 64:40:000000:10857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7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59,6 кв. м, этаж 1, номер на поэтажном плане 15 (кадастровый номер 64:40:000000:10842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74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2 кв. м, этаж 1, номер на поэтажном плане 12 (кадастровый номер 64:40:000000:10856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 000,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4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№ 3, сроком действия с 11.02.2019 по 10.01.202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3,2 кв. м, этаж 1, номер на поэтажном плане 18 (кадастровый номер 64:40:000000:10859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0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7,1 кв. м, этаж 1, номер на поэтажном плане 17 (кадастровый номер 64:40:000000:10843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8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№ 5, сроком действия с 16.10.2018 по 15.10.202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45,4 кв. м, этаж 1, номер на поэтажном плане 19 (кадастровый номер 64:40:000000:10860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8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4,9 кв. м, этаж 1, номер на поэтажном плане 20 (кадастровый номер 64:40:000000:10844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4,4 кв. м, этаж 1, номер на поэтажном плане 21 (кадастровый номер 64:40:000000:10861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4,4 кв. м, этаж 1, номер на поэтажном плане 22 (кадастровый номер 64:40:000000:10862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6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№ 4, сроком действия с 11.02.2019 по 10.01.202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4,3 кв. м, этаж 1, номер на поэтажном плане 16 (кадастровый номер 64:40:000000:10858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5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969,8 кв. м, этаж 2 (кадастровый номер 64:40:000000:10863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61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 630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991,5 кв. м, этаж 3 (кадастровый номер 64:40:000000:10845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79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 689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Нежилое помещение общей площадью 278,1 кв. м, этаж 4, номер на поэтажном плане 25 (кадастровый номер </w:t>
            </w:r>
            <w:r>
              <w:rPr>
                <w:color w:val="000000"/>
                <w:sz w:val="18"/>
                <w:szCs w:val="18"/>
              </w:rPr>
              <w:t>64:41:410347:183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9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4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43 кв. м, этаж 4, номер на поэтажном плане 401 (кадастровый номер 64:40:000000:10869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4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3,4 кв. м, этаж 4, номер на поэтажном плане 402 (кадастровый номер 64:40:000000:5117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8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5 кв. м, этаж 4, номер на поэтажном плане 403 (кадастровый номер 64:40:000000:10849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9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2 кв. м, этаж 4, номер на поэтажном плане 404 (кадастровый номер 64:40:000000:10850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8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8,9 кв. м, этаж 4, номер на поэтажном плане 405 (кадастровый номер 64:40:000000:10851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4,7 кв. м, этаж 4, номер на поэтажном плане 406 (кадастровый номер 64:40:000000:10852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3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0,4 кв. м, этаж 4, номер на поэтажном плане 407 (кадастровый номер 64:40:000000:10853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8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3,1 кв. м, этаж 4, номер на поэтажном плане 409 (кадастровый номер 64:40:000000:10854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 кв. м, этаж 4, номер на поэтажном плане 410 (кадастровый номер 64:40:000000:10870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2 кв. м, этаж 4, номер на поэтажном плане 411 (кадастровый номер 64:40:000000:10871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8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3 кв. м, этаж 4, номер на поэтажном плане 412 (кадастровый номер 64:40:000000:10872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8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7 кв. м, этаж 4, номер на поэтажном плане 413 (кадастровый номер 64:40:000000:10847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5,3 кв. м, этаж 4, номер на поэтажном плане 414 (кадастровый номер 64:40:000000:10848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1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8,2 кв. м, этаж 4, номер на поэтажном плане 415 (кадастровый номер 64:40:000000:10873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5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8,7 кв. м, этаж 4, номер на поэтажном плане 408 (кадастровый номер 64:40:000000:10875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6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>З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дание школы (кадастровый номер 64:06:150801:237) общей площадью                   575,4 кв. м, с земельным участком (кадастровый номер 64:06:150801:470) общей площадью 4290 кв. м по адресу: Саратовская обл., Балашовский район,                    с. Устиновка, ул. Колхозная, </w:t>
            </w:r>
          </w:p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>д. 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49/07 от 11.12.2018 г., №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70/12 от 29.11.2019 г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  <w:t>1 990 000 руб.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,   складывается из начальной цены здания школы –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>1 231 000  руб. и начальной цены земельного участка – 759 000 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5 000 руб.</w:t>
            </w:r>
            <w:r>
              <w:rPr>
                <w:color w:val="000000"/>
                <w:sz w:val="18"/>
                <w:szCs w:val="18"/>
              </w:rPr>
              <w:t xml:space="preserve">,  складывается из цены отсечения здания школы –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5 500  руб. и цены отсечения земельного участка –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 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8 000 руб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 000 руб.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9 500 руб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открытый аукцион от 28.10.2019 г. признан несостоявшимся в связи с отсутствием заявителей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>З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дание детского сада (кадастровый номер 64:06:100301:334) общей площадью 375,1 кв. м, с земельным участком (кадастровый номер 64:06:100301:795) общей площадью 3286 кв. м по адресу: Саратовская обл., Балашовский район,                с. Алмазово, ул. Советская, </w:t>
            </w:r>
          </w:p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>д. 64А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Arial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№ 54/13 от 28.02.2019 г., 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70/13 от 29.11.2019 г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  <w:t>1 392 400 руб.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,  складывается из начальной цены здания –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>1 124 400 руб.</w:t>
            </w:r>
            <w:r>
              <w:rPr>
                <w:rFonts w:eastAsia="Arial" w:cs="Arial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>и начальной цены земельного участка – 268 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6 200 руб.</w:t>
            </w:r>
            <w:r>
              <w:rPr>
                <w:color w:val="000000"/>
                <w:sz w:val="18"/>
                <w:szCs w:val="18"/>
              </w:rPr>
              <w:t xml:space="preserve">,  складывается из цены отсечения здания –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 200  руб. и цены отсечения земельного участка – 134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8 480 руб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 240 руб.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9 620 руб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открытый аукцион от 28.10.2019 г. признан несостоявшимся в связи с отсутствием заявителей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6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Автобус ПАЗ 32053, идентификационный номер (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en-US"/>
              </w:rPr>
              <w:t>VIN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) Х1М205С080005401,                 модель, № двигателя 523400 81014146, шасси номер отсутствует, кузов                           № Х1М3205С080005401, цвет кузова белый, ПТС 52 МР 284819, гос. номер В022ТМ64, год выпуска 200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№ 70/14 от 29.11.2019 г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18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 000 руб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000 руб.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color w:val="000000"/>
                <w:sz w:val="18"/>
                <w:szCs w:val="18"/>
              </w:rPr>
              <w:t>9 000 руб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открытый аукцион от 12.11.2019 г. признан несостоявшимся в связи с отсутствием заявителей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7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Автомобиль ВАЗ 21074, идентификационный номер (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en-US"/>
              </w:rPr>
              <w:t>VIN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) ХТА21074031713095, модель, № двигателя 2106, 7344862, шасси номер отсутствует, кузов № 1713095, цвет кузова ярко-белый, ПТС 63 КН 830376,  гос. номер В020МВ64, год выпуска 200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Times New Roman CYR" w:cs="Times New Roman" w:ascii="Times New Roman" w:hAnsi="Times New Roman"/>
                <w:b w:val="false"/>
                <w:bCs/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70/15 от 29.11.2019 г.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  <w:t>4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000 руб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00 руб.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color w:val="000000"/>
                <w:sz w:val="18"/>
                <w:szCs w:val="18"/>
              </w:rPr>
              <w:t>2 000 руб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открытый аукцион от 12.11.2019 г. признан несостоявшимся в связи с отсутствием заявителей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>8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>З</w:t>
            </w:r>
            <w:r>
              <w:rPr>
                <w:rFonts w:eastAsia="Times New Roman CYR" w:cs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>дание школы № 4 (кадастровый номер 64:41:410908:30) общей площадью 2301,7 кв. м, здание спортзала, мастерской (кадастровый номер 64:41:410917:861) общей площадью 435,9 кв. м, здания сарая (кадастровый номер 64:41:410917:860) общей площадью 35,5 кв. м, с земельным участком (кадастровый номер 64:41:410937:603) общей площадью 9576 кв. м по адресу: Саратовская обл.,                г. Балашов, ул. Титова, д. 2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Times New Roman CYR" w:cs="Times New Roman" w:ascii="Times New Roman" w:hAnsi="Times New Roman"/>
                <w:b w:val="false"/>
                <w:bCs/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70/16 от 29.11.2019 г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  <w:t>6 903 000 руб.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>,  складывается из начальной цены зданий- 3 456 000 руб, в том числе: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>-  здания школы № 4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 801 000 руб.;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-  здания спортзала, мастерской -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612 000 руб.;</w:t>
            </w:r>
          </w:p>
          <w:p>
            <w:pPr>
              <w:pStyle w:val="Normal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- сарая - 43 000  руб.;</w:t>
            </w:r>
          </w:p>
          <w:p>
            <w:pPr>
              <w:pStyle w:val="Style17"/>
              <w:spacing w:before="0" w:after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и начальной цены земельного участка –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>3 447 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51 500  руб.</w:t>
            </w:r>
            <w:r>
              <w:rPr>
                <w:sz w:val="18"/>
                <w:szCs w:val="18"/>
              </w:rPr>
              <w:t xml:space="preserve">,  складывается из цены отсечения зданий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8 000 руб., в том числе: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>-  здания школы № 4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 400 500 руб.;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-  здания спортзала, мастерской -               306 000 руб.;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- сарая -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1 500  руб.;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и цены отсечения земельного участка –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 723 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80 600 руб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 300 руб.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color w:val="000000"/>
                <w:sz w:val="18"/>
                <w:szCs w:val="18"/>
              </w:rPr>
              <w:t>345 150 руб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открытый аукцион от 28.10.2019 г. признан несостоявшимся в связи с отсутствием заявителей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Нежилое двухэтажное здание (кадастровый номер 64:06:010601:1063) общей площадью 716,2 кв. м с земельным участком (кадастровый номер 64:06:010601:921) площадью 2441 кв. м по адресу: Саратовская обл., Балашовский район, с. Пады, ул. Санаторий, д. 9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Times New Roman CYR" w:cs="Times New Roman" w:ascii="Times New Roman" w:hAnsi="Times New Roman"/>
                <w:b w:val="false"/>
                <w:bCs/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70/17 от 29.11.2019 г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before="0" w:after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1 260 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складывается из начальной цены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spacing w:before="0" w:after="0"/>
              <w:jc w:val="center"/>
              <w:rPr>
                <w:rFonts w:eastAsia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здания - 430 000 руб. и начальной цены земельного участка - 830 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</w:rPr>
              <w:t>630 000 руб.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,  складывается из цены отсечения здания - 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215 000 руб. 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и цены отсечения земельного участка -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>415 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2 000 руб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 000 руб.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color w:val="000000"/>
                <w:sz w:val="18"/>
                <w:szCs w:val="18"/>
              </w:rPr>
              <w:t>63 000 руб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открытые аукционы от 09.10.2018 г.,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12.11.2019 г.  и  продажа посредством публичного предложения от 28.12.2018 признаны несостоявшимися в связи с отсутствием заявителей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Нежилое помещение (кадастровый номер 64:41:410272:274) общей площадью 206,8 кв. м, расположенное по адресу: Саратовская обл., г. Балашов, пер. Малый, д. 1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№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70/18 от 29.11.2019 г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jc w:val="center"/>
              <w:rPr>
                <w:rFonts w:eastAsia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2 03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</w:rPr>
              <w:t>1 015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6 000 руб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 000 руб.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color w:val="000000"/>
                <w:sz w:val="18"/>
                <w:szCs w:val="18"/>
              </w:rPr>
              <w:t>101 500 руб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открытые аукционы от 14.02.2018 г.,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20.07.2018 г.,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12.11.2019 г. признаны несостоявшимися в связи с отсутствием заявителе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меститель главы администрации Балашовского муниципальног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йона по экономике, председатель комитет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по управлению </w:t>
      </w:r>
      <w:r>
        <w:rPr>
          <w:rFonts w:cs="Times New Roman CYR"/>
          <w:b/>
          <w:bCs/>
          <w:sz w:val="20"/>
          <w:szCs w:val="20"/>
        </w:rPr>
        <w:t>муниципальным имуществом</w:t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>И. Ю. Шишкин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arial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