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color w:val="000000"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, находящихся в муниципальной собственности Балашовского муниципального района Саратовской области, подлежащих продаже посредством публичного предложения в электронной форме 14.05.2020 года</w:t>
      </w:r>
    </w:p>
    <w:p>
      <w:pPr>
        <w:pStyle w:val="Normal"/>
        <w:rPr/>
      </w:pPr>
      <w:r>
        <w:rPr/>
      </w:r>
    </w:p>
    <w:tbl>
      <w:tblPr>
        <w:tblW w:w="15329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51"/>
        <w:gridCol w:w="1447"/>
        <w:gridCol w:w="1915"/>
        <w:gridCol w:w="1571"/>
        <w:gridCol w:w="957"/>
        <w:gridCol w:w="1757"/>
        <w:gridCol w:w="1172"/>
        <w:gridCol w:w="1200"/>
        <w:gridCol w:w="224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ания продаж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Начальная цена продажи, с НДС (руб.)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Цена отсечения, с НДС (руб.)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ы (руб.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Шаг понижения» - 10% от начальной цены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Ша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руб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предыдущих торга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Здание КПП (здание-вагончик)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 xml:space="preserve">64:41:410353:632)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общей площадью 17,9 кв. м, здание КПП (навес) (кадастровый номер 64:41:410353:564) общей площадью 61 кв. м, здание КПП (смотровая яма) (кадастровый номер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41:410353:567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) общей площадью 0 кв. м, расположенные по адресу: Саратовская обл., г. Балашов,    ул. Карла Маркса, д. 63А, с земельным участком (кадастровый номер </w:t>
            </w:r>
            <w:r>
              <w:rPr>
                <w:rFonts w:eastAsia="Arial" w:cs="times new roman;arial" w:ascii="times new roman;arial" w:hAnsi="times new roman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41:410353:20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) общей площадью 334 кв. м по адресу: Саратовская обл.,                  г. Балашов, ул. Карла Маркса, д. 6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70/19 от 29.11.2019 г., </w:t>
            </w:r>
          </w:p>
          <w:p>
            <w:pPr>
              <w:pStyle w:val="WW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80/04 от 27.03.2020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 049 руб. 40 коп.</w:t>
            </w:r>
            <w:r>
              <w:rPr>
                <w:b w:val="false"/>
                <w:bCs w:val="false"/>
                <w:sz w:val="18"/>
                <w:szCs w:val="18"/>
              </w:rPr>
              <w:t xml:space="preserve">,  складывается из начальной цены объектов капитального строительства —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color w:val="000000"/>
                <w:sz w:val="18"/>
                <w:szCs w:val="18"/>
              </w:rPr>
              <w:t xml:space="preserve">192 398 руб. 40 коп.,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 и начальной цены земельного участка – 334 651 руб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 524 руб. 70 коп.</w:t>
            </w:r>
            <w:r>
              <w:rPr>
                <w:b w:val="false"/>
                <w:bCs w:val="false"/>
                <w:sz w:val="18"/>
                <w:szCs w:val="18"/>
              </w:rPr>
              <w:t xml:space="preserve">,  складывается из начальной цены объектов капитального строительства —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imes new roman;arial" w:hAnsi="times new roman;arial" w:eastAsia="Arial" w:cs="times new roman;arial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color w:val="000000"/>
                <w:sz w:val="18"/>
                <w:szCs w:val="18"/>
              </w:rPr>
              <w:t xml:space="preserve">96 199 руб. 20 коп.,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 и начальной цены земельного участка – 167 325 руб. 50 коп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;arial" w:hAnsi="times new roman;arial" w:eastAsia="Arial" w:cs="times new roman;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;arial" w:ascii="times new roman;arial" w:hAnsi="times new roman;arial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</w:rPr>
              <w:t>105 409 руб. 88 коп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times new roman;arial" w:ascii="times new roman;arial" w:hAnsi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</w:rPr>
              <w:t xml:space="preserve">В отношении земельного участка (кадастровый номер </w:t>
            </w:r>
            <w:r>
              <w:rPr>
                <w:rFonts w:eastAsia="Arial" w:cs="times new roman;arial" w:ascii="times new roman;arial" w:hAnsi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64:41:410353:20</w:t>
            </w:r>
            <w:r>
              <w:rPr>
                <w:rFonts w:eastAsia="Arial" w:cs="times new roman;arial" w:ascii="times new roman;arial" w:hAnsi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</w:rPr>
              <w:t xml:space="preserve">) общей площадью 334 кв. м по адресу: Саратовская обл., г. Балашов, ул. Карла Маркса, д. 63 установлен сервитут: </w:t>
            </w:r>
            <w:r>
              <w:rPr>
                <w:rFonts w:eastAsia="Arial" w:cs="times new roman;arial" w:ascii="times new roman;arial" w:hAnsi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Объект сервитута — часть земельного участка площадью 101 кв. м, учетная запись 64:41:410353:20/1, являющегося частью земельного участка, расположенного по адресу: Саратовская обл, г. Балашов, ул. Карла Маркса, д. 63, кад. № 64:41:410353:20, земельный участок, категория земель: земли населенных пунктов, разрешенное использование: Для производственной деятельности по фактическому пользованию, площадь 334 кв. м</w:t>
            </w:r>
            <w:r>
              <w:rPr>
                <w:rFonts w:eastAsia="Arial" w:cs="times new roman;arial" w:ascii="times new roman;arial" w:hAnsi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</w:rPr>
              <w:t>. Срок, на который установлен сервитут: с 26.07.2019 постоянно. Лицо, в пользу которого установлен сервитут: ООО «Перевозчик». Сервитут установлен с целью осуществления проезда и прохода от земель общего пользования (ул. Карла Маркса г. Балашов) к земельному участку, принадлежащему ООО «Перевозчик» на праве собственност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704 руб. 94 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iCs/>
                <w:color w:val="000000"/>
                <w:spacing w:val="-5"/>
                <w:sz w:val="18"/>
                <w:szCs w:val="18"/>
              </w:rPr>
              <w:t>26 352 руб. 47 коп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 xml:space="preserve">- открытый аукцион </w:t>
            </w:r>
          </w:p>
          <w:p>
            <w:pPr>
              <w:pStyle w:val="Normal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от  30.12.2020 г. признан несостоявшимися в связи с отсутствием заявителей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ого участков — НДС не об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меститель главы администрации Балашовского муниципального район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по экономике, председатель комитета по управлению </w:t>
      </w:r>
      <w:r>
        <w:rPr>
          <w:rFonts w:cs="Times New Roman CYR"/>
          <w:b/>
          <w:bCs/>
          <w:sz w:val="20"/>
          <w:szCs w:val="20"/>
        </w:rPr>
        <w:t>муниципальным имуществом</w:t>
        <w:tab/>
        <w:tab/>
        <w:tab/>
        <w:tab/>
        <w:tab/>
        <w:t xml:space="preserve">       </w:t>
        <w:tab/>
        <w:tab/>
        <w:tab/>
        <w:tab/>
        <w:t>И. Ю. Шишкин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2-04T16:58:00Z</cp:lastPrinted>
  <dcterms:modified xsi:type="dcterms:W3CDTF">2019-09-12T07:43:57Z</dcterms:modified>
  <cp:revision>39</cp:revision>
  <dc:subject/>
  <dc:title/>
</cp:coreProperties>
</file>