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4.09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1. Продавец на основании протокола № ______ о результатах торгов 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