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Информационному сообщению о проведении 04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en-US"/>
        </w:rPr>
        <w:t>.09.2023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04</w:t>
      </w:r>
      <w:r>
        <w:rPr>
          <w:rFonts w:cs="PT Astra Serif" w:ascii="PT Astra Serif" w:hAnsi="PT Astra Serif"/>
          <w:b/>
          <w:bCs/>
          <w:lang w:val="en-US"/>
        </w:rPr>
        <w:t>.09.2023</w:t>
      </w:r>
      <w:r>
        <w:rPr>
          <w:rFonts w:cs="PT Astra Serif" w:ascii="PT Astra Serif" w:hAnsi="PT Astra Serif"/>
          <w:b/>
          <w:bCs/>
        </w:rPr>
        <w:t xml:space="preserve">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41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96"/>
        <w:gridCol w:w="1447"/>
        <w:gridCol w:w="1057"/>
        <w:gridCol w:w="1015"/>
        <w:gridCol w:w="1028"/>
        <w:gridCol w:w="2757"/>
        <w:gridCol w:w="1472"/>
        <w:gridCol w:w="1586"/>
        <w:gridCol w:w="1990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Основания продаж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чальная цена продажи, с НДС (руб.)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  <w:lang w:val="ru-RU"/>
              </w:rPr>
              <w:t>Цена отсечения, с НДС (руб.)*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цены (руб.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Обреме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«Шаг понижения» - 10% от начальной цены 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  <w:u w:val="none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6"/>
                <w:szCs w:val="16"/>
                <w:u w:val="none"/>
                <w:shd w:fill="auto" w:val="clear"/>
                <w:lang w:val="ru-RU"/>
              </w:rPr>
              <w:t xml:space="preserve">Нежилое помещение (кадастровый номер 64:41:410633:156) общей площадью 280,6 кв. м по адресу: Саратовская обл., 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6"/>
                <w:szCs w:val="16"/>
                <w:u w:val="none"/>
                <w:shd w:fill="auto" w:val="clear"/>
                <w:lang w:val="ru-RU"/>
              </w:rPr>
              <w:t>ул. Астраханская, д. 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6"/>
                <w:szCs w:val="16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  <w:lang w:val="ru-RU"/>
              </w:rPr>
              <w:t>5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  <w:lang w:val="ru-RU"/>
              </w:rPr>
              <w:t>1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  <w:lang w:val="ru-RU"/>
              </w:rPr>
              <w:t>8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6"/>
                <w:szCs w:val="16"/>
              </w:rPr>
              <w:t>.07.2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6"/>
                <w:szCs w:val="16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0"/>
                <w:sz w:val="16"/>
                <w:szCs w:val="16"/>
                <w:shd w:fill="auto" w:val="clear"/>
                <w:lang w:val="ru-RU"/>
              </w:rPr>
              <w:t>4 894 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0"/>
                <w:sz w:val="16"/>
                <w:szCs w:val="16"/>
                <w:shd w:fill="auto" w:val="clear"/>
                <w:lang w:val="ru-RU"/>
              </w:rPr>
              <w:t>2 447 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</w:rPr>
              <w:t>489 48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ru-RU"/>
              </w:rPr>
              <w:t>Договор безвозмездного пользования имуществом от 01.07.2021 г. на помещение площадью 19,7 кв. м, расположенное в нежилом помещении (кадастровый номер 64:41:410633:156) общей площадью 280,6 кв. м, сроком действия по 31.12.2024, с автоматической пролонгацией на пятилетний срок по умолчанию сторон. Перемена собственника помещения не является основанием для изменения условий или расторжения договор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  <w:lang w:val="ru-RU"/>
              </w:rPr>
              <w:t>489 4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6"/>
                <w:szCs w:val="16"/>
              </w:rPr>
              <w:t>244 7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6"/>
                <w:szCs w:val="16"/>
              </w:rPr>
              <w:t>Открытый аукцион от 10.07.2023 признан несостоявшим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>редседатель комитета по управлению муниципальным имуществом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