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01.12.2020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.1</w:t>
      </w:r>
      <w:r>
        <w:rPr>
          <w:b/>
          <w:bCs/>
          <w:lang w:val="ru-RU"/>
        </w:rPr>
        <w:t>2</w:t>
      </w:r>
      <w:r>
        <w:rPr>
          <w:b/>
          <w:bCs/>
          <w:lang w:val="en-US"/>
        </w:rPr>
        <w:t>.2020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35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554"/>
        <w:gridCol w:w="1568"/>
        <w:gridCol w:w="1800"/>
        <w:gridCol w:w="1278"/>
        <w:gridCol w:w="1172"/>
        <w:gridCol w:w="1200"/>
        <w:gridCol w:w="2273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ые помещения, расположенные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. Родничок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ул. Молодежная, д. 1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в том числ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9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0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 108 978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554 489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1 795 руб. 60 ко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10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8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 руб.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8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55 448 руб. 90 коп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е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от  12.08.2020 г.,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8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.0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9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.2020 г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помещение детского сада «Малыш» общей площадью 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619,1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кв. 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4:06:200301:1255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 078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1 539 ру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135,2 кв. м (кадастровый номер </w:t>
            </w:r>
            <w:r>
              <w:rPr>
                <w:color w:val="000000"/>
                <w:sz w:val="18"/>
                <w:szCs w:val="18"/>
              </w:rPr>
              <w:t>64:06:200301:1547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9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2 950 ру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