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>Приложение № 1 к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  <w:lang w:val="en-US"/>
        </w:rPr>
        <w:t>3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1.0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  <w:lang w:val="en-US"/>
        </w:rPr>
        <w:t>8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без объявления цены в электронной форме </w:t>
      </w:r>
      <w:r>
        <w:rPr>
          <w:rFonts w:cs="PT Astra Serif" w:ascii="PT Astra Serif" w:hAnsi="PT Astra Serif"/>
          <w:b/>
          <w:bCs/>
          <w:lang w:val="en-US"/>
        </w:rPr>
        <w:t>31.08.2023</w:t>
      </w:r>
      <w:r>
        <w:rPr>
          <w:rFonts w:cs="PT Astra Serif" w:ascii="PT Astra Serif" w:hAnsi="PT Astra Serif"/>
          <w:b/>
          <w:bCs/>
        </w:rPr>
        <w:t xml:space="preserve"> год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28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11"/>
        <w:gridCol w:w="2050"/>
        <w:gridCol w:w="2819"/>
        <w:gridCol w:w="1329"/>
        <w:gridCol w:w="4937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Минимальная экономически целесообразная цена, с НДС (руб.)*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магазина (кадастровый номер 64:40:000000:1698)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102,2 кв. м, с земельным участком (кадастровый номер 64:41:410753:17) общей площадью 303 кв. м по адресу: Саратовская область, </w:t>
            </w:r>
            <w:r>
              <w:rPr>
                <w:rFonts w:eastAsia="Arial"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г. Балашов, ул. Овражная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д. 8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34/01 от 14.12.2022, 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ru-RU"/>
              </w:rPr>
              <w:t>38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 от 02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 xml:space="preserve">.02.2023,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 xml:space="preserve">№ 45/03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от 26.05.2023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cs="PT Astra Serif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Ц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 xml:space="preserve">1 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>(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0,5 от минимальной цены предложения (цены отсечения) при продаже имущества посредством публичного предложения –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 xml:space="preserve"> 925 500 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руб.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en-US"/>
              </w:rPr>
              <w:t>)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62 750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-  здание - 284 000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- земельный участок – 178 75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>Открытые аукционы от 26.12.2022 и от 10.03.2023,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продажа посредством публичного предложения от 18.05.2023  признаны 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; продажа имущества без объявления цены от 10.07.2023 признана несостоявшейся 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 xml:space="preserve">в связи с тем, что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ни одно предложение о цене имущества не было принято к рассмотрению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PT Astra Serif" w:ascii="PT Astra Serif" w:hAnsi="PT Astra Serif"/>
                <w:b/>
                <w:bCs/>
                <w:iCs/>
                <w:color w:val="000000"/>
                <w:spacing w:val="-5"/>
                <w:sz w:val="18"/>
                <w:szCs w:val="18"/>
              </w:rPr>
              <w:t>Минимальная цена (цена отсечения) последней продажи посредством публичного предложения, признанной несостоявшейся (18.05.2023) составляла 925 500 руб.</w:t>
            </w:r>
            <w:r>
              <w:rPr>
                <w:rFonts w:eastAsia="Arial" w:cs="PT Astra Serif" w:ascii="PT Astra Serif" w:hAnsi="PT Astra Serif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в том числе: за</w:t>
            </w: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 здание магазина — 568 000 руб., за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емельный участок – </w:t>
            </w: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357 500 руб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цена в отношении объектов капитального строительства — включает сумму НДС, в отношении земельных участков — НДС не облагае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едседатель комитета по управлению муниципальным имуществом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администрации Балашовского муниципального района       </w:t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