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/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b w:val="false"/>
          <w:bCs w:val="false"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сети Интерн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</w:t>
      </w:r>
    </w:p>
    <w:p>
      <w:pPr>
        <w:pStyle w:val="Normal"/>
        <w:rPr/>
      </w:pPr>
      <w:r>
        <w:rPr/>
      </w:r>
    </w:p>
    <w:tbl>
      <w:tblPr>
        <w:tblW w:w="1514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750"/>
        <w:gridCol w:w="1671"/>
        <w:gridCol w:w="2268"/>
        <w:gridCol w:w="1727"/>
        <w:gridCol w:w="1245"/>
        <w:gridCol w:w="1670"/>
        <w:gridCol w:w="21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от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объекта, адре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ания прода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ьная цена продажи, с НДС (руб.)*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ны 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емен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Ша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руб.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формация о предыдущих торг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ня-столовая 1100 посадочных мест, 1500 обедов с пекарней (кадастровый номер 64:41:410925:39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общей площадью 1929 кв. м по адресу: Саратовская обл.,               г. Балашов-3, в/г № 2, территория                      в/ч 21369, с земельным участком (кадастровый номер 64:41:410907:85) площадью 5 856 кв. м по адресу: Саратовская обл., г. Балашов,                                 ул. Орджоникидзе, производственная территория и жилье военного городка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49/07 от 11.12.2018 г., № 59/03 от 31.05.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3500" w:leader="none"/>
              </w:tabs>
              <w:spacing w:before="0" w:after="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5 078 000  руб., 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 складывается из начальной цены объекта капитального строительства –                    2 970 000 руб. и начальной цены земельного участка – </w:t>
            </w:r>
          </w:p>
          <w:p>
            <w:pPr>
              <w:pStyle w:val="Style17"/>
              <w:tabs>
                <w:tab w:val="clear" w:pos="709"/>
                <w:tab w:val="left" w:pos="13500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2 108 000 руб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015 600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30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3 900 руб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  <w:t>открытый аукцион от 12.11.2018 г. признан несостоявшимся в связи с отсутствием заявителей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ind w:left="0" w:right="0" w:hanging="0"/>
              <w:jc w:val="both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color w:val="000000"/>
                <w:spacing w:val="-5"/>
                <w:sz w:val="20"/>
                <w:szCs w:val="20"/>
              </w:rPr>
              <w:t>анно-прачечный комбинат на 30 человек, 150 кг белья в смену (кадастровый номер 64:41:410925:13) общей площадью                  444 кв. м по адресу: Саратовская обл.,          г. Балашов-3, в/г № 2, территория в/ч 21369, с земельным участком (кадастровый номер 64:41:410000:48) площадью                         2 420 кв. м по адресу: Саратовская обл.,                  г. Балашов, ул. Орджоникидзе, производственная территория и жилье военного городка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.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49/07 от 11.12.2018 г., № 59/04 от 31.05.2019 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3500" w:leader="none"/>
              </w:tabs>
              <w:spacing w:before="0" w:after="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1 455 00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,  складывается из начальной цены объекта капитального строительства – </w:t>
            </w:r>
          </w:p>
          <w:p>
            <w:pPr>
              <w:pStyle w:val="Style17"/>
              <w:tabs>
                <w:tab w:val="clear" w:pos="709"/>
                <w:tab w:val="left" w:pos="13500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584 000 руб. и начальной цены земельного участка – 871 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1 000 руб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30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 750 руб.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  <w:t>открытый аукцион от 12.11.2018 г. признан несостоявшимся в связи с отсутствием заявителей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ind w:left="0" w:right="0" w:hanging="0"/>
              <w:jc w:val="both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rFonts w:eastAsia="Times New Roman CYR"/>
                <w:color w:val="000000"/>
                <w:spacing w:val="-5"/>
                <w:sz w:val="20"/>
                <w:szCs w:val="20"/>
              </w:rPr>
              <w:t>азарма курсантов на 290 человек при одноярусном размещении (кадастровый номер 64:41:410907:56) общей площадью 2126 кв. м по адресу: Саратовская обл.,                 г. Балашов-3, в/г № 2, территория в/ч 21369, с земельным участком (кадастровый номер 64:41:410000:49) площадью                   3641 кв. м по адресу: Саратовская обл.,                 г. Балашов, ул. Орджоникидзе, производственная территория и жилье военного городка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.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49/07 от 11.12.2018 г., № 59/05 от 31.05.2019 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3500" w:leader="none"/>
              </w:tabs>
              <w:spacing w:before="0" w:after="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4 087 00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,  складывается из начальной цены объекта капитального строительства –                        2 776 000 руб. и начальной цены земельного участка – </w:t>
            </w:r>
          </w:p>
          <w:p>
            <w:pPr>
              <w:pStyle w:val="Style17"/>
              <w:tabs>
                <w:tab w:val="clear" w:pos="709"/>
                <w:tab w:val="left" w:pos="13500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1 311 000 руб</w:t>
            </w:r>
            <w:r>
              <w:rPr>
                <w:rFonts w:eastAsia="Arial"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7 400 руб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30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4 350 руб.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  <w:t>открытый аукцион от 12.11.2018 г. признан несостоявшимся в связи с отсутствием заявителей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both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К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азарма курсантов на 312 человек при одноярусном размещении (кадастровый номер 64:41:410907:67) общей площадью 2074 кв. м по адресу: Саратовская обл.,                г. Балашов-3, в/г № 2, территория                       в/ч 21369, с земельным участком (кадастровый номер 64:41:410000:47) площадью 9425 кв. м по адресу: Саратовская обл., г. Балашов,                               ул. Орджоникидзе, производственная территория и жилье военного городка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.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49/07 от 11.12.2018 г., № 59/06 от 31.05.2019 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3500" w:leader="none"/>
              </w:tabs>
              <w:spacing w:before="0" w:after="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4 760 00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,  складывается из начальной цены объекта капитального строительства – </w:t>
            </w:r>
          </w:p>
          <w:p>
            <w:pPr>
              <w:pStyle w:val="Style17"/>
              <w:tabs>
                <w:tab w:val="clear" w:pos="709"/>
                <w:tab w:val="left" w:pos="13500" w:leader="none"/>
              </w:tabs>
              <w:spacing w:before="0" w:after="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1 367 000 руб. и начальной цены земельного участка – </w:t>
            </w:r>
          </w:p>
          <w:p>
            <w:pPr>
              <w:pStyle w:val="Style17"/>
              <w:tabs>
                <w:tab w:val="clear" w:pos="709"/>
                <w:tab w:val="left" w:pos="13500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3 393 000 руб</w:t>
            </w:r>
            <w:r>
              <w:rPr>
                <w:rFonts w:eastAsia="Arial"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2 000 руб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30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8 000 руб.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  <w:t>открытый аукцион от 12.11.2018 г. признан несостоявшимся в связи с отсутствием заявителей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both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К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онтрольно-пропускной пункт (кадастровый номер 64:41:410907:41) общей площадью 194 кв. м по адресу: Саратовская обл., г. Балашов-3, в/г № 2, территория в/ч 21369, с земельным участком (кадастровый номер 64:41:410000:45) площадью 1 046 кв. м по адресу: Саратовская обл., г. Балашов,                   ул. Орджоникидзе, производственная территория и жилье военного городка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.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49/07 от 11.12.2018 г., № 59/07 от 31.05.2019 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3500" w:leader="none"/>
              </w:tabs>
              <w:spacing w:before="0" w:after="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896 00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,  складывается из начальной цены объекта капитального строительства – </w:t>
            </w:r>
          </w:p>
          <w:p>
            <w:pPr>
              <w:pStyle w:val="Style17"/>
              <w:tabs>
                <w:tab w:val="clear" w:pos="709"/>
                <w:tab w:val="left" w:pos="13500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519 000 руб. и начальной цены земельного участка – 377 000 руб</w:t>
            </w:r>
            <w:r>
              <w:rPr>
                <w:rFonts w:eastAsia="Arial" w:cs="Arial"/>
                <w:b w:val="false"/>
                <w:bCs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9 200 руб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30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 800 руб.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  <w:t>открытый аукцион от 12.11.2018 г. признан несостоявшимся в связи с отсутствием заявителей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ind w:left="0" w:right="0" w:hanging="0"/>
              <w:jc w:val="both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З</w:t>
            </w:r>
            <w:r>
              <w:rPr>
                <w:rFonts w:eastAsia="Times New Roman CYR" w:cs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дание школы № 4 (кадастровый номер 64:41:410908:30) общей площадью               2301,7 кв. м, здание спортзала, мастерской (кадастровый номер 64:41:410917:861) общей площадью 435,9 кв. м, здания сарая (кадастровый номер 64:41:410917:860) общей площадью 35,5 кв. м, с земельным участком (кадастровый номер 64:41:410937:603) общей площадью                  9576 кв. м по адресу: Саратовская обл.,                г. Балашов, ул. Титова, д. 2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.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49/07 от 11.12.2018 г., № 59/08 от 31.05.2019 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  <w:t>6 903 000 руб.</w:t>
            </w:r>
            <w:r>
              <w:rPr>
                <w:rFonts w:eastAsia="Arial" w:cs="Arial"/>
                <w:color w:val="000000"/>
                <w:sz w:val="20"/>
                <w:szCs w:val="20"/>
              </w:rPr>
              <w:t>,  складывается из начальной цены зданий- 3 456 000 руб, в том числе: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-  здания школы № 4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- 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 801 000 руб.;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-  здания спортзала, мастерской - 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12 000 руб.;</w:t>
            </w:r>
          </w:p>
          <w:p>
            <w:pPr>
              <w:pStyle w:val="Normal"/>
              <w:ind w:left="0" w:right="0" w:hanging="0"/>
              <w:jc w:val="center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сарая - 43 000  руб.;</w:t>
            </w:r>
          </w:p>
          <w:p>
            <w:pPr>
              <w:pStyle w:val="Style17"/>
              <w:spacing w:before="0" w:after="0"/>
              <w:ind w:left="0" w:right="0" w:hanging="0"/>
              <w:jc w:val="center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и начальной цены земельного участка – </w:t>
            </w:r>
          </w:p>
          <w:p>
            <w:pPr>
              <w:pStyle w:val="Style17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3 447 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80 600 руб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30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5 150 руб.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  <w:t>ранее торги в отношении имущества лота № 6 не проводились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both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Н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ежилое помещение, (кадастровый номер 64:06:110101:422) общей площадью             841,8 кв. м, здание котельной (в составе «Комплекс строений школы») (кадастровый номер 64:06:110101:415) общей площадью 21,3 кв. м, туалет (в составе «Комплекс строений школы») (кадастровый номер 64:06:110101:420) общей площадью 64 кв. м, с земельным участком (кадастровый номер 64:06:110101:465) общей площадью                  9839 кв. м по адресу: Саратовская обл., Балашовский район, с. Рассказань,                       ул. Ленина, д. 99А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.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49/07 от 11.12.2018 г., № 59/09 от 31.05.2019 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  <w:t>2 675 000 руб.,</w:t>
            </w: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 складывается из начальной цены объектов капитального строительства – 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933 000 руб., в том числе: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-  нежилое помещение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- 579 000 руб.;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-  здание котельной - 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07 000 руб.;</w:t>
            </w:r>
          </w:p>
          <w:p>
            <w:pPr>
              <w:pStyle w:val="Normal"/>
              <w:ind w:left="0" w:right="0" w:hanging="0"/>
              <w:jc w:val="center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 туалет - 247 000  руб.;</w:t>
            </w:r>
          </w:p>
          <w:p>
            <w:pPr>
              <w:pStyle w:val="Style17"/>
              <w:spacing w:before="0" w:after="0"/>
              <w:ind w:left="0" w:right="0" w:hanging="0"/>
              <w:jc w:val="center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и начальной цены земельного участка – </w:t>
            </w:r>
          </w:p>
          <w:p>
            <w:pPr>
              <w:pStyle w:val="Style17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1 742 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5 000 руб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30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3 750 руб.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  <w:t>- открытые аукционы от 18.01.2018 г. и от 20.03.2018 г. признаны несостоявшимися в связи с отсутствием заявителей;</w:t>
            </w:r>
          </w:p>
          <w:p>
            <w:pPr>
              <w:pStyle w:val="WW3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  <w:t>- продажи имущества посредством публичного предложения от 29.05.2018 г. и от 17.07.2018 г. признаны несостоявшимися в связи с отсутствием заявителей.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both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З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дание школы (кадастровый номер 64:06:150801:237) общей площадью                   575,4 кв. м, с земельным участком (кадастровый номер 64:06:150801:470) общей площадью 4290 кв. м по адресу: Саратовская обл., Балашовский район,                    с. Устиновка, ул. Колхозная, д. 20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.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49/07 от 11.12.2018 г., № 59/10 от 31.05.2019 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  <w:t>1 990 000 руб.</w:t>
            </w:r>
            <w:r>
              <w:rPr>
                <w:rFonts w:eastAsia="Arial" w:cs="Arial"/>
                <w:color w:val="000000"/>
                <w:sz w:val="20"/>
                <w:szCs w:val="20"/>
              </w:rPr>
              <w:t>,   складывается из начальной цены здания школы – 1 231 000  руб. и начальной цены земельного участка – 759 000 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8 000 руб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30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 500 руб.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  <w:t>ранее торги в отношении имущества лота № 8 не проводились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both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З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дание детского сада (кадастровый номер 64:06:100301:334) общей площадью                   375,1 кв. м, с земельным участком (кадастровый номер 64:06:100301:795) общей площадью 3286 кв. м по адресу: Саратовская обл., Балашовский район,                с. Алмазово, ул. Советская, д. 64А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.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49/07 от 11.12.2018 г., </w:t>
            </w:r>
            <w:r>
              <w:rPr>
                <w:rFonts w:eastAsia="Arial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№ 54/13 от 28.02.2019 г., 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61/06 от 28.06.2019 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  <w:t>1 392 400 руб.</w:t>
            </w:r>
            <w:r>
              <w:rPr>
                <w:rFonts w:eastAsia="Arial" w:cs="Arial"/>
                <w:color w:val="000000"/>
                <w:sz w:val="20"/>
                <w:szCs w:val="20"/>
              </w:rPr>
              <w:t>,  складывается из начальной цены здания– 1 124 400 руб.</w:t>
            </w:r>
            <w:r>
              <w:rPr>
                <w:rFonts w:eastAsia="Arial" w:cs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color w:val="000000"/>
                <w:sz w:val="20"/>
                <w:szCs w:val="20"/>
              </w:rPr>
              <w:t>и начальной цены земельного участка – 268 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8 480 руб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30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 620 руб.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  <w:t>ранее торги в отношении имущества лота № 9 не проводилис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ет сумму НДС, в отношении земельных участков — НДС не облаг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меститель главы администрации Балашовского муниципальног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йона по сельскому хозяйству, председатель комитет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по управлению </w:t>
      </w:r>
      <w:r>
        <w:rPr>
          <w:rFonts w:cs="Times New Roman CYR"/>
          <w:b/>
          <w:bCs/>
          <w:sz w:val="20"/>
          <w:szCs w:val="20"/>
        </w:rPr>
        <w:t>муниципальным имуществом</w:t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>И. Ю. Шишкин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dcterms:modified xsi:type="dcterms:W3CDTF">2019-09-12T07:43:57Z</dcterms:modified>
  <cp:revision>39</cp:revision>
  <dc:subject/>
  <dc:title/>
</cp:coreProperties>
</file>