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Шишкиной Ирины Ю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                 Балашовского муниципального</w:t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по сельскому хозяйству,</w:t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            муниципальным имуществом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И. Ю. Шишки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7-12-08T17:09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