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7813" w:right="0" w:hanging="0"/>
        <w:jc w:val="left"/>
        <w:rPr>
          <w:rFonts w:ascii="PT Astra Serif" w:hAnsi="PT Astra Serif" w:cs="PT Astra Serif"/>
          <w:b/>
          <w:b/>
          <w:bCs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Приложение № 1 к</w:t>
      </w:r>
      <w:r>
        <w:rPr>
          <w:rFonts w:cs="PT Astra Serif" w:ascii="PT Astra Serif" w:hAnsi="PT Astra Serif"/>
          <w:b/>
          <w:bCs/>
          <w:sz w:val="20"/>
          <w:szCs w:val="20"/>
        </w:rPr>
        <w:t xml:space="preserve"> </w:t>
      </w:r>
      <w:r>
        <w:rPr>
          <w:rFonts w:cs="PT Astra Serif" w:ascii="PT Astra Serif" w:hAnsi="PT Astra Serif"/>
          <w:b w:val="false"/>
          <w:bCs w:val="false"/>
          <w:color w:val="000000"/>
          <w:sz w:val="20"/>
          <w:szCs w:val="20"/>
        </w:rPr>
        <w:t xml:space="preserve">Информационному сообщению о проведении </w:t>
      </w:r>
      <w:r>
        <w:rPr>
          <w:rFonts w:cs="PT Astra Serif" w:ascii="PT Astra Serif" w:hAnsi="PT Astra Serif"/>
          <w:b w:val="false"/>
          <w:bCs w:val="false"/>
          <w:color w:val="000000"/>
          <w:sz w:val="20"/>
          <w:szCs w:val="20"/>
          <w:lang w:val="ru-RU"/>
        </w:rPr>
        <w:t>24</w:t>
      </w:r>
      <w:r>
        <w:rPr>
          <w:rFonts w:cs="PT Astra Serif" w:ascii="PT Astra Serif" w:hAnsi="PT Astra Serif"/>
          <w:b w:val="false"/>
          <w:bCs w:val="false"/>
          <w:color w:val="000000"/>
          <w:sz w:val="20"/>
          <w:szCs w:val="20"/>
        </w:rPr>
        <w:t>.</w:t>
      </w:r>
      <w:r>
        <w:rPr>
          <w:rFonts w:cs="PT Astra Serif" w:ascii="PT Astra Serif" w:hAnsi="PT Astra Serif"/>
          <w:b w:val="false"/>
          <w:bCs w:val="false"/>
          <w:color w:val="000000"/>
          <w:sz w:val="20"/>
          <w:szCs w:val="20"/>
          <w:lang w:val="ru-RU"/>
        </w:rPr>
        <w:t>03</w:t>
      </w:r>
      <w:r>
        <w:rPr>
          <w:rFonts w:cs="PT Astra Serif" w:ascii="PT Astra Serif" w:hAnsi="PT Astra Serif"/>
          <w:b w:val="false"/>
          <w:bCs w:val="false"/>
          <w:color w:val="000000"/>
          <w:sz w:val="20"/>
          <w:szCs w:val="20"/>
        </w:rPr>
        <w:t xml:space="preserve">.2023 конкурса в электронной форме по продаже муниципального имущества, находящегося в собственности Балашовского муниципального района Саратовской области, </w:t>
      </w:r>
      <w:r>
        <w:rPr>
          <w:rFonts w:cs="PT Astra Serif" w:ascii="PT Astra Serif" w:hAnsi="PT Astra Serif"/>
          <w:b w:val="false"/>
          <w:bCs w:val="false"/>
          <w:sz w:val="20"/>
          <w:szCs w:val="20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PT Astra Serif"/>
            <w:b w:val="false"/>
            <w:bCs w:val="false"/>
            <w:i/>
            <w:i/>
            <w:sz w:val="20"/>
            <w:szCs w:val="20"/>
          </w:rPr>
          <w:t>http://utp.sberbank-ast.ru/</w:t>
        </w:r>
      </w:hyperlink>
      <w:r>
        <w:rPr>
          <w:rStyle w:val="12"/>
          <w:rFonts w:cs="PT Astra Serif" w:ascii="PT Astra Serif" w:hAnsi="PT Astra Serif"/>
          <w:b w:val="false"/>
          <w:bCs w:val="false"/>
          <w:sz w:val="20"/>
          <w:szCs w:val="20"/>
        </w:rPr>
        <w:t xml:space="preserve"> </w:t>
      </w:r>
      <w:r>
        <w:rPr>
          <w:rFonts w:cs="PT Astra Serif" w:ascii="PT Astra Serif" w:hAnsi="PT Astra Serif"/>
          <w:b w:val="false"/>
          <w:bCs w:val="false"/>
          <w:sz w:val="20"/>
          <w:szCs w:val="20"/>
        </w:rPr>
        <w:t>в сети Интернет</w:t>
      </w:r>
    </w:p>
    <w:p>
      <w:pPr>
        <w:pStyle w:val="Normal"/>
        <w:rPr>
          <w:rFonts w:ascii="PT Astra Serif" w:hAnsi="PT Astra Serif" w:cs="PT Astra Serif"/>
          <w:b/>
          <w:b/>
          <w:bCs/>
          <w:sz w:val="20"/>
          <w:szCs w:val="20"/>
        </w:rPr>
      </w:pPr>
      <w:r>
        <w:rPr>
          <w:rFonts w:cs="PT Astra Serif" w:ascii="PT Astra Serif" w:hAnsi="PT Astra Serif"/>
          <w:b/>
          <w:bCs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0"/>
          <w:szCs w:val="20"/>
        </w:rPr>
      </w:pPr>
      <w:r>
        <w:rPr>
          <w:rFonts w:cs="PT Astra Serif" w:ascii="PT Astra Serif" w:hAnsi="PT Astra Serif"/>
          <w:b/>
          <w:bCs/>
          <w:sz w:val="20"/>
          <w:szCs w:val="20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b/>
          <w:bCs/>
          <w:sz w:val="20"/>
          <w:szCs w:val="20"/>
        </w:rPr>
        <w:t>объектов, находящихся в муниципальной собственности Балашовского муниципального района Саратовской области, подлежащих продаже на конкурсе в электронной форме 24.</w:t>
      </w:r>
      <w:r>
        <w:rPr>
          <w:rFonts w:cs="PT Astra Serif" w:ascii="PT Astra Serif" w:hAnsi="PT Astra Serif"/>
          <w:b/>
          <w:bCs/>
          <w:sz w:val="20"/>
          <w:szCs w:val="20"/>
          <w:lang w:val="ru-RU"/>
        </w:rPr>
        <w:t>03</w:t>
      </w:r>
      <w:r>
        <w:rPr>
          <w:rFonts w:cs="PT Astra Serif" w:ascii="PT Astra Serif" w:hAnsi="PT Astra Serif"/>
          <w:b/>
          <w:bCs/>
          <w:sz w:val="20"/>
          <w:szCs w:val="20"/>
        </w:rPr>
        <w:t>.202</w:t>
      </w:r>
      <w:r>
        <w:rPr>
          <w:rFonts w:cs="PT Astra Serif" w:ascii="PT Astra Serif" w:hAnsi="PT Astra Serif"/>
          <w:b/>
          <w:bCs/>
          <w:sz w:val="20"/>
          <w:szCs w:val="20"/>
          <w:lang w:val="en-US"/>
        </w:rPr>
        <w:t>3</w:t>
      </w:r>
      <w:r>
        <w:rPr>
          <w:rFonts w:cs="PT Astra Serif" w:ascii="PT Astra Serif" w:hAnsi="PT Astra Serif"/>
          <w:b/>
          <w:bCs/>
          <w:sz w:val="20"/>
          <w:szCs w:val="20"/>
        </w:rPr>
        <w:t xml:space="preserve"> г.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tbl>
      <w:tblPr>
        <w:tblW w:w="151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7084"/>
        <w:gridCol w:w="2614"/>
        <w:gridCol w:w="1768"/>
        <w:gridCol w:w="3041"/>
      </w:tblGrid>
      <w:tr>
        <w:trPr>
          <w:trHeight w:val="65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лота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Наименование объекта, адрес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Начальная цена продажи,                        с НДС, руб. (в отношении земельных участков НДС не облагается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Размер задатка –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 xml:space="preserve">10% от начальной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цены, руб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Обременения</w:t>
            </w:r>
          </w:p>
        </w:tc>
      </w:tr>
      <w:tr>
        <w:trPr/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pacing w:val="-5"/>
                <w:sz w:val="20"/>
                <w:szCs w:val="20"/>
              </w:rPr>
              <w:t>1</w:t>
            </w:r>
          </w:p>
        </w:tc>
        <w:tc>
          <w:tcPr>
            <w:tcW w:w="7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suppressAutoHyphens w:val="true"/>
              <w:bidi w:val="0"/>
              <w:spacing w:before="0" w:after="0"/>
              <w:jc w:val="left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iCs w:val="false"/>
                <w:color w:val="000000"/>
                <w:spacing w:val="-5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бъекты электроснабжения Балашовского муниципального района, в составе:</w:t>
            </w:r>
          </w:p>
        </w:tc>
        <w:tc>
          <w:tcPr>
            <w:tcW w:w="26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iCs w:val="false"/>
                <w:color w:val="000000"/>
                <w:spacing w:val="-5"/>
                <w:sz w:val="20"/>
                <w:szCs w:val="20"/>
                <w:shd w:fill="auto" w:val="clear"/>
                <w:lang w:val="ru-RU"/>
              </w:rPr>
              <w:t>6 564 262,60</w:t>
            </w:r>
            <w:r>
              <w:rPr>
                <w:rFonts w:eastAsia="Arial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-5"/>
                <w:sz w:val="20"/>
                <w:szCs w:val="20"/>
                <w:shd w:fill="auto" w:val="clear"/>
                <w:lang w:val="ru-RU"/>
              </w:rPr>
              <w:t>, в т.ч.: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  <w:t>656 426,</w:t>
            </w: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 w:eastAsia="ar-SA"/>
              </w:rPr>
              <w:t>26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r>
          </w:p>
        </w:tc>
        <w:tc>
          <w:tcPr>
            <w:tcW w:w="7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Саратовская обл., г. Балашов, ул. Строителей, 9А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Здание трансформаторной подстанции общей площадью 42,4 кв. м, кадастровый номер 64:41:000000:27045, с оборудованием: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Разъединитель с ЗН РВЗ-10 2 шт;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Выключатель нагрузки с ЗН ВНАг-10/630 1 шт;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Трансформатор силовой ТМ-250 2 шт 1990;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Перемычки кабельные в/в ААБ-3*70 12 и 15 м;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Ячейка высоковольтная КСО-386 6 шт 1990;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Щит н/в с 1 рубильником РВ ЩО-70 3 шт 1990;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Щит н/в с 4 рубильниками РПС-4 ЩО-70 2 шт 1990;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Шины алюминиевые 4 шт ,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с земельным участком площадью 478 кв. м, кадастровый номер 64:41:410834:3</w:t>
            </w:r>
          </w:p>
        </w:tc>
        <w:tc>
          <w:tcPr>
            <w:tcW w:w="26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594692, в т.ч.:</w:t>
            </w:r>
          </w:p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здание — 507724,8;</w:t>
            </w:r>
          </w:p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борудование — 21157,2;</w:t>
            </w:r>
          </w:p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земельный участок — 65810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Эксплуатационные обязательства, предусмотренные Федеральным Законом</w:t>
            </w:r>
          </w:p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5-ФЗ от 26.03.2003 «Об электроэнергетике»*</w:t>
            </w:r>
          </w:p>
        </w:tc>
      </w:tr>
      <w:tr>
        <w:trPr/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7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Саратовская обл., г. Балашов, район стадиона «Олимп»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Трансформаторная подстанция ТП № 14,02 «Стадион» общей площадью 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41,2 кв. м, кадастровый номер 64:41:410824:1419, с оборудованием: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Разъединитель с ЗН РВЗ-10 3 шт;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Выключатель нагрузки с ЗН ВНАг-10/630 5 шт;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Трансформатор силовой ТМ-250. ТМ-160 1 шт 1987;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Перемычки кабельные в/в ААБ-3*70 10 и 12 м;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Ячейка высоковольтная СО-366 7 шт 1988;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Щит н/в с 1 рубильником РВ ЩО-70 2 шт 1988;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Щит н/в с 4 рубильниками РПС-4 ЩО-70 3 шт 1988;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Шины алюминиевые 4 шт,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с земельным участком площадью 84 кв. м, кадастровый номер 64:41:410382:144</w:t>
            </w:r>
          </w:p>
        </w:tc>
        <w:tc>
          <w:tcPr>
            <w:tcW w:w="26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716099,4, в т.ч.:</w:t>
            </w:r>
          </w:p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здание — 676350;</w:t>
            </w:r>
          </w:p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борудование — 28184,4;</w:t>
            </w:r>
          </w:p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земельный участок — 11565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Эксплуатационные обязательства, предусмотренные Федеральным Законом</w:t>
            </w:r>
          </w:p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5-ФЗ от 26.03.2003 «Об электроэнергетике»*</w:t>
            </w:r>
          </w:p>
        </w:tc>
      </w:tr>
      <w:tr>
        <w:trPr/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7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Саратовская обл., г. Балашов, район хлебной базы № 43</w:t>
            </w:r>
          </w:p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Линия электропередачи ВЛ-0,4 кВ протяженностью 800 м, кадастровый номер 64:41:000000:27572</w:t>
            </w:r>
          </w:p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26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77569,2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Эксплуатационные обязательства, предусмотренные Федеральным Законом</w:t>
            </w:r>
          </w:p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5-ФЗ от 26.03.2003 «Об электроэнергетике»*</w:t>
            </w:r>
          </w:p>
        </w:tc>
      </w:tr>
      <w:tr>
        <w:trPr/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7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Саратовская обл., г. Балашов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Линия электропередачи КЛ 0,4 кВ (ТП «Гостиница» - ул. Гагарина № 130 с ВЛ 0,4 кВ) протяженностью 0,03 км, кадастровый номер 64:41:000000:26876</w:t>
            </w:r>
          </w:p>
        </w:tc>
        <w:tc>
          <w:tcPr>
            <w:tcW w:w="26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2908,8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Эксплуатационные обязательства, предусмотренные Федеральным Законом</w:t>
            </w:r>
          </w:p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5-ФЗ от 26.03.2003 «Об электроэнергетике»*</w:t>
            </w:r>
          </w:p>
        </w:tc>
      </w:tr>
      <w:tr>
        <w:trPr/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7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Саратовская обл., г. Балашов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Линия электропередачи КЛ 0,4 кВ (ТП «Ленина» - ул. Ленина, № 132 с ВЛ 0,4 кВ) протяженностью 0,08 км, кадастровый номер 64:41:000000:26834</w:t>
            </w:r>
          </w:p>
        </w:tc>
        <w:tc>
          <w:tcPr>
            <w:tcW w:w="26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7756,8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Эксплуатационные обязательства, предусмотренные Федеральным Законом</w:t>
            </w:r>
          </w:p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5-ФЗ от 26.03.2003 «Об электроэнергетике»*</w:t>
            </w:r>
          </w:p>
        </w:tc>
      </w:tr>
      <w:tr>
        <w:trPr/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7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Саратовская обл., г. Балашов (ТП «ГПИ» - ул. Гагарина, № 152)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Линия электропередачи КЛ 0,4 кВ, кадастровый номер 64:41:000000:26995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марка кабеля, сечение: АВВГ 3*50 1*25, протяженностью 0,22 км,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марка кабеля, сечение ААБ 3*50 1*25, протяженностью 0,23 км</w:t>
            </w:r>
          </w:p>
        </w:tc>
        <w:tc>
          <w:tcPr>
            <w:tcW w:w="26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43633,2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Эксплуатационные обязательства, предусмотренные Федеральным Законом</w:t>
            </w:r>
          </w:p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5-ФЗ от 26.03.2003 «Об электроэнергетике»*</w:t>
            </w:r>
          </w:p>
        </w:tc>
      </w:tr>
      <w:tr>
        <w:trPr/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7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Саратовская обл., г. Балашов (ТП «Астраханская» - ул. Астраханская, № 81)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Линия электропередачи КЛ 0,4 кВ протяженностью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0,17 км, кадастровый номер 64:41:000000:26833</w:t>
            </w:r>
          </w:p>
        </w:tc>
        <w:tc>
          <w:tcPr>
            <w:tcW w:w="26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6483,2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Эксплуатационные обязательства, предусмотренные Федеральным Законом</w:t>
            </w:r>
          </w:p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5-ФЗ от 26.03.2003 «Об электроэнергетике»*</w:t>
            </w:r>
          </w:p>
        </w:tc>
      </w:tr>
      <w:tr>
        <w:trPr/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7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Саратовская обл., г. Балашов (ТП «Мельничная-2» - ул. 167 Стрелковой дивизии, № 2)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Линия электропередачи КЛ 0,4 кВ кадастровый номер 64:41:000000:26832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кабель АВВГ 3*95 1*70 протяженностью 0,11 км,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кабель АВВГ 3*95 1*70 протяженностью 0,11 км,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кабель АВВГ 3*95 1*70 протяженностью 0,06 км</w:t>
            </w:r>
          </w:p>
        </w:tc>
        <w:tc>
          <w:tcPr>
            <w:tcW w:w="26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27148,8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Эксплуатационные обязательства, предусмотренные Федеральным Законом</w:t>
            </w:r>
          </w:p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5-ФЗ от 26.03.2003 «Об электроэнергетике»*</w:t>
            </w:r>
          </w:p>
        </w:tc>
      </w:tr>
      <w:tr>
        <w:trPr/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7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Саратовская обл., г. Балашов (ТП «УКС» - ул. Орджоникидзе, № 12)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Линия электропередачи КЛ 0,4 кВ кадастровый номер 64:41:000000:26831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кабель АВВГ 3*95 1*50 протяженностью 0,07 км,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кабель АВВГ 3*95 1*50 протяженностью 0,05 км</w:t>
            </w:r>
          </w:p>
        </w:tc>
        <w:tc>
          <w:tcPr>
            <w:tcW w:w="26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1635,2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Эксплуатационные обязательства, предусмотренные Федеральным Законом</w:t>
            </w:r>
          </w:p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5-ФЗ от 26.03.2003 «Об электроэнергетике»*</w:t>
            </w:r>
          </w:p>
        </w:tc>
      </w:tr>
      <w:tr>
        <w:trPr/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7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Саратовская обл., г. Балашов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Линия электропередачи КЛ 0,4 кВ кадастровый номер 64:41:000000:26994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кабель ААБ 3*120 протяженностью 0,15 км,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кабель ААБ 3*120 протяженностью 0,1 км,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кабель ААБ 3*120 протяженностью 0,08 км</w:t>
            </w:r>
          </w:p>
        </w:tc>
        <w:tc>
          <w:tcPr>
            <w:tcW w:w="26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1998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Эксплуатационные обязательства, предусмотренные Федеральным Законом</w:t>
            </w:r>
          </w:p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5-ФЗ от 26.03.2003 «Об электроэнергетике»*</w:t>
            </w:r>
          </w:p>
        </w:tc>
      </w:tr>
      <w:tr>
        <w:trPr/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7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Саратовская обл., г. Балашов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Линия электропередачи КЛ 0,4 кВ кадастровый номер 64:41:000000:26993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кабель ААБ 3*70 протяженностью 0,03 км,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кабель ААВБ 3*50 1*35 протяженностью 0,075 км,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кабель ААВГ 3*50 1*35 протяженностью 0,08 км,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кабель ААВГ 3*50 1*35 протяженностью 0,03 км</w:t>
            </w:r>
          </w:p>
        </w:tc>
        <w:tc>
          <w:tcPr>
            <w:tcW w:w="26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20846,4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Эксплуатационные обязательства, предусмотренные Федеральным Законом</w:t>
            </w:r>
          </w:p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5-ФЗ от 26.03.2003 «Об электроэнергетике»*</w:t>
            </w:r>
          </w:p>
        </w:tc>
      </w:tr>
      <w:tr>
        <w:trPr/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7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Саратовская обл., г. Балашов (ТП «ЖСК-5» - ул. Орджоникидзе, № 2)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Линия электропередачи КЛ 0,4 кВ кадастровый номер 64:41:000000:26830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кабель ААБ 3*35 1*25 протяженностью 0,09 км,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кабель ААБ 3*35 1*16 протяженностью 0,05 км</w:t>
            </w:r>
          </w:p>
        </w:tc>
        <w:tc>
          <w:tcPr>
            <w:tcW w:w="26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3574,4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Эксплуатационные обязательства, предусмотренные Федеральным Законом</w:t>
            </w:r>
          </w:p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5-ФЗ от 26.03.2003 «Об электроэнергетике»*</w:t>
            </w:r>
          </w:p>
        </w:tc>
      </w:tr>
      <w:tr>
        <w:trPr/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7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Саратовская обл., г. Балашов (ТП «Дом АРЗ» - ул. Менделеева, № 4А)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Линия электропередачи КЛ 0,4 кВ протяженностью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0,25 км и протяженностью 0,25 км, кадастровый номер 64:41:000000:27109</w:t>
            </w:r>
          </w:p>
        </w:tc>
        <w:tc>
          <w:tcPr>
            <w:tcW w:w="26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48481,2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Эксплуатационные обязательства, предусмотренные Федеральным Законом</w:t>
            </w:r>
          </w:p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5-ФЗ от 26.03.2003 «Об электроэнергетике»*</w:t>
            </w:r>
          </w:p>
        </w:tc>
      </w:tr>
      <w:tr>
        <w:trPr/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7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Саратовская обл., г. Балашов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Трансформаторная подстанция ТП № 6,08 «ЖСК-3»: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- здание трансформаторной подстанции общей площадью 40,9 кв. м, кадастровый номер </w:t>
            </w:r>
            <w:r>
              <w:rPr>
                <w:rFonts w:cs="PT Astra Serif" w:ascii="PT Astra Serif" w:hAnsi="PT Astra Serif"/>
                <w:iCs/>
                <w:color w:val="000000"/>
                <w:sz w:val="20"/>
                <w:szCs w:val="20"/>
              </w:rPr>
              <w:t>64:41:000000:26912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оборудование трансформаторной подстанции мощностью 400 КВА: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Разъединитель с ЗН РВЗ-10 2 шт;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Выключатель нагрузки с ЗН ВНАг-10/630 3 шт;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Трансформатор силовой ТМ-400. 1 шт 1982;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Перемычки кабельные в/в ААБ-3*70 12 м;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Ячейка высоковольтная КСО-393 1 шт 2005;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Ячейка высоковольтная КСО-366 4 шт 1983;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Щит н/в с 1 рубильником РВ ЩО-70 1 шт 1983;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- Выключатель ЯРВ ручной ЯРВ-250 1 шт;  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Щит н/в с 4 рубильниками РПС-4 ЩО-70 2 шт 1983;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Шины алюминиевые 2 шт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 земельным участком площадью 89 кв. м кадастровый номер 64:41:410344:484</w:t>
            </w:r>
          </w:p>
        </w:tc>
        <w:tc>
          <w:tcPr>
            <w:tcW w:w="26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71094,6, в т. ч.:</w:t>
            </w:r>
          </w:p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здание — 152487,6;</w:t>
            </w:r>
          </w:p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борудование — 6354;</w:t>
            </w:r>
          </w:p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земельный участок — 12253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Эксплуатационные обязательства, предусмотренные Федеральным Законом</w:t>
            </w:r>
          </w:p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5-ФЗ от 26.03.2003 «Об электроэнергетике»*</w:t>
            </w:r>
          </w:p>
        </w:tc>
      </w:tr>
      <w:tr>
        <w:trPr/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7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Саратовская обл., г. Балашов, ТП «Верхняя» - 5 КЖ Астраханская, д. 67А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Линия электропередачи КЛ 0,4 кВ протяженностью 120 м, кадастровый номер 64:41:000000:26903</w:t>
            </w:r>
          </w:p>
        </w:tc>
        <w:tc>
          <w:tcPr>
            <w:tcW w:w="26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22839,6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Эксплуатационные обязательства, предусмотренные Федеральным Законом</w:t>
            </w:r>
          </w:p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5-ФЗ от 26.03.2003 «Об электроэнергетике»*</w:t>
            </w:r>
          </w:p>
        </w:tc>
      </w:tr>
      <w:tr>
        <w:trPr/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7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Саратовская обл., г. Балашов, ТП «Слюдопласт» - ТП «АТХ-6»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Линия электропередачи КЛ 10 кВ протяженностью 400 м, кадастровый номер 64:41:000000:27108</w:t>
            </w:r>
          </w:p>
        </w:tc>
        <w:tc>
          <w:tcPr>
            <w:tcW w:w="26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76132,8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Эксплуатационные обязательства, предусмотренные Федеральным Законом</w:t>
            </w:r>
          </w:p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5-ФЗ от 26.03.2003 «Об электроэнергетике»*</w:t>
            </w:r>
          </w:p>
        </w:tc>
      </w:tr>
      <w:tr>
        <w:trPr/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7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Саратовская обл., г. Балашов, ТП «Поликлиника-2» - ТП «Шоссейная»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Линия электропередачи КЛ 10 кВ протяженностью 400 м, кадастровый номер 64:41:000000:26860</w:t>
            </w:r>
          </w:p>
        </w:tc>
        <w:tc>
          <w:tcPr>
            <w:tcW w:w="26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76132,8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Эксплуатационные обязательства, предусмотренные Федеральным Законом</w:t>
            </w:r>
          </w:p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5-ФЗ от 26.03.2003 «Об электроэнергетике»*</w:t>
            </w:r>
          </w:p>
        </w:tc>
      </w:tr>
      <w:tr>
        <w:trPr/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7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Саратовская обл., г. Балашов, ТП «ГПТУ-15» - 5КЖ Строителей, 3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Линия электропередачи КЛ 0,4 кВ протяженностью 220 м, кадастровый номер 64:41:410818:39</w:t>
            </w:r>
          </w:p>
        </w:tc>
        <w:tc>
          <w:tcPr>
            <w:tcW w:w="26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21331,2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Эксплуатационные обязательства, предусмотренные Федеральным Законом</w:t>
            </w:r>
          </w:p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5-ФЗ от 26.03.2003 «Об электроэнергетике»*</w:t>
            </w:r>
          </w:p>
        </w:tc>
      </w:tr>
      <w:tr>
        <w:trPr/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7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Саратовская обл., г. Балашов, на территории, прилегающей к дому </w:t>
            </w:r>
          </w:p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по ул. Ленина, д. 62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Трансформаторная подстанция ТП № 8,18 «Серова» общей площадью 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42,3 кв. м, кадастровый номер 64:41:000000:27030, с оборудованием: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Разъединитель с ЗН РВЗ-10 1 шт;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Выключатель нагрузки с ЗН ВНАг-10/630 3 шт;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Трансформатор силовой ТМ-400. 1 шт 1985;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Перемычки кабельные в/в ААБ-3*70 12 м;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Ячейка высоковольтная КСО-366 5 шт 1986;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Щит н/в с 1 рубильником РВ ЩО-70 1 шт 1986;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Щит н/в с 4 рубильниками РПС-4 ЩО-70 2 шт 1986;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Шины алюминиевые 3 шт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с земельным участком площадью 87 кв. м, кадастровый номер 64:41:410257:257</w:t>
            </w:r>
          </w:p>
        </w:tc>
        <w:tc>
          <w:tcPr>
            <w:tcW w:w="26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440247,2, в т. ч.:</w:t>
            </w:r>
          </w:p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здание — 411136,8;</w:t>
            </w:r>
          </w:p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борудование — 17132,4;</w:t>
            </w:r>
          </w:p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земельный участок — 11978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Эксплуатационные обязательства, предусмотренные Федеральным Законом</w:t>
            </w:r>
          </w:p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5-ФЗ от 26.03.2003 «Об электроэнергетике»*</w:t>
            </w:r>
          </w:p>
        </w:tc>
      </w:tr>
      <w:tr>
        <w:trPr/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7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Саратовская обл., г. Балашов, ТП № 14,03 «Мельничная-2», на территории, прилегающей к дому по ул. 167 Стрелковой дивизии, д. 2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Трансформаторная подстанция ТП № 14,03 «Мельничная-2» общей площадью 42,5 кв. м, кадастровый номер </w:t>
            </w:r>
            <w:r>
              <w:rPr>
                <w:rFonts w:cs="PT Astra Serif" w:ascii="PT Astra Serif" w:hAnsi="PT Astra Serif"/>
                <w:iCs/>
                <w:color w:val="000000"/>
                <w:sz w:val="20"/>
                <w:szCs w:val="20"/>
              </w:rPr>
              <w:t>64:41:410256:115,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 с оборудованием: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Разъединитель с ЗН РВЗ-10 3 шт;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Выключатель нагрузки с ЗН ВНАг-10/630 2 шт;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Трансформатор силовой ТМ-160. 1 шт 1980;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Перемычки кабельные в/в ААБ-3*70 12 м;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Ячейка высоковольтная КСО-366 4 шт 1981;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Щит н/в с 1 рубильником РВ ЩО-70 1 шт 1981;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Щит н/в с 4 рубильниками РПС-4 ЩО-70 2 шт 1981;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Шины алюминиевые 3 шт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с земельным участком площадью 79 кв. м, кадастровый номер 64:41:410256:795</w:t>
            </w:r>
          </w:p>
        </w:tc>
        <w:tc>
          <w:tcPr>
            <w:tcW w:w="26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452684,6, в т. ч.:</w:t>
            </w:r>
          </w:p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здание — 424134;</w:t>
            </w:r>
          </w:p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борудование — 17673,6;</w:t>
            </w:r>
          </w:p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земельный участок — 10877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Эксплуатационные обязательства, предусмотренные Федеральным Законом</w:t>
            </w:r>
          </w:p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5-ФЗ от 26.03.2003 «Об электроэнергетике»*</w:t>
            </w:r>
          </w:p>
        </w:tc>
      </w:tr>
      <w:tr>
        <w:trPr/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7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Саратовская обл., г. Балашов, на территории, прилегающей к дому по ул. Карла Маркса, д. 39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Распределительный пункт РП-3 общей площадью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76,4 кв. м, кадастровый номер 64:41:410343:624, с оборудованием: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Разъединитель с ЗН РВЗ-10 13 шт;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Выключатель 10кВ автоматический ВМГ-10 6 шт;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Выключатель нагрузки с ЗН ВНАг-10/630 2 шт;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Трансформатор силовой ТМ-400 2 шт 1988;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Перемычки кабельные в/в ААБ-3*70 12 м;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Перемычки кабельные в/в ААБ-3*70 12 м;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Ячейка высоковольтная КСО-272 12 шт 1975;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Щит н/в с 1 рубильником РВ ЩО-70 2 шт 1975;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Щит н/в с 4 рубильниками РПС-4 ЩО-70 7 шт, 4 шт - 1975, 3 шт - 2005;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Шины алюминиевые 4 шт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с земельным участком площадью 90 кв. м, кадастровый номер 64:41:410343:43</w:t>
            </w:r>
          </w:p>
        </w:tc>
        <w:tc>
          <w:tcPr>
            <w:tcW w:w="26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502186,6, в т. ч.:</w:t>
            </w:r>
          </w:p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здание — 470202;</w:t>
            </w:r>
          </w:p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борудование — 19593,6;</w:t>
            </w:r>
          </w:p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земельный участок — 12391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Эксплуатационные обязательства, предусмотренные Федеральным Законом</w:t>
            </w:r>
          </w:p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5-ФЗ от 26.03.2003 «Об электроэнергетике»*</w:t>
            </w:r>
          </w:p>
        </w:tc>
      </w:tr>
      <w:tr>
        <w:trPr/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7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Саратовская обл., г. Балашов, ТП № 6,09 «Дом ГПИ», на территории, прилегающей к дому по ул. Гагарина, д. 152а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Трансформаторная подстанция ТП № 6,09 «Дом ГПИ» общей площадью 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29,6 кв. м, кадастровый номер </w:t>
            </w:r>
            <w:r>
              <w:rPr>
                <w:rFonts w:cs="PT Astra Serif" w:ascii="PT Astra Serif" w:hAnsi="PT Astra Serif"/>
                <w:iCs/>
                <w:color w:val="000000"/>
                <w:sz w:val="20"/>
                <w:szCs w:val="20"/>
              </w:rPr>
              <w:t>64:41:410227:360,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 с оборудованием: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Разъединитель с ЗН РВЗ-10 1 шт;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Выключатель нагрузки с ЗН ВНАг-10/630 3 шт;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Трансформатор силовой ТМ-320. 1 шт 1980;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Перемычки кабельные в/в ААБ-3*70 12 м;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Ячейка высоковольтная КСО-366 4 шт 1981;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Щит н/в с 4 рубильниками РПС-4 ЩО-70 3 шт 1981;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Шины алюминиевые 2 шт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с земельным участком площадью 69 кв. м, кадастровый номер 64:41:410227:526</w:t>
            </w:r>
          </w:p>
        </w:tc>
        <w:tc>
          <w:tcPr>
            <w:tcW w:w="26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87771,2, в т. ч.:</w:t>
            </w:r>
          </w:p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здание — 363139,2;</w:t>
            </w:r>
          </w:p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борудование — 15132;</w:t>
            </w:r>
          </w:p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земельный участок — 9500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Эксплуатационные обязательства, предусмотренные Федеральным Законом</w:t>
            </w:r>
          </w:p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5-ФЗ от 26.03.2003 «Об электроэнергетике»*</w:t>
            </w:r>
          </w:p>
        </w:tc>
      </w:tr>
      <w:tr>
        <w:trPr/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7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Саратовская обл., г. Балашов, ТП ДОМ АРЗ – 5КЖ, ул. Энергетическая, д. 48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Линия электропередачи КЛ 0,4 кВ протяженностью 440 м, кадастровый номер 64:41:410910:40</w:t>
            </w:r>
          </w:p>
        </w:tc>
        <w:tc>
          <w:tcPr>
            <w:tcW w:w="26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42663,6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Эксплуатационные обязательства, предусмотренные Федеральным Законом</w:t>
            </w:r>
          </w:p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5-ФЗ от 26.03.2003 «Об электроэнергетике»*</w:t>
            </w:r>
          </w:p>
        </w:tc>
      </w:tr>
      <w:tr>
        <w:trPr/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7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Саратовская обл., г. Балашов, ТП «Шоссейная» - 5КЖ, ул. Автомобилистов, д. 7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Линия электропередачи КЛ 0,4 кВ протяженностью 310 м, кадастровый номер 64:41:000000:2263</w:t>
            </w:r>
          </w:p>
        </w:tc>
        <w:tc>
          <w:tcPr>
            <w:tcW w:w="26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0058,8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Эксплуатационные обязательства, предусмотренные Федеральным Законом</w:t>
            </w:r>
          </w:p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5-ФЗ от 26.03.2003 «Об электроэнергетике»*</w:t>
            </w:r>
          </w:p>
        </w:tc>
      </w:tr>
      <w:tr>
        <w:trPr/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7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Саратовская обл., г. Балашов, ТП «Астраханская» - 5 КЖ Астраханская, 87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Линия электропередачи КЛ 0,4 кВ протяженностью 60 м, кадастровый номер 64:41:410633:32</w:t>
            </w:r>
          </w:p>
        </w:tc>
        <w:tc>
          <w:tcPr>
            <w:tcW w:w="26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5817,6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Эксплуатационные обязательства, предусмотренные Федеральным Законом</w:t>
            </w:r>
          </w:p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5-ФЗ от 26.03.2003 «Об электроэнергетике»*</w:t>
            </w:r>
          </w:p>
        </w:tc>
      </w:tr>
      <w:tr>
        <w:trPr/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7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Саратовская обл., г. Балашов, ТП «Стадион» - 5КЖ «167 Стрелковая дивизия», 18Б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Линия электропередачи КЛ 0,4 кВ протяженностью 150 м, кадастровый номер 64:41:410382:37</w:t>
            </w:r>
          </w:p>
        </w:tc>
        <w:tc>
          <w:tcPr>
            <w:tcW w:w="26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4544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Эксплуатационные обязательства, предусмотренные Федеральным Законом</w:t>
            </w:r>
          </w:p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5-ФЗ от 26.03.2003 «Об электроэнергетике»*</w:t>
            </w:r>
          </w:p>
        </w:tc>
      </w:tr>
      <w:tr>
        <w:trPr/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7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Саратовская обл., г. Балашов, РП-3 - 9КЖ К. Маркса, 39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Линия электропередачи КЛ 0,4 кВ протяженностью 1240 м, кадастровый номер 64:41:410343:98</w:t>
            </w:r>
          </w:p>
        </w:tc>
        <w:tc>
          <w:tcPr>
            <w:tcW w:w="26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20232,8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Эксплуатационные обязательства, предусмотренные Федеральным Законом</w:t>
            </w:r>
          </w:p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5-ФЗ от 26.03.2003 «Об электроэнергетике»*</w:t>
            </w:r>
          </w:p>
        </w:tc>
      </w:tr>
      <w:tr>
        <w:trPr/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7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Саратовская обл., г. Балашов, ТП № 1-103 «ЖСК-8», на территории, прилегающей к дому по ул. Орджоникидзе, д. 5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Трансформаторная подстанция ТП № 1-103 «ЖСК-8» общей площадью 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40,5 кв. м, кадастровый номер 64:41:000000:27029, с оборудованием: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Разъединитель с ЗН РВЗ-10 2 шт;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Выключатель нагрузки с ЗН ВНАг-10/630 2 шт;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Трансформатор силовой ТМ-400 1 шт 1976;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Перемычки кабельные в/в ААБ-3*70 12 м;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Ячейка высоковольтная КСО-366 4 шт 1977;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Щит н/в с 1 рубильником РВ ЩО-59 1 шт 1973;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Выключатель ЯРВ ручной ЯРВ-250 1 шт;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Щит н/в с 4 рубильниками РПС-4 ЩО-70 1 шт 1977;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Щит н/в с 4 рубильниками РПС-4 ЩО-59 2 шт 1973;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Шины алюминиевые 2 шт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с земельным участком площадью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  <w:lang w:val="en-US"/>
              </w:rPr>
              <w:t xml:space="preserve">92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кв. м, кадастровый номер 64:41:410914:377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26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286516,8, в т. ч.:</w:t>
            </w:r>
          </w:p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здание — 262896;</w:t>
            </w:r>
          </w:p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борудование — 10954,8;</w:t>
            </w:r>
          </w:p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земельный участок — 12666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Эксплуатационные обязательства, предусмотренные Федеральным Законом</w:t>
            </w:r>
          </w:p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5-ФЗ от 26.03.2003 «Об электроэнергетике»*</w:t>
            </w:r>
          </w:p>
        </w:tc>
      </w:tr>
      <w:tr>
        <w:trPr/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7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Саратовская обл., г. Балашов, ТП «Дом АТП» – ТП «Мельничная-2»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Линия электропередачи КЛ 10 кВ протяженностью 0,28 км, кадастровый номер 64:41:000000:26902</w:t>
            </w:r>
          </w:p>
        </w:tc>
        <w:tc>
          <w:tcPr>
            <w:tcW w:w="26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53293,2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Эксплуатационные обязательства, предусмотренные Федеральным Законом</w:t>
            </w:r>
          </w:p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5-ФЗ от 26.03.2003 «Об электроэнергетике»*</w:t>
            </w:r>
          </w:p>
        </w:tc>
      </w:tr>
      <w:tr>
        <w:trPr/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7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Саратовская обл., г. Балашов, ТП «Дом ГПИ» - 5КЖ Гагарина, 154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Линия электропередачи КЛ 0,4 кВ протяженностью 530 м, кадастровый номер 64:41:000000:26952</w:t>
            </w:r>
          </w:p>
        </w:tc>
        <w:tc>
          <w:tcPr>
            <w:tcW w:w="26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51390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Эксплуатационные обязательства, предусмотренные Федеральным Законом</w:t>
            </w:r>
          </w:p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5-ФЗ от 26.03.2003 «Об электроэнергетике»*</w:t>
            </w:r>
          </w:p>
        </w:tc>
      </w:tr>
      <w:tr>
        <w:trPr/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7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Саратовская обл., г. Балашов, ТП «ЖСК-5» - 5КЖ, Орджоникидзе, 12Б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Линия электропередачи КЛ 0,4 кВ протяженностью 170 м, кадастровый номер 64:41:410427:98</w:t>
            </w:r>
          </w:p>
        </w:tc>
        <w:tc>
          <w:tcPr>
            <w:tcW w:w="26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6483,2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Эксплуатационные обязательства, предусмотренные Федеральным Законом</w:t>
            </w:r>
          </w:p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5-ФЗ от 26.03.2003 «Об электроэнергетике»*</w:t>
            </w:r>
          </w:p>
        </w:tc>
      </w:tr>
      <w:tr>
        <w:trPr/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7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Саратовская обл., г. Балашов, ул. Титова, 13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Трансформаторная подстанция общей площадью 39,8 кв. м, кадастровый номер 64:41:410917:869, с оборудованием: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Разъединитель с ЗН РВЗ-10 2 шт;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Выключатель нагрузки с ЗН ВНАг-10/630 1 шт;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Трансформатор силовой ТМ-160. ТМ-250 2 шт 1987;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Перемычки кабельные в/в ААБ-3*70 12 м; - Ячейка высоковольтная КСО-366 3 шт 1988;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Щит н/в с 1 рубильником РВ ЩО-70 1 шт 1988;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Щит н/в с 4 рубильниками РПС-4 ЩО-70 1 шт 1988;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Шины алюминиевые 3 шт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с земельным участком площадью 54 кв. м, кадастровый номер 64:41:410917:939</w:t>
            </w:r>
          </w:p>
        </w:tc>
        <w:tc>
          <w:tcPr>
            <w:tcW w:w="26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8251, в т. ч.:</w:t>
            </w:r>
          </w:p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здание — 29583,6;</w:t>
            </w:r>
          </w:p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борудование — 1232,4;</w:t>
            </w:r>
          </w:p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земельный участок — 7435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Эксплуатационные обязательства, предусмотренные Федеральным Законом</w:t>
            </w:r>
          </w:p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5-ФЗ от 26.03.2003 «Об электроэнергетике»*</w:t>
            </w:r>
          </w:p>
        </w:tc>
      </w:tr>
      <w:tr>
        <w:trPr/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7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Саратовская обл., г. Балашов, ул. Ленина, 29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Трансформаторная подстанция общей площадью 51,8 кв. м, кадастровый номер 64:41:410351:180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с земельным участком площадью 100 кв. м, кадастровый номер 64:41:410345:169</w:t>
            </w:r>
          </w:p>
        </w:tc>
        <w:tc>
          <w:tcPr>
            <w:tcW w:w="26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031998, в т. ч.:</w:t>
            </w:r>
          </w:p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здание — 1018230;</w:t>
            </w:r>
          </w:p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земельный участок — 13768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Эксплуатационные обязательства, предусмотренные Федеральным Законом</w:t>
            </w:r>
          </w:p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5-ФЗ от 26.03.2003 «Об электроэнергетике»*</w:t>
            </w:r>
          </w:p>
        </w:tc>
      </w:tr>
      <w:tr>
        <w:trPr/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7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eastAsia="TimesNewRomanPS-BoldMT" w:cs="PT Astra Serif" w:ascii="PT Astra Serif" w:hAnsi="PT Astra Serif"/>
                <w:color w:val="000000"/>
                <w:sz w:val="20"/>
                <w:szCs w:val="20"/>
              </w:rPr>
              <w:t>Саратовская обл., г. Балашов, ул. Автомобилистов, д. 13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Нежилое двухэтажное здание (ТП № 20.10 «Трубоизоляция») общей площадью 30,6 кв. м, кадастровый номер </w:t>
            </w:r>
            <w:r>
              <w:rPr>
                <w:rFonts w:eastAsia="TimesNewRomanPS-BoldMT" w:cs="PT Astra Serif" w:ascii="PT Astra Serif" w:hAnsi="PT Astra Serif"/>
                <w:color w:val="000000"/>
                <w:sz w:val="20"/>
                <w:szCs w:val="20"/>
              </w:rPr>
              <w:t xml:space="preserve">64:41:410942:80,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с оборудованием: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Разъединитель с ЗН РВЗ-10 3 шт;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Выключатель нагрузки с ЗН ВНАг-10/630 1 шт;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Трансформатор силовой ТМ-250. 1 шт 1978;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Перемычки кабельные в/в ААБ-3*70 6 м;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Ячейка высоковольтная КСО-366 4 шт 1979;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Щит н/в с 4 рубильниками РПС-4 ЩО-70 2 шт 1979;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Шины алюминиевые 3 шт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Нежилое двухэтажное здание расположено на земельном участком с кадастровым номером </w:t>
            </w:r>
            <w:r>
              <w:rPr>
                <w:rFonts w:eastAsia="TimesNewRomanPSMT" w:cs="PT Astra Serif" w:ascii="PT Astra Serif" w:hAnsi="PT Astra Serif"/>
                <w:color w:val="000000"/>
                <w:sz w:val="20"/>
                <w:szCs w:val="20"/>
              </w:rPr>
              <w:t>64:41:410942:40, находящемся в частной собственности физического лица</w:t>
            </w:r>
          </w:p>
        </w:tc>
        <w:tc>
          <w:tcPr>
            <w:tcW w:w="26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267417,6, в т. ч.:</w:t>
            </w:r>
          </w:p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eastAsia="TimesNewRomanPS-BoldMT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здание — 256719,6;</w:t>
            </w:r>
          </w:p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NewRomanPS-BoldMT" w:cs="PT Astra Serif" w:ascii="PT Astra Serif" w:hAnsi="PT Astra Serif"/>
                <w:color w:val="000000"/>
                <w:sz w:val="20"/>
                <w:szCs w:val="20"/>
              </w:rPr>
              <w:t>оборудование — 10698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eastAsia="TimesNewRomanPS-BoldMT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Эксплуатационные обязательства, предусмотренные Федеральным Законом</w:t>
            </w:r>
          </w:p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/>
            </w:pPr>
            <w:r>
              <w:rPr>
                <w:rFonts w:eastAsia="TimesNewRomanPS-BoldMT" w:cs="PT Astra Serif" w:ascii="PT Astra Serif" w:hAnsi="PT Astra Serif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NewRomanPS-BoldMT" w:cs="PT Astra Serif" w:ascii="PT Astra Serif" w:hAnsi="PT Astra Serif"/>
                <w:color w:val="000000"/>
                <w:sz w:val="20"/>
                <w:szCs w:val="20"/>
              </w:rPr>
              <w:t>35-ФЗ от 26.03.2003 «Об электроэнергетике»*</w:t>
            </w:r>
          </w:p>
        </w:tc>
      </w:tr>
      <w:tr>
        <w:trPr/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7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eastAsia="TimesNewRomanPS-BoldMT" w:cs="PT Astra Serif" w:ascii="PT Astra Serif" w:hAnsi="PT Astra Serif"/>
                <w:color w:val="000000"/>
                <w:sz w:val="20"/>
                <w:szCs w:val="20"/>
              </w:rPr>
              <w:t>Саратовская обл., г. Балашов, ул. 2-я Хоперская, д. 28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eastAsia="TimesNewRomanPS-BoldMT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Ввод электроснабжения протяженностью 17 м, кадастровый номер </w:t>
            </w:r>
            <w:r>
              <w:rPr>
                <w:rFonts w:eastAsia="TimesNewRomanPS-BoldMT" w:cs="PT Astra Serif" w:ascii="PT Astra Serif" w:hAnsi="PT Astra Serif"/>
                <w:color w:val="000000"/>
                <w:sz w:val="20"/>
                <w:szCs w:val="20"/>
              </w:rPr>
              <w:t>64:41:410101:642</w:t>
            </w:r>
          </w:p>
        </w:tc>
        <w:tc>
          <w:tcPr>
            <w:tcW w:w="26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NewRomanPS-BoldMT" w:cs="PT Astra Serif" w:ascii="PT Astra Serif" w:hAnsi="PT Astra Serif"/>
                <w:color w:val="000000"/>
                <w:sz w:val="20"/>
                <w:szCs w:val="20"/>
              </w:rPr>
              <w:t>1648,8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eastAsia="TimesNewRomanPS-BoldMT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Эксплуатационные обязательства, предусмотренные Федеральным Законом</w:t>
            </w:r>
          </w:p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/>
            </w:pPr>
            <w:r>
              <w:rPr>
                <w:rFonts w:eastAsia="TimesNewRomanPS-BoldMT" w:cs="PT Astra Serif" w:ascii="PT Astra Serif" w:hAnsi="PT Astra Serif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NewRomanPS-BoldMT" w:cs="PT Astra Serif" w:ascii="PT Astra Serif" w:hAnsi="PT Astra Serif"/>
                <w:color w:val="000000"/>
                <w:sz w:val="20"/>
                <w:szCs w:val="20"/>
              </w:rPr>
              <w:t>35-ФЗ от 26.03.2003 «Об электроэнергетике»*</w:t>
            </w:r>
          </w:p>
        </w:tc>
      </w:tr>
      <w:tr>
        <w:trPr/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7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Саратовская обл., </w:t>
            </w:r>
            <w:r>
              <w:rPr>
                <w:rFonts w:cs="PT Astra Serif" w:ascii="PT Astra Serif" w:hAnsi="PT Astra Serif"/>
                <w:iCs/>
                <w:color w:val="000000"/>
                <w:sz w:val="20"/>
                <w:szCs w:val="20"/>
              </w:rPr>
              <w:t>г. Балашов, ул. Нефтяная, д. 40-42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Нежилое здание трансформаторной подстанции (ТП № 8.14 «База ОПС») общей площадью 35,9 кв. м, кадастровый номер </w:t>
            </w:r>
            <w:r>
              <w:rPr>
                <w:rFonts w:cs="PT Astra Serif" w:ascii="PT Astra Serif" w:hAnsi="PT Astra Serif"/>
                <w:iCs/>
                <w:color w:val="000000"/>
                <w:sz w:val="20"/>
                <w:szCs w:val="20"/>
              </w:rPr>
              <w:t>64:41:411314:194, с оборудованием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: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Разъединитель с ЗН РВЗ-10 1 шт;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Выключатель нагрузки с ЗН ВНАг-10/630 1 шт;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Трансформатор силовой ТМ-250. 1 шт 1980;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Перемычки кабельные в/в ААБ-3*70 12 м;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Ячейка высоковольтная КСО-366 4 шт 1981;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Щит н/в с 1 рубильником РВ ЩО-70 1 шт 1981;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Щит н/в с 4 рубильниками РПС-4 ЩО-70 2 шт 1981;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Выключатель ЯРВ ручной ЯРВ-250 1 шт; - Шины алюминиевые 2 шт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с земельным участком площадью 78 кв. м, кадастровый номер </w:t>
            </w:r>
            <w:r>
              <w:rPr>
                <w:rFonts w:eastAsia="TimesNewRomanPSMT" w:cs="PT Astra Serif" w:ascii="PT Astra Serif" w:hAnsi="PT Astra Serif"/>
                <w:iCs/>
                <w:color w:val="000000"/>
                <w:sz w:val="20"/>
                <w:szCs w:val="20"/>
              </w:rPr>
              <w:t>64:41:411314:416</w:t>
            </w:r>
          </w:p>
        </w:tc>
        <w:tc>
          <w:tcPr>
            <w:tcW w:w="26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81111,8, в т. ч.:</w:t>
            </w:r>
          </w:p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здание — 67557,6;</w:t>
            </w:r>
          </w:p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борудование — 2815,2;</w:t>
            </w:r>
          </w:p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земельный участок — 10739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Эксплуатационные обязательства, предусмотренные Федеральным Законом</w:t>
            </w:r>
          </w:p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5-ФЗ от 26.03.2003 «Об электроэнергетике»*</w:t>
            </w:r>
          </w:p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Договор аренды № 9 от 26.08.2020, сроком действия по 25.08.2025</w:t>
            </w:r>
          </w:p>
        </w:tc>
      </w:tr>
      <w:tr>
        <w:trPr/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7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eastAsia="TimesNewRomanPS-BoldMT" w:cs="PT Astra Serif" w:ascii="PT Astra Serif" w:hAnsi="PT Astra Serif"/>
                <w:color w:val="000000"/>
                <w:sz w:val="20"/>
                <w:szCs w:val="20"/>
              </w:rPr>
              <w:t xml:space="preserve">Саратовская обл., </w:t>
            </w:r>
            <w:r>
              <w:rPr>
                <w:rFonts w:eastAsia="TimesNewRomanPS-BoldMT" w:cs="PT Astra Serif" w:ascii="PT Astra Serif" w:hAnsi="PT Astra Serif"/>
                <w:iCs/>
                <w:color w:val="000000"/>
                <w:sz w:val="20"/>
                <w:szCs w:val="20"/>
              </w:rPr>
              <w:t>г. Балашов, ул. Урицкого (секция 1)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i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Нежилое здание трансформаторной подстанции (ТП № 7.04 «Урицкого» (секция 1) общей площадью 42,3 кв. м, кадастровый номер </w:t>
            </w:r>
            <w:r>
              <w:rPr>
                <w:rFonts w:eastAsia="TimesNewRomanPS-BoldMT" w:cs="PT Astra Serif" w:ascii="PT Astra Serif" w:hAnsi="PT Astra Serif"/>
                <w:color w:val="000000"/>
                <w:sz w:val="20"/>
                <w:szCs w:val="20"/>
              </w:rPr>
              <w:t>64:41:410406:89,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 с оборудованием: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i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Cs/>
                <w:color w:val="000000"/>
                <w:sz w:val="20"/>
                <w:szCs w:val="20"/>
              </w:rPr>
              <w:t>- Разъединитель с ЗН РВЗ-10 2 шт;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i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Cs/>
                <w:color w:val="000000"/>
                <w:sz w:val="20"/>
                <w:szCs w:val="20"/>
              </w:rPr>
              <w:t>- Трансформатор силовой ТМ-250. 1 шт 1988;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i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Cs/>
                <w:color w:val="000000"/>
                <w:sz w:val="20"/>
                <w:szCs w:val="20"/>
              </w:rPr>
              <w:t>- Перемычки кабельные в/в ААБ-3*70 12 м;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i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Cs/>
                <w:color w:val="000000"/>
                <w:sz w:val="20"/>
                <w:szCs w:val="20"/>
              </w:rPr>
              <w:t>- Ячейка высоковольтная КСО-386 8 шт 1989;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i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Cs/>
                <w:color w:val="000000"/>
                <w:sz w:val="20"/>
                <w:szCs w:val="20"/>
              </w:rPr>
              <w:t>- Щит н/в нестандартный с 1 АВМ ЩО-70 1 шт 1989;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i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Cs/>
                <w:color w:val="000000"/>
                <w:sz w:val="20"/>
                <w:szCs w:val="20"/>
              </w:rPr>
              <w:t>- Щит н/в с 4 рубильниками РПС-4 ЩО-70 1 шт 1989;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i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Cs/>
                <w:color w:val="000000"/>
                <w:sz w:val="20"/>
                <w:szCs w:val="20"/>
              </w:rPr>
              <w:t>- Шины алюминиевые 3 шт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Cs/>
                <w:color w:val="000000"/>
                <w:sz w:val="20"/>
                <w:szCs w:val="20"/>
              </w:rPr>
              <w:t xml:space="preserve">с земельным участком площадью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86 кв. м, кадастровый номер </w:t>
            </w:r>
            <w:r>
              <w:rPr>
                <w:rFonts w:eastAsia="TimesNewRomanPSMT" w:cs="PT Astra Serif" w:ascii="PT Astra Serif" w:hAnsi="PT Astra Serif"/>
                <w:color w:val="000000"/>
                <w:sz w:val="20"/>
                <w:szCs w:val="20"/>
              </w:rPr>
              <w:t>64:41:410406:303</w:t>
            </w:r>
          </w:p>
        </w:tc>
        <w:tc>
          <w:tcPr>
            <w:tcW w:w="26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17342, в т. ч.:</w:t>
            </w:r>
          </w:p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здание — 287216,4;</w:t>
            </w:r>
          </w:p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eastAsia="TimesNewRomanPS-BoldMT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борудование — 18285,6;</w:t>
            </w:r>
          </w:p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NewRomanPS-BoldMT" w:cs="PT Astra Serif" w:ascii="PT Astra Serif" w:hAnsi="PT Astra Serif"/>
                <w:color w:val="000000"/>
                <w:sz w:val="20"/>
                <w:szCs w:val="20"/>
              </w:rPr>
              <w:t>земельный участок — 11840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eastAsia="TimesNewRomanPS-BoldMT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Эксплуатационные обязательства, предусмотренные Федеральным Законом</w:t>
            </w:r>
          </w:p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eastAsia="TimesNewRomanPS-BoldMT" w:cs="PT Astra Serif"/>
                <w:color w:val="000000"/>
                <w:sz w:val="20"/>
                <w:szCs w:val="20"/>
              </w:rPr>
            </w:pPr>
            <w:r>
              <w:rPr>
                <w:rFonts w:eastAsia="TimesNewRomanPS-BoldMT" w:cs="PT Astra Serif" w:ascii="PT Astra Serif" w:hAnsi="PT Astra Serif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NewRomanPS-BoldMT" w:cs="PT Astra Serif" w:ascii="PT Astra Serif" w:hAnsi="PT Astra Serif"/>
                <w:color w:val="000000"/>
                <w:sz w:val="20"/>
                <w:szCs w:val="20"/>
              </w:rPr>
              <w:t>35-ФЗ от 26.03.2003 «Об электроэнергетике»*</w:t>
            </w:r>
          </w:p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eastAsia="TimesNewRomanPS-BoldMT" w:cs="PT Astra Serif"/>
                <w:color w:val="000000"/>
                <w:sz w:val="20"/>
                <w:szCs w:val="20"/>
              </w:rPr>
            </w:pPr>
            <w:r>
              <w:rPr>
                <w:rFonts w:eastAsia="TimesNewRomanPS-BoldMT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/>
            </w:pPr>
            <w:r>
              <w:rPr>
                <w:rFonts w:eastAsia="TimesNewRomanPS-BoldMT" w:cs="PT Astra Serif" w:ascii="PT Astra Serif" w:hAnsi="PT Astra Serif"/>
                <w:color w:val="000000"/>
                <w:sz w:val="20"/>
                <w:szCs w:val="20"/>
              </w:rPr>
              <w:t>Договор аренды № 8 от 26.08.2020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, сроком действия по 25.08.2025</w:t>
            </w:r>
          </w:p>
        </w:tc>
      </w:tr>
      <w:tr>
        <w:trPr/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7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eastAsia="TimesNewRomanPS-BoldMT" w:cs="PT Astra Serif" w:ascii="PT Astra Serif" w:hAnsi="PT Astra Serif"/>
                <w:color w:val="000000"/>
                <w:sz w:val="20"/>
                <w:szCs w:val="20"/>
              </w:rPr>
              <w:t xml:space="preserve">Саратовская обл., </w:t>
            </w:r>
            <w:r>
              <w:rPr>
                <w:rFonts w:eastAsia="TimesNewRomanPS-BoldMT" w:cs="PT Astra Serif" w:ascii="PT Astra Serif" w:hAnsi="PT Astra Serif"/>
                <w:iCs/>
                <w:color w:val="000000"/>
                <w:sz w:val="20"/>
                <w:szCs w:val="20"/>
              </w:rPr>
              <w:t>г. Балашов, ул.Коммунистическая, д. 112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Нежилое здание трансформаторной подстанции (ТП № 8.10 «Маяк») общей площадью 25,4 кв. м, кадастровый номер </w:t>
            </w:r>
            <w:r>
              <w:rPr>
                <w:rFonts w:eastAsia="TimesNewRomanPS-BoldMT" w:cs="PT Astra Serif" w:ascii="PT Astra Serif" w:hAnsi="PT Astra Serif"/>
                <w:color w:val="000000"/>
                <w:sz w:val="20"/>
                <w:szCs w:val="20"/>
              </w:rPr>
              <w:t>64:41:410243:105,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 с оборудованием: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Разъединитель с ЗН РВЗ-10 1 шт;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Выключатель нагрузки с ЗН ВНАг-10/630 3 шт;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Трансформатор силовой ТМ-160. 1 шт 1987;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Перемычки кабельные в/в ААБ-3*70 7 м;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Ячейка высоковольтная КСО-366 4 шт 1988;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Щит н/в с 1 рубильником РВ ЩО-70 1 шт 1988;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Щит н/в с 4 рубильниками РПС-4 ЩО-70 2 шт 1988;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Шины алюминиевые 2 шт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с земельным участком площадью 64 кв. м, кадастровый номер </w:t>
            </w:r>
            <w:r>
              <w:rPr>
                <w:rFonts w:eastAsia="TimesNewRomanPSMT" w:cs="PT Astra Serif" w:ascii="PT Astra Serif" w:hAnsi="PT Astra Serif"/>
                <w:color w:val="000000"/>
                <w:sz w:val="20"/>
                <w:szCs w:val="20"/>
              </w:rPr>
              <w:t>64:41:410243:318</w:t>
            </w:r>
          </w:p>
        </w:tc>
        <w:tc>
          <w:tcPr>
            <w:tcW w:w="26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69662,6, в т. ч.:</w:t>
            </w:r>
          </w:p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здание — 154417,2;</w:t>
            </w:r>
          </w:p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eastAsia="TimesNewRomanPS-BoldMT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борудование — 6434,4;</w:t>
            </w:r>
          </w:p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NewRomanPS-BoldMT" w:cs="PT Astra Serif" w:ascii="PT Astra Serif" w:hAnsi="PT Astra Serif"/>
                <w:color w:val="000000"/>
                <w:sz w:val="20"/>
                <w:szCs w:val="20"/>
              </w:rPr>
              <w:t>земельный участок — 8811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eastAsia="TimesNewRomanPS-BoldMT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Эксплуатационные обязательства, предусмотренные Федеральным Законом</w:t>
            </w:r>
          </w:p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eastAsia="TimesNewRomanPS-BoldMT" w:cs="PT Astra Serif"/>
                <w:color w:val="000000"/>
                <w:sz w:val="20"/>
                <w:szCs w:val="20"/>
              </w:rPr>
            </w:pPr>
            <w:r>
              <w:rPr>
                <w:rFonts w:eastAsia="TimesNewRomanPS-BoldMT" w:cs="PT Astra Serif" w:ascii="PT Astra Serif" w:hAnsi="PT Astra Serif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NewRomanPS-BoldMT" w:cs="PT Astra Serif" w:ascii="PT Astra Serif" w:hAnsi="PT Astra Serif"/>
                <w:color w:val="000000"/>
                <w:sz w:val="20"/>
                <w:szCs w:val="20"/>
              </w:rPr>
              <w:t>35-ФЗ от 26.03.2003 «Об электроэнергетике»*</w:t>
            </w:r>
          </w:p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eastAsia="TimesNewRomanPS-BoldMT" w:cs="PT Astra Serif"/>
                <w:color w:val="000000"/>
                <w:sz w:val="20"/>
                <w:szCs w:val="20"/>
              </w:rPr>
            </w:pPr>
            <w:r>
              <w:rPr>
                <w:rFonts w:eastAsia="TimesNewRomanPS-BoldMT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/>
            </w:pPr>
            <w:r>
              <w:rPr>
                <w:rFonts w:eastAsia="TimesNewRomanPS-BoldMT" w:cs="PT Astra Serif" w:ascii="PT Astra Serif" w:hAnsi="PT Astra Serif"/>
                <w:color w:val="000000"/>
                <w:sz w:val="20"/>
                <w:szCs w:val="20"/>
              </w:rPr>
              <w:t>Договор аренды № 7 от 26.08.2020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, сроком действия по 25.08.2025</w:t>
            </w:r>
          </w:p>
        </w:tc>
      </w:tr>
      <w:tr>
        <w:trPr/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7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eastAsia="TimesNewRomanPS-BoldMT" w:cs="PT Astra Serif" w:ascii="PT Astra Serif" w:hAnsi="PT Astra Serif"/>
                <w:color w:val="000000"/>
                <w:sz w:val="20"/>
                <w:szCs w:val="20"/>
              </w:rPr>
              <w:t xml:space="preserve">Саратовская обл., </w:t>
            </w:r>
            <w:r>
              <w:rPr>
                <w:rFonts w:eastAsia="TimesNewRomanPS-BoldMT" w:cs="PT Astra Serif" w:ascii="PT Astra Serif" w:hAnsi="PT Astra Serif"/>
                <w:iCs/>
                <w:color w:val="000000"/>
                <w:sz w:val="20"/>
                <w:szCs w:val="20"/>
              </w:rPr>
              <w:t>г. Балашов, ул. Яблочкова, д. 1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Нежилое здание трансформаторной подстанции (ТП № 2-13.07 «МК-98») общей площадью 43,8 кв. м, кадастровый номер </w:t>
            </w:r>
            <w:r>
              <w:rPr>
                <w:rFonts w:eastAsia="TimesNewRomanPS-BoldMT" w:cs="PT Astra Serif" w:ascii="PT Astra Serif" w:hAnsi="PT Astra Serif"/>
                <w:color w:val="000000"/>
                <w:sz w:val="20"/>
                <w:szCs w:val="20"/>
              </w:rPr>
              <w:t xml:space="preserve">64:41:411320:20,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с оборудованием: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Разъединитель с ЗН РВЗ-10 1 шт;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Выключатель нагрузки с ЗН ВНАг-10/630 1 шт;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Трансформатор силовой ТМ-400. 1 шт 1980;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Секция шин в/в 6 м;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Ячейка высоковольтная КСО-366 3 шт 1981;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Щит н/в с 1 рубильником РВ ЩО-70 1 шт 1981;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Щит н/в с 4 рубильниками РПС-4 ЩО-70 1 шт 1981;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Шины алюминиевые 2 шт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с земельным участком площадью 57 кв. м, кадастровый номер </w:t>
            </w:r>
            <w:r>
              <w:rPr>
                <w:rFonts w:eastAsia="TimesNewRomanPSMT" w:cs="PT Astra Serif" w:ascii="PT Astra Serif" w:hAnsi="PT Astra Serif"/>
                <w:color w:val="000000"/>
                <w:sz w:val="20"/>
                <w:szCs w:val="20"/>
              </w:rPr>
              <w:t>64:41:411320:242</w:t>
            </w:r>
          </w:p>
        </w:tc>
        <w:tc>
          <w:tcPr>
            <w:tcW w:w="26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72051,2, в т. ч.:</w:t>
            </w:r>
          </w:p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здание — 157634,4;</w:t>
            </w:r>
          </w:p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eastAsia="TimesNewRomanPS-BoldMT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борудование — 6568,8;</w:t>
            </w:r>
          </w:p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NewRomanPS-BoldMT" w:cs="PT Astra Serif" w:ascii="PT Astra Serif" w:hAnsi="PT Astra Serif"/>
                <w:color w:val="000000"/>
                <w:sz w:val="20"/>
                <w:szCs w:val="20"/>
              </w:rPr>
              <w:t>земельный участок — 7848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eastAsia="TimesNewRomanPS-BoldMT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Эксплуатационные обязательства, предусмотренные Федеральным Законом</w:t>
            </w:r>
          </w:p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eastAsia="TimesNewRomanPS-BoldMT" w:cs="PT Astra Serif"/>
                <w:color w:val="000000"/>
                <w:sz w:val="20"/>
                <w:szCs w:val="20"/>
              </w:rPr>
            </w:pPr>
            <w:r>
              <w:rPr>
                <w:rFonts w:eastAsia="TimesNewRomanPS-BoldMT" w:cs="PT Astra Serif" w:ascii="PT Astra Serif" w:hAnsi="PT Astra Serif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NewRomanPS-BoldMT" w:cs="PT Astra Serif" w:ascii="PT Astra Serif" w:hAnsi="PT Astra Serif"/>
                <w:color w:val="000000"/>
                <w:sz w:val="20"/>
                <w:szCs w:val="20"/>
              </w:rPr>
              <w:t>35-ФЗ от 26.03.2003 «Об электроэнергетике»*</w:t>
            </w:r>
          </w:p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eastAsia="TimesNewRomanPS-BoldMT" w:cs="PT Astra Serif"/>
                <w:color w:val="000000"/>
                <w:sz w:val="20"/>
                <w:szCs w:val="20"/>
              </w:rPr>
            </w:pPr>
            <w:r>
              <w:rPr>
                <w:rFonts w:eastAsia="TimesNewRomanPS-BoldMT"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/>
            </w:pPr>
            <w:r>
              <w:rPr>
                <w:rFonts w:eastAsia="TimesNewRomanPS-BoldMT" w:cs="PT Astra Serif" w:ascii="PT Astra Serif" w:hAnsi="PT Astra Serif"/>
                <w:color w:val="000000"/>
                <w:sz w:val="20"/>
                <w:szCs w:val="20"/>
              </w:rPr>
              <w:t>Договор аренды № 5 от 26.08.2020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, сроком действия по 25.08.2025</w:t>
            </w:r>
          </w:p>
        </w:tc>
      </w:tr>
      <w:tr>
        <w:trPr/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color w:val="000000"/>
                <w:spacing w:val="-5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70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eastAsia="TimesNewRomanPS-BoldMT" w:cs="PT Astra Serif" w:ascii="PT Astra Serif" w:hAnsi="PT Astra Serif"/>
                <w:color w:val="000000"/>
                <w:sz w:val="20"/>
                <w:szCs w:val="20"/>
              </w:rPr>
              <w:t xml:space="preserve">Саратовская обл., </w:t>
            </w:r>
            <w:r>
              <w:rPr>
                <w:rFonts w:eastAsia="TimesNewRomanPS-BoldMT" w:cs="PT Astra Serif" w:ascii="PT Astra Serif" w:hAnsi="PT Astra Serif"/>
                <w:iCs/>
                <w:color w:val="000000"/>
                <w:sz w:val="20"/>
                <w:szCs w:val="20"/>
              </w:rPr>
              <w:t>г. Балашов, ул. Автомобилистов, д. 10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Нежилое здание трансформаторной подстанции (ТП № 42.06 «СТО») общей площадью 34 кв. м, кадастровый номер </w:t>
            </w:r>
            <w:r>
              <w:rPr>
                <w:rFonts w:eastAsia="TimesNewRomanPS-BoldMT" w:cs="PT Astra Serif" w:ascii="PT Astra Serif" w:hAnsi="PT Astra Serif"/>
                <w:color w:val="000000"/>
                <w:sz w:val="20"/>
                <w:szCs w:val="20"/>
              </w:rPr>
              <w:t>64:41:410942:219,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 с оборудованием: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Выключатель нагрузки с ЗН ВНАг-10/630 3 шт;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Трансформатор силовой ТМ-250. 1 шт 1979;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Перемычки кабельные в/в ААБ-3*70 12 м;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Ячейка высоковольтная КСО-366 3 шт 1980;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Щит н/в с 1 рубильником РВ ЩО-70 1 шт 1980;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Щит н/в с 4 рубильниками РПС-4 ЩО-70 2 шт 1980;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- Шины алюминиевые 2 шт</w:t>
            </w:r>
          </w:p>
          <w:p>
            <w:pPr>
              <w:pStyle w:val="Standard"/>
              <w:suppressAutoHyphens w:val="true"/>
              <w:bidi w:val="0"/>
              <w:spacing w:lineRule="atLeast" w:line="200"/>
              <w:jc w:val="lef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Нежилое здание трансформаторной подстанции расположено на земельном участком с кадастровым номером </w:t>
            </w:r>
            <w:r>
              <w:rPr>
                <w:rFonts w:eastAsia="TimesNewRomanPSMT" w:cs="PT Astra Serif" w:ascii="PT Astra Serif" w:hAnsi="PT Astra Serif"/>
                <w:color w:val="000000"/>
                <w:sz w:val="20"/>
                <w:szCs w:val="20"/>
              </w:rPr>
              <w:t>64:41:410942:59, находящемся в частной собственности физического лица</w:t>
            </w:r>
          </w:p>
        </w:tc>
        <w:tc>
          <w:tcPr>
            <w:tcW w:w="26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00532,4, в т. ч.:</w:t>
            </w:r>
          </w:p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здание — 96511,2;</w:t>
            </w:r>
          </w:p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оборудование — 4021,2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Эксплуатационные обязательства, предусмотренные Федеральным Законом</w:t>
            </w:r>
          </w:p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№</w:t>
            </w: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5-ФЗ от 26.03.2003 «Об электроэнергетике»*</w:t>
            </w:r>
          </w:p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Standard"/>
              <w:suppressAutoHyphens w:val="true"/>
              <w:bidi w:val="0"/>
              <w:snapToGrid w:val="false"/>
              <w:spacing w:lineRule="atLeast" w:line="200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Договор аренды № 4 от 26.08.2020, сроком действия по 25.08.2025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* Указаны в п. 6.2 «Условия конкурса» информационного сообщения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b/>
          <w:b/>
          <w:bCs/>
          <w:sz w:val="20"/>
          <w:szCs w:val="20"/>
        </w:rPr>
      </w:pPr>
      <w:r>
        <w:rPr>
          <w:rFonts w:cs="PT Astra Serif" w:ascii="PT Astra Serif" w:hAnsi="PT Astra Serif"/>
          <w:b/>
          <w:bCs/>
          <w:sz w:val="20"/>
          <w:szCs w:val="20"/>
        </w:rPr>
        <w:t>Председатель комитета по управлению муниципальным имуществом</w:t>
      </w:r>
    </w:p>
    <w:p>
      <w:pPr>
        <w:pStyle w:val="Normal"/>
        <w:rPr>
          <w:rFonts w:ascii="PT Astra Serif" w:hAnsi="PT Astra Serif" w:cs="PT Astra Serif"/>
          <w:b/>
          <w:b/>
          <w:bCs/>
          <w:sz w:val="20"/>
          <w:szCs w:val="20"/>
        </w:rPr>
      </w:pPr>
      <w:r>
        <w:rPr>
          <w:rFonts w:cs="PT Astra Serif" w:ascii="PT Astra Serif" w:hAnsi="PT Astra Serif"/>
          <w:b/>
          <w:bCs/>
          <w:sz w:val="20"/>
          <w:szCs w:val="20"/>
        </w:rPr>
        <w:t>администрации Балашовского муниципального района</w:t>
        <w:tab/>
        <w:tab/>
        <w:tab/>
        <w:tab/>
        <w:t xml:space="preserve">       </w:t>
        <w:tab/>
        <w:tab/>
        <w:tab/>
        <w:t xml:space="preserve">        </w:t>
        <w:tab/>
        <w:tab/>
        <w:tab/>
        <w:tab/>
        <w:tab/>
        <w:t>Е. В. Илясова</w:t>
      </w:r>
    </w:p>
    <w:sectPr>
      <w:type w:val="nextPage"/>
      <w:pgSz w:orient="landscape" w:w="16838" w:h="11906"/>
      <w:pgMar w:left="850" w:right="850" w:gutter="0" w:header="0" w:top="871" w:footer="0" w:bottom="44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80"/>
    <w:family w:val="roman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 CYR" w:hAnsi="Times New Roman CYR" w:cs="Times New Roman CYR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WW3">
    <w:name w:val="WW-Основной текст с отступом 3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sz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2">
    <w:name w:val="Основной текст с отступом 2"/>
    <w:basedOn w:val="Normal"/>
    <w:qFormat/>
    <w:pPr>
      <w:ind w:left="5670" w:right="0" w:hanging="0"/>
      <w:jc w:val="both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5:29:53Z</dcterms:created>
  <dc:creator/>
  <dc:description/>
  <dc:language>en-US</dc:language>
  <cp:lastModifiedBy/>
  <cp:lastPrinted>2022-10-12T11:29:00Z</cp:lastPrinted>
  <dcterms:modified xsi:type="dcterms:W3CDTF">2019-09-12T07:43:57Z</dcterms:modified>
  <cp:revision>39</cp:revision>
  <dc:subject/>
  <dc:title/>
</cp:coreProperties>
</file>