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5614" w:right="0" w:hanging="0"/>
        <w:jc w:val="left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 w:val="false"/>
          <w:bCs w:val="false"/>
          <w:i/>
          <w:iCs/>
          <w:sz w:val="22"/>
          <w:szCs w:val="22"/>
        </w:rPr>
        <w:t>Приложение № 4 к</w:t>
      </w:r>
      <w:r>
        <w:rPr>
          <w:rFonts w:cs="PT Astra Serif" w:ascii="PT Astra Serif" w:hAnsi="PT Astra Serif"/>
          <w:b/>
          <w:bCs/>
          <w:i/>
          <w:iCs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22"/>
          <w:szCs w:val="22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22"/>
          <w:szCs w:val="22"/>
          <w:lang w:val="ru-RU"/>
        </w:rPr>
        <w:t>24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22"/>
          <w:szCs w:val="22"/>
        </w:rPr>
        <w:t>.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22"/>
          <w:szCs w:val="22"/>
          <w:lang w:val="ru-RU"/>
        </w:rPr>
        <w:t>03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22"/>
          <w:szCs w:val="22"/>
        </w:rPr>
        <w:t xml:space="preserve">.2023 конкурса в электронной форме по продаже муниципального имущества, находящегося в собственности Балашовского муниципального района Саратовской области, </w:t>
      </w:r>
      <w:r>
        <w:rPr>
          <w:rFonts w:cs="PT Astra Serif" w:ascii="PT Astra Serif" w:hAnsi="PT Astra Serif"/>
          <w:b w:val="false"/>
          <w:bCs w:val="false"/>
          <w:i/>
          <w:iCs/>
          <w:sz w:val="22"/>
          <w:szCs w:val="22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iCs/>
            <w:sz w:val="22"/>
            <w:szCs w:val="22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Cs/>
          <w:sz w:val="22"/>
          <w:szCs w:val="22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sz w:val="22"/>
          <w:szCs w:val="22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  <w:t>(проект)</w:t>
      </w:r>
    </w:p>
    <w:p>
      <w:pPr>
        <w:pStyle w:val="TextBody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2"/>
          <w:szCs w:val="22"/>
          <w:lang w:val="en-US"/>
        </w:rPr>
        <w:t>____»</w:t>
      </w:r>
      <w:r>
        <w:rPr>
          <w:rFonts w:cs="PT Astra Serif" w:ascii="PT Astra Serif" w:hAnsi="PT Astra Serif"/>
          <w:sz w:val="22"/>
          <w:szCs w:val="22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2"/>
          <w:szCs w:val="22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2"/>
          <w:szCs w:val="22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ab/>
        <w:t>1. Продавец на основании протокола № ______ об итогах конкурса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 xml:space="preserve"> от «___» ______ 20___ года продал и передал Покупателю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2"/>
          <w:szCs w:val="22"/>
        </w:rPr>
        <w:t>объекты электрос</w:t>
      </w:r>
      <w:r>
        <w:rPr>
          <w:rFonts w:cs="PT Astra Serif" w:ascii="PT Astra Serif" w:hAnsi="PT Astra Serif"/>
          <w:b w:val="false"/>
          <w:bCs w:val="false"/>
          <w:iCs/>
          <w:color w:val="000000"/>
          <w:spacing w:val="-5"/>
          <w:sz w:val="22"/>
          <w:szCs w:val="22"/>
        </w:rPr>
        <w:t>набжения Балашовского муниципального района с земельными участками в составе, согласно приложению № 1 к настоящему договору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2"/>
          <w:szCs w:val="22"/>
        </w:rPr>
      </w:pPr>
      <w:r>
        <w:rPr>
          <w:rFonts w:cs="PT Astra Serif" w:ascii="PT Astra Serif" w:hAnsi="PT Astra Serif"/>
          <w:b w:val="false"/>
          <w:bCs w:val="false"/>
          <w:sz w:val="22"/>
          <w:szCs w:val="22"/>
        </w:rPr>
      </w:r>
    </w:p>
    <w:p>
      <w:pPr>
        <w:pStyle w:val="WW2"/>
        <w:widowControl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b w:val="false"/>
          <w:bCs w:val="false"/>
          <w:sz w:val="22"/>
          <w:szCs w:val="22"/>
        </w:rPr>
        <w:t>2. Указанные в п. 1 объекты электроснабжения</w:t>
      </w:r>
      <w:r>
        <w:rPr>
          <w:rFonts w:cs="PT Astra Serif" w:ascii="PT Astra Serif" w:hAnsi="PT Astra Serif"/>
          <w:b w:val="false"/>
          <w:bCs w:val="false"/>
          <w:iCs/>
          <w:color w:val="000000"/>
          <w:spacing w:val="-5"/>
          <w:sz w:val="22"/>
          <w:szCs w:val="22"/>
        </w:rPr>
        <w:t xml:space="preserve"> и земельные участки </w:t>
      </w:r>
      <w:r>
        <w:rPr>
          <w:rFonts w:cs="PT Astra Serif" w:ascii="PT Astra Serif" w:hAnsi="PT Astra Serif"/>
          <w:b w:val="false"/>
          <w:bCs w:val="false"/>
          <w:sz w:val="22"/>
          <w:szCs w:val="22"/>
        </w:rPr>
        <w:t>принадлежат на праве собственности Балашовскому муниципальному р</w:t>
      </w:r>
      <w:r>
        <w:rPr>
          <w:rFonts w:cs="PT Astra Serif" w:ascii="PT Astra Serif" w:hAnsi="PT Astra Serif"/>
          <w:sz w:val="22"/>
          <w:szCs w:val="22"/>
        </w:rPr>
        <w:t>айону. Право муниципальной собственности зарегистрировано в Едином государственном реестре недвижимости. Сведения о регистрационных записях указаны в приложении № 1 к настоящему договору.</w:t>
      </w:r>
    </w:p>
    <w:p>
      <w:pPr>
        <w:pStyle w:val="WW2"/>
        <w:widowControl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3.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  <w:t>В отношении приобретенных объектов электроснабжения Покупатель обязуется выполнять эксплуатационные обязательства, предусмотренные Федеральным Законом № 35-ФЗ от 26.03.2003 «Об электроэнергетике», а также следующие условия: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сохранение целевого назначения имущества, без права перепрофилирования;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обязанность 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;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надлежащее техническое обслуживание и эксплуатацию имущества, проведение ремонтных работ, своевременное выявление и устранение нештатных (аварийных ситуаций), в соответствии с действующим законодательством.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Эксплуатационные обязательства в части максимального периода прекращения и (или) предоставления потребителям товаров, услуг и допустимый объем непредставления соответствующих товаров, услуг регламентируется Правилами полного и (или) частичного ограничения режима потребления электрической энергии, утвержденными постановлением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 и Правилами недискриминационного доступа к услугам по передаче электрической энергии и оказанием услуг, утвержденных постановлением Правительства Российской Федерации от 27.12.2004 года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Согласно Правилам недискриминационного доступа к услугам по передаче электрической энергии и оказания услуг для первой и второй категории надежности допускае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, наличия резервных источников питания и особенностей технологического процесса осуществляемой потребителем услуг (потребителем электрической энергии, в интересах которого заключен договор) деятельности, но не могут быть более величин, предусмотренных для третьей категории надежности. Для третьей категории надежности допустимое число часов отключения в год составляет 72 часа, но не более 24 часов подряд, включая срок восстановления электроснабжения, за исключением случаев, когда для производства ремонта объектов электросетевого хозяйства необходимы более длительные сроки, согласованные с Федеральной службой по экологическому, технологическому и атомному надзору.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С целью улучшения качественных показателей и повышения надежности и бесперебойного функционирования приобретаемого имущества Покупатель в срок, не превышающий 5 лет с даты заключения договора купли-продажи, обеспечивает выполнение комплекса мероприятий, включая систему технического обслуживания и ремонта, обеспечивающего содержание объектов электросетевого хозяйства в исправном состоянии, и соблюдение требований Правил безопасности объектов электросетевого хозяйства.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 течение 10 рабочих дней с даты истечения срока выполнения условий конкурса Покупатель направляет в администрацию Балашовского муниципального района сводный (итоговый) отчет о выполнении условий условий конкурса в целом с приложением всех необходимых документов.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pacing w:val="-5"/>
          <w:sz w:val="22"/>
          <w:szCs w:val="22"/>
          <w:lang w:val="ru-RU" w:eastAsia="ar-SA"/>
        </w:rPr>
      </w:pPr>
      <w:r>
        <w:rPr>
          <w:rFonts w:cs="PT Astra Serif" w:ascii="PT Astra Serif" w:hAnsi="PT Astra Serif"/>
          <w:sz w:val="22"/>
          <w:szCs w:val="22"/>
        </w:rPr>
        <w:t>В течение 2 месяцев со дня получения сводного (итогового) отчета о выполнении условий конкурса администрация Балашовского муниципального района обязана осуществить проверку фактического исполнения условий конкурса на основании представленного Покупателем сводного (итогового) отчета.</w:t>
      </w:r>
    </w:p>
    <w:p>
      <w:pPr>
        <w:pStyle w:val="Standard"/>
        <w:widowControl/>
        <w:tabs>
          <w:tab w:val="clear" w:pos="720"/>
          <w:tab w:val="center" w:pos="-142" w:leader="none"/>
          <w:tab w:val="right" w:pos="0" w:leader="none"/>
          <w:tab w:val="center" w:pos="4677" w:leader="none"/>
          <w:tab w:val="right" w:pos="9355" w:leader="none"/>
        </w:tabs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2"/>
          <w:szCs w:val="22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2"/>
          <w:szCs w:val="22"/>
          <w:lang w:val="ru-RU" w:eastAsia="ar-SA"/>
        </w:rPr>
        <w:tab/>
        <w:t>По результатам рассмотрения сводного (итогового) отчета о выполнении условий конкурса комиссия по контролю за выполнением условий конкурса, созданная распоряжением администрации Балашовского муниципального района, составляет акт о выполнении Покупателем условий конкурса. Этот акт подписывается всеми членами комиссии, принявшими участие в работе по проверке данных сводного (итогового) отчета. Обязательства Покупателя по выполнению условий считаются исполненными в полном объеме с момента утверждения Продавцом подписанного комиссией указанного акт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2"/>
          <w:szCs w:val="22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2"/>
          <w:szCs w:val="22"/>
          <w:u w:val="none"/>
        </w:rPr>
      </w:pPr>
      <w:r>
        <w:rPr>
          <w:rFonts w:cs="PT Astra Serif" w:ascii="PT Astra Serif" w:hAnsi="PT Astra Serif"/>
          <w:sz w:val="22"/>
          <w:szCs w:val="22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2"/>
          <w:szCs w:val="22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2"/>
          <w:szCs w:val="22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2"/>
          <w:szCs w:val="22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2"/>
          <w:szCs w:val="22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2"/>
          <w:szCs w:val="22"/>
          <w:u w:val="none"/>
        </w:rPr>
        <w:t>физические лица:</w:t>
      </w:r>
      <w:r>
        <w:rPr>
          <w:rFonts w:cs="PT Astra Serif" w:ascii="PT Astra Serif" w:hAnsi="PT Astra Serif"/>
          <w:sz w:val="22"/>
          <w:szCs w:val="22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2"/>
          <w:szCs w:val="22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2"/>
          <w:szCs w:val="22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2"/>
          <w:szCs w:val="22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2"/>
          <w:szCs w:val="22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2"/>
          <w:szCs w:val="22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2"/>
          <w:szCs w:val="22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2"/>
          <w:szCs w:val="22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2"/>
          <w:szCs w:val="22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2"/>
          <w:szCs w:val="22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2"/>
          <w:szCs w:val="22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2"/>
          <w:szCs w:val="22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2"/>
          <w:szCs w:val="22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2"/>
          <w:szCs w:val="22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2"/>
          <w:szCs w:val="22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2"/>
          <w:szCs w:val="22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2"/>
          <w:szCs w:val="22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2"/>
          <w:szCs w:val="22"/>
          <w:u w:val="none"/>
        </w:rPr>
        <w:t>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2"/>
          <w:szCs w:val="22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й, сооружений и оборудования – _____________ (________________________) рублей ____ копеек (с учетом НДС) и стоимости земельных участков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7. В случае неисполнения Покупателем в срок обязательств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0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В случае неисполнения Покупателем условий эксплуатационных обязательств, а также ненадлежащего их исполнения, настоящий Договор расторгается по соглашению сторон или в судебном порядке с одновременным взысканием с Покупателя неустойки в размере цены продажи Имущества, указанной в п.2.1. Договора. Имущество остается в муниципальной собственности, а полномочия Покупателя в отношении Имущества прекращаются. Помимо неустойки с покупателя также могут быть взысканы убытки, причиненные неисполнением договора купли-продажи, в размере, не покрытом неустойкой. 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11. Адреса и реквизиты сторон:</w:t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________________ 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  <w:r>
        <w:br w:type="page"/>
      </w:r>
    </w:p>
    <w:p>
      <w:pPr>
        <w:pStyle w:val="TextBodyIndent"/>
        <w:widowControl/>
        <w:suppressAutoHyphens w:val="false"/>
        <w:kinsoku w:val="true"/>
        <w:overflowPunct w:val="true"/>
        <w:autoSpaceDE w:val="true"/>
        <w:bidi w:val="0"/>
        <w:ind w:left="7083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Приложение № 1</w:t>
      </w:r>
    </w:p>
    <w:p>
      <w:pPr>
        <w:pStyle w:val="TextBodyIndent"/>
        <w:widowControl/>
        <w:suppressAutoHyphens w:val="false"/>
        <w:kinsoku w:val="true"/>
        <w:overflowPunct w:val="true"/>
        <w:autoSpaceDE w:val="true"/>
        <w:bidi w:val="0"/>
        <w:ind w:left="7083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к договору купли-продажи</w:t>
      </w:r>
    </w:p>
    <w:p>
      <w:pPr>
        <w:pStyle w:val="TextBodyIndent"/>
        <w:widowControl/>
        <w:suppressAutoHyphens w:val="false"/>
        <w:kinsoku w:val="true"/>
        <w:overflowPunct w:val="true"/>
        <w:autoSpaceDE w:val="true"/>
        <w:bidi w:val="0"/>
        <w:ind w:left="7083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от _______________</w:t>
      </w:r>
    </w:p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TextBodyIndent"/>
        <w:widowControl/>
        <w:ind w:left="0" w:right="0" w:hanging="0"/>
        <w:jc w:val="center"/>
        <w:rPr>
          <w:rFonts w:ascii="PT Astra Serif" w:hAnsi="PT Astra Serif" w:cs="PT Astra Serif"/>
          <w:b/>
          <w:b/>
          <w:bCs/>
          <w:iCs/>
          <w:color w:val="000000"/>
          <w:spacing w:val="-5"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  <w:t>ПЕРЕЧЕНЬ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/>
          <w:b/>
          <w:bCs/>
          <w:iCs/>
          <w:color w:val="000000"/>
          <w:spacing w:val="-5"/>
          <w:sz w:val="22"/>
          <w:szCs w:val="22"/>
        </w:rPr>
      </w:pPr>
      <w:r>
        <w:rPr>
          <w:rFonts w:cs="PT Astra Serif" w:ascii="PT Astra Serif" w:hAnsi="PT Astra Serif"/>
          <w:b/>
          <w:bCs/>
          <w:iCs/>
          <w:color w:val="000000"/>
          <w:spacing w:val="-5"/>
          <w:sz w:val="22"/>
          <w:szCs w:val="22"/>
        </w:rPr>
        <w:t>объектов электроснабжения Балашовского муниципального района с земельными участками,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iCs/>
          <w:color w:val="000000"/>
          <w:spacing w:val="-5"/>
          <w:sz w:val="22"/>
          <w:szCs w:val="22"/>
        </w:rPr>
        <w:t>передаваемых в собственность 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/>
          <w:b/>
          <w:bCs/>
          <w:sz w:val="22"/>
          <w:szCs w:val="22"/>
        </w:rPr>
      </w:pPr>
      <w:r>
        <w:rPr>
          <w:rFonts w:cs="PT Astra Serif" w:ascii="PT Astra Serif" w:hAnsi="PT Astra Serif"/>
          <w:b/>
          <w:bCs/>
          <w:sz w:val="22"/>
          <w:szCs w:val="22"/>
        </w:rPr>
      </w:r>
    </w:p>
    <w:tbl>
      <w:tblPr>
        <w:tblW w:w="995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"/>
        <w:gridCol w:w="4369"/>
        <w:gridCol w:w="2012"/>
        <w:gridCol w:w="1167"/>
        <w:gridCol w:w="1952"/>
      </w:tblGrid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4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Наименование имущества, адрес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Сведения о регистрации права собственности Балашовского муниципального района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 xml:space="preserve">Цена продажи имущества (с НДС), руб.,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в отношении земельных участков НДС не облагается</w:t>
            </w:r>
          </w:p>
        </w:tc>
        <w:tc>
          <w:tcPr>
            <w:tcW w:w="1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Обременения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true"/>
              <w:spacing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ru-RU"/>
              </w:rPr>
              <w:t>Объекты электроснабжения Балашовского муниципального района, в составе: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uppressAutoHyphens w:val="true"/>
              <w:snapToGrid w:val="false"/>
              <w:spacing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ул. Строителей, 9А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трансформаторной подстанции общей площадью 42,4 кв. м, кадастровый номер 64:41:000000:27045, 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- Разъединитель с ЗН РВЗ-10 2 шт; 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1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250 2 шт 1990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и 15 м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86 6 шт 1990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3 шт 1990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2 шт 1990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4 шт,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 земельным участком площадью 478 кв. м,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834:3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-64-04/026/2013-175 от 28.02.2013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-64/006-64/999/001/2016-6202/1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8.09.2016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район стадиона «Олимп»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Трансформаторная подстанция ТП № 14,02 «Стадион» общей площадью 41,2 кв. м, кадастровый номер 64:41:410824:1419, 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- Разъединитель с ЗН РВЗ-10 3 шт; 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5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250. ТМ-160 1 шт 1987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Перемычки кабельные в/в ААБ-3*70 10 и 12 м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СО-366 7 шт 1988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1 рубильником РВ ЩО-70 2 шт 1988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70 3 шт 1988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4 шт,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 земельным участком площадью 84 кв. м, кадастровый номер 64:41:410382:144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-64-04/006/2014-174 от 31.10.2014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382:144-64/006/2017-1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03.08.2017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Саратовская обл.,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г. Балашов, район хлебной базы № 43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ВЛ-0,4 кВ протяженностью 800 м, кадастровый номер 64:41:000000:27572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7572-64/006/2018-2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01.03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0,4 кВ (ТП «Гостиница» - ул. Гагарина № 130 с ВЛ 0,4 кВ) протяженностью 0,03 км,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000000:26876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76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ратовская обл., г. Балашов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0,4 кВ (ТП «Ленина»- ул. Ленина, № 132 с ВЛ 0,4 кВ) протяженностью 0,08 км, кадастровый номер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34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34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ратовская обл., г. Балашов (ТП «ГПИ» - ул. Гагарина, № 152)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0,4 кВ, кадастровый номер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995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марка кабеля, сечение: АВВГ 3*50 1*25, протяженностью 0,22 км,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марка кабеля, сечение ААБ 3*50 1*25, протяженностью 0,23 км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995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ратовская обл., г. Балашов (ТП «Астраханская» - ул. Астраханская, № 81)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0,4 кВ протяженностью 0,17 км, кадастровый номер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33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33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ратовская обл., г. Балашов (ТП «Мельничная-2» - ул. 167 Стрелковой дивизии, № 2)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0,4 кВ кадастровый номер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32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- кабель АВВГ 3*95 1*70 протяженностью 0,11 км, 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ВВГ 3*95 1*70 протяженностью 0,11 км,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ВВГ 3*95 1*70 протяженностью 0,06 км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32-64/006/2018-4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Саратовская обл., г. Балашов (ТП «УКС» -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л. Орджоникидзе, № 12)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0,4 кВ кадастровый номер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31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ВВГ 3*95 1*50 протяженностью 0,07 км,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ВВГ 3*95 1*50 протяженностью 0,05 км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31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Линия электропередачи КЛ 0,4 кВ кадастровый номер 64:41:000000:26994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АБ 3*120 протяженностью 0,15 км,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АБ 3*120 протяженностью 0,1 км,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АБ 3*120 протяженностью 0,08 км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994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1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Линия электропередачи КЛ 0,4 кВ кадастровый номер 64:41:000000:26993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АБ 3*70 протяженностью 0,03 км,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АВБ 3*50 1*35 протяженностью 0,075 км,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АВГ 3*50 1*35 протяженностью 0,08 км,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АВГ 3*50 1*35 протяженностью 0,03 км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993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2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Саратовская обл., г. Балашов (ТП «ЖСК-5» -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л. Орджоникидзе, № 2)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0,4 кВ кадастровый номер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30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АБ 3*35 1*25 протяженностью 0,09 км,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кабель ААБ 3*35 1*16 протяженностью 0,05 км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30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Саратовская обл., г. Балашов (ТП «Дом АРЗ» -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ул. Менделеева, № 4А)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0,4 кВ протяженностью 0,25 км и протяженностью 0,25 км, кадастровый номер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7109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7109-64/006/2018-4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Саратовская обл., г. Балашов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Трансформаторная подстанция ТП № 6,08 «ЖСК-3»: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- здание трансформаторной подстанции общей площадью 40,9 кв. м,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/>
                <w:color w:val="000000"/>
                <w:sz w:val="20"/>
                <w:szCs w:val="20"/>
                <w:u w:val="none"/>
              </w:rPr>
              <w:t>64:41:000000:26912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оборудование трансформаторной подстанции мощностью 400 КВА: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- Разъединитель с ЗН РВЗ-10 2 шт; 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3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400. 1 шт 1982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393 1 шт 2005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366 4 шт 1983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1 рубильником РВ ЩО-70 1 шт 1983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ЯРВ ручной ЯРВ-250 1 шт;  - Щит н/в с 4 рубильниками РПС-4 ЩО-70 2 шт 1983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земельным участком площадью 89 кв. м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64:41:410344:484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000000:26912-64/006/2018-4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344:484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ТП «Верхняя» - 5 КЖ Астраханская, д. 67А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Линия электропередачи КЛ 0,4 кВ протяженностью 120 м, кадастровый номер 64:41:000000:26903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903-64/006/2018-4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ТП «Слюдопласт» - ТП «АТХ-6»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Линия электропередачи КЛ 10 кВ протяженностью 400 м, кадастровый номер 64:41:000000:27108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7108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1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ТП «Поликлиника-2» - ТП «Шоссейная»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Линия электропередачи КЛ 10 кВ протяженностью 400 м, кадастровый номер 64:41:000000:26860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860-64/006/2018-6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1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u w:val="none"/>
              </w:rPr>
              <w:t>Саратовская обл., г. Балашов, ТП «ГПТУ-15» - 5КЖ Строителей, 3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u w:val="none"/>
              </w:rPr>
              <w:t>Линия электропередачи КЛ 0,4 кВ протяженностью 220 м, кадастровый номер 64:41:410818:39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0818:39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2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u w:val="none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ратовская обл., г. Балашов, на территории, прилегающей к дому по ул. Ленина, д. 62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Трансформаторная подстанция ТП № 8,18 «Серова» общей площадью 42,3 кв. м, кадастровый номер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7030,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Разъединитель с ЗН РВЗ-10 1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3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400. 1 шт 1985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366 5 шт 1986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1 рубильником РВ ЩО-70 1 шт 1986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70 2 шт 1986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3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с земельным участком площадью 87 кв. м, кадастровый номер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257:257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000000:27030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257:257-64/006/2018-4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Саратовская обл., г. Балашов, ТП № 14,03 «Мельничная-2», на территории, прилегающей к дому по ул. 167 Стрелковой дивизии, д. 2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Трансформаторная подстанция ТП № 14,03 «Мельничная-2» общей площадью 42,5 кв. м,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/>
                <w:color w:val="000000"/>
                <w:sz w:val="20"/>
                <w:szCs w:val="20"/>
                <w:u w:val="none"/>
              </w:rPr>
              <w:t>64:41:410256:115,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Разъединитель с ЗН РВЗ-10 3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2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160. 1 шт 1980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366 4 шт 1981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1 рубильником РВ ЩО-70 1 шт 1981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70 2 шт 1981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3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с земельным участком площадью 79 кв. м,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64:41:410256:795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0256:115-64/006/2018-4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256:795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на территории, прилегающей к дому по ул. Карла Маркса, д. 39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Распределительный пункт РП-3 общей площадью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76,4 кв. м, кадастровый номер 64:41:410343:624, 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Разъединитель с ЗН РВЗ-10 13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- Выключатель 10кВ автоматический ВМГ-10 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6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2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400 2 шт 1988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- Перемычки кабельные в/в ААБ-3*70 12 м; 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272 12 шт 1975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1 рубильником РВ ЩО-70 2 шт 1975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- Щит н/в с 4 рубильниками РПС-4 ЩО-70 7 шт, 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4 шт - 1975, 3 шт - 2005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4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 земельным участком площадью 90 кв. м, кадастровый номер 64:41:410343:43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0343:624-64/006/2018-4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2.11.2018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343:43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2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Саратовская обл., г. Балашов, ТП № 6,09 «Дом ГПИ», на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ru-RU"/>
              </w:rPr>
              <w:t>территории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, прилегающей к дому по ул. Гагарина, д. 152а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Трансформаторная подстанция ТП № 6,09 «Дом ГПИ» общей площадью 29,6 кв. м,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/>
                <w:color w:val="000000"/>
                <w:sz w:val="20"/>
                <w:szCs w:val="20"/>
                <w:u w:val="none"/>
              </w:rPr>
              <w:t>64:41:410227:360,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Разъединитель с ЗН РВЗ-10 1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3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320. 1 шт 1980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366 4 шт 1981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70 3 шт 1981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с земельным участком площадью 69 кв. м,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64:41:410227:526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0227:360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227:526-64/006/2018-4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ТП ДОМ АРЗ – 5КЖ, ул. Энергетическая, д. 48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Линия электропередачи КЛ 0,4 кВ протяженностью 440 м, кадастровый номер 64:41:410910:40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910:40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2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ТП «Шоссейная» - 5КЖ, ул. Автомобилистов, д. 7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0,4 кВ протяженностью 310 м,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000000:2263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263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ТП «Астраханская» - 5 КЖ Астраханская, 87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Линия электропередачи КЛ 0,4 кВ протяженностью 60 м, кадастровый номер 64:41:410633:32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633:32-64/006/2018-5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2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ТП «Стадион» - 5КЖ «167 Стрелковая дивизия», 18Б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Линия электропередачи КЛ 0,4 кВ протяженностью 150 м, кадастровый номер 64:41:410382:37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0382:37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2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РП-3 - 9КЖ К. Маркса, 39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Линия электропередачи КЛ 0,4 кВ протяженностью 1240 м, кадастровый номер 64:41:410343:98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343:98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1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ТП № 1-103 «ЖСК-8», на территории, прилегающей к дому по ул. Орджоникидзе, д. 5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Трансформаторная подстанция ТП № 1-103 «ЖСК-8» общей площадью 40,5 кв. м, кадастровый номер 64:41:000000:27029, 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Разъединитель с ЗН РВЗ-10 2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2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400 1 шт 1976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- Перемычки кабельные в/в ААБ-3*70 12 м; 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366 4 шт 1977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1 рубильником РВ ЩО-59 1 шт 1973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- Выключатель ЯРВ ручной ЯРВ-250 1 шт; 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70 1 шт 1977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59 2 шт 1973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lang w:val="ru-RU"/>
              </w:rPr>
              <w:t>с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емельным участком площадью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lang w:val="en-US"/>
              </w:rPr>
              <w:t xml:space="preserve">92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  <w:lang w:val="ru-RU"/>
              </w:rPr>
              <w:t>кв. м, кадастровый номер 64:41:410914:377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000000:27029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2.11.2018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914:377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1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ТП «Дом АТП» – ТП «Мельничная-2»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10 кВ протяженностью 0,28 км,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000000:26902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902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ТП «Дом ГПИ» - 5КЖ Гагарина, 154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0,4 кВ протяженностью 530 м,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000000:26952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000000:26952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ТП «ЖСК-5» - 5КЖ, Орджоникидзе, 12Б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Линия электропередачи КЛ 0,4 кВ протяженностью 170 м, кадастровый номер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410427:98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427:98-64/006/2018-4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widowControl/>
              <w:suppressAutoHyphens w:val="true"/>
              <w:snapToGrid w:val="false"/>
              <w:spacing w:lineRule="atLeast" w:line="200" w:before="0" w:after="0"/>
              <w:ind w:left="0" w:right="0" w:hanging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Саратовская обл., г. Балашов, ул. Титова, 13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Трансформаторная подстанция общей площадью 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39,8 кв. м, кадастровый номер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917:869,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- Разъединитель с ЗН РВЗ-10 2 шт; 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1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160. ТМ-250 2 шт 1987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Перемычки кабельные в/в ААБ-3*70 12 м; - Ячейка высоковольтная КСО-366 3 шт 1988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1 рубильником РВ ЩО-70 1 шт 1988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70 1 шт 1988;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3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с земельным участком площадью 54 кв. м, кадастровый номер </w:t>
            </w:r>
            <w:r>
              <w:rPr>
                <w:rFonts w:cs="PT Astra Serif" w:ascii="PT Astra Serif" w:hAnsi="PT Astra Serif"/>
                <w:b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917:939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0917:869-64/006/2018-4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917:939-64/006/2018-4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7.12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ул. Ленина, 29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Трансформаторная подстанция общей площадью 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51,8 кв. м, кадастровый номер 64:41:410351:180</w:t>
            </w:r>
          </w:p>
          <w:p>
            <w:pPr>
              <w:pStyle w:val="Normal"/>
              <w:suppressAutoHyphens w:val="tru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 земельным участком площадью 100 кв. м, кадастровый номер 64:41:410345:169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0351:180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2.11.2018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345:169-64/006/2018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22.11.2018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Саратовская обл., г. Балашов,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ул. Автомобилистов, д. 13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двухэтажное здание (ТП № 20.10 «Трубоизоляция») общей площадью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30,6 кв. м, кадастровый номер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410942:80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Разъединитель с ЗН РВЗ-10 3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1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250. 1 шт 1978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Перемычки кабельные в/в ААБ-3*70 6 м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366 4 шт 1979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70 2 шт 1979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3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Нежилое двухэтажное здание расположено на земельном участке с кадастровым номером </w:t>
            </w:r>
            <w:r>
              <w:rPr>
                <w:rFonts w:eastAsia="TimesNewRomanPSMT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64:41:410942:40, находящемся в частной собственности физического лица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-64/006-64/006/010/2016-485/2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15.02.2016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Саратовская обл., г. Балашов, ул. 2-я Хоперская, д. 28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Ввод электроснабжения протяженностью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17 м, кадастровый номер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410101:642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101:642-64/085/2023-5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07.02.202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Саратовская обл., </w:t>
            </w:r>
            <w:r>
              <w:rPr>
                <w:rFonts w:cs="PT Astra Serif" w:ascii="PT Astra Serif" w:hAnsi="PT Astra Serif"/>
                <w:i w:val="false"/>
                <w:iCs/>
                <w:color w:val="000000"/>
                <w:sz w:val="20"/>
                <w:szCs w:val="20"/>
              </w:rPr>
              <w:t>г. Балашов, ул. Нефтяная, д. 40-42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трансформаторной подстанции 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(ТП № 8.14 «База ОПС») общей площадью 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35,9 кв. м, кадастровый номер </w:t>
            </w:r>
            <w:r>
              <w:rPr>
                <w:rFonts w:cs="PT Astra Serif" w:ascii="PT Astra Serif" w:hAnsi="PT Astra Serif"/>
                <w:i w:val="false"/>
                <w:iCs/>
                <w:color w:val="000000"/>
                <w:sz w:val="20"/>
                <w:szCs w:val="20"/>
              </w:rPr>
              <w:t>64:41:411314:194, с оборудованием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- Разъединитель с ЗН РВЗ-10 1 шт; 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1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250. 1 шт 1980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366 4 шт 1981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1 рубильником РВ ЩО-70 1 шт 1981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70 2 шт 1981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ЯРВ ручной ЯРВ-250 1 шт; - Шины алюминиевые 2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с земельным участком площадью 78 кв. м, кадастровый номер </w:t>
            </w:r>
            <w:r>
              <w:rPr>
                <w:rFonts w:eastAsia="TimesNewRomanPSMT" w:cs="PT Astra Serif" w:ascii="PT Astra Serif" w:hAnsi="PT Astra Serif"/>
                <w:i w:val="false"/>
                <w:iCs/>
                <w:color w:val="000000"/>
                <w:sz w:val="20"/>
                <w:szCs w:val="20"/>
              </w:rPr>
              <w:t>64:41:411314:416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1314:194-64/006/2019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01.10.2019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1314:416-64/085/2023-1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02.02.202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Договор аренды № 9 от 26.08.2020</w:t>
            </w:r>
            <w:r>
              <w:rPr>
                <w:rFonts w:eastAsia="Times New Roman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em w:val="none"/>
              </w:rPr>
              <w:t>, сроком действия по 25.08.2025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Саратовская обл.,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/>
                <w:color w:val="000000"/>
                <w:sz w:val="20"/>
                <w:szCs w:val="20"/>
              </w:rPr>
              <w:t>г. Балашов, ул. Урицкого (секция 1)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трансформаторной подстанции (ТП № 7.04 «Урицкого» (секция 1) общей площадью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42,3 кв. м, кадастровый номер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410406:89,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 xml:space="preserve">- Разъединитель с ЗН РВЗ-10 2 шт; 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Трансформатор силовой ТМ-250. 1 шт 1988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Ячейка высоковольтная КСО-386 8 шт 1989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Щит н/в нестандартный с 1 АВМ ЩО-70 1 шт 1989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Щит н/в с 4 рубильниками РПС-4 ЩО-70 1 шт 1989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Шины алюминиевые 3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 xml:space="preserve">с земельным участком площадью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86 кв. м, кадастровый номер </w:t>
            </w:r>
            <w:r>
              <w:rPr>
                <w:rFonts w:eastAsia="TimesNewRomanPS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410406:303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0406:89-64/006/2019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02.10.2019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406:303-64/085/2023-1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03.02.202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Договор аренды №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  <w:t>8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от 26.08.2020</w:t>
            </w:r>
            <w:r>
              <w:rPr>
                <w:rFonts w:eastAsia="Times New Roman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em w:val="none"/>
              </w:rPr>
              <w:t>, сроком действия по 25.08.2025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Саратовская обл.,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/>
                <w:color w:val="000000"/>
                <w:sz w:val="20"/>
                <w:szCs w:val="20"/>
              </w:rPr>
              <w:t>г. Балашов, ул.Коммунистическая, д. 112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трансформаторной подстанции (ТП № 8.10 «Маяк») общей площадью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25,4 кв. м, кадастровый номер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410243:105,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Разъединитель с ЗН РВЗ-10 1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3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160. 1 шт 1987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Перемычки кабельные в/в ААБ-3*70 7 м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366 4 шт 1988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1 рубильником РВ ЩО-70 1 шт 1988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70 2 шт 1988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с земельным участком площадью 64 кв. м, кадастровый номер </w:t>
            </w:r>
            <w:r>
              <w:rPr>
                <w:rFonts w:eastAsia="TimesNewRomanPSMT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64:41:410243:318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0243:105-64/006/2019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01.10.2019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0243:318-64/085/2023-1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14.02.202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Договор аренды №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  <w:t>7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от 26.08.2020</w:t>
            </w:r>
            <w:r>
              <w:rPr>
                <w:rFonts w:eastAsia="Times New Roman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em w:val="none"/>
              </w:rPr>
              <w:t>, сроком действия по 25.08.2025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Саратовская обл.,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/>
                <w:color w:val="000000"/>
                <w:sz w:val="20"/>
                <w:szCs w:val="20"/>
              </w:rPr>
              <w:t>г. Балашов, ул. Яблочкова, д. 1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трансформаторной подстанции (ТП № 2-13.07 «МК-98») общей площадью 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43,8 кв. м, кадастровый номер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64:41:411320:20,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Разъединитель с ЗН РВЗ-10 1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1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400. 1 шт 1980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Секция шин в/в 6 м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366 3 шт 1981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1 рубильником РВ ЩО-70 1 шт 1981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70 1 шт 1981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с земельным участком площадью 57 кв. м, кадастровый номер </w:t>
            </w:r>
            <w:r>
              <w:rPr>
                <w:rFonts w:eastAsia="TimesNewRomanPS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411320:242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1320:20-64/006/2019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02.10.2019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64:41:411320:242-64/085/2023-1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02.02.2023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35-ФЗ от 26.03.2003 «Об электроэнергетике»*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Договор аренды №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lang w:val="en-US"/>
              </w:rPr>
              <w:t>5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от 26.08.2020</w:t>
            </w:r>
            <w:r>
              <w:rPr>
                <w:rFonts w:eastAsia="Times New Roman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sz w:val="20"/>
                <w:szCs w:val="20"/>
                <w:u w:val="none"/>
                <w:em w:val="none"/>
              </w:rPr>
              <w:t>, сроком действия по 25.08.2025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eastAsia="TimesNewRomanPS-BoldMT" w:cs="PT Astra Serif"/>
                <w:b w:val="false"/>
                <w:b w:val="false"/>
                <w:bCs w:val="false"/>
                <w:i w:val="false"/>
                <w:i w:val="false"/>
                <w:iCs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Саратовская обл.,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/>
                <w:color w:val="000000"/>
                <w:sz w:val="20"/>
                <w:szCs w:val="20"/>
              </w:rPr>
              <w:t xml:space="preserve">г. Балашов,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/>
                <w:color w:val="000000"/>
                <w:sz w:val="20"/>
                <w:szCs w:val="20"/>
              </w:rPr>
              <w:t>ул. Автомобилистов, д. 10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трансформаторной подстанции (ТП № 42.06 «СТО») общей площадью 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34 кв. м, кадастровый номер </w:t>
            </w:r>
            <w:r>
              <w:rPr>
                <w:rFonts w:eastAsia="TimesNewRomanPS-BoldMT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64:41:410942:219,</w:t>
            </w: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 с оборудованием: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Выключатель нагрузки с ЗН ВНАг-10/630 3 шт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Трансформатор силовой ТМ-250. 1 шт 1979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Ячейка высоковольтная КСО-366 3 шт 1980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1 рубильником РВ ЩО-70 1 шт 1980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Щит н/в с 4 рубильниками РПС-4 ЩО-70 2 шт 1980;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Normal"/>
              <w:suppressAutoHyphens w:val="true"/>
              <w:spacing w:lineRule="atLeast" w:line="200" w:before="0" w:after="0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 xml:space="preserve">Нежилое здание трансформаторной подстанции расположено на земельном участке с кадастровым номером </w:t>
            </w:r>
            <w:r>
              <w:rPr>
                <w:rFonts w:eastAsia="TimesNewRomanPSMT" w:cs="PT Astra Serif" w:ascii="PT Astra Serif" w:hAnsi="PT Astra Serif"/>
                <w:i w:val="false"/>
                <w:iCs w:val="false"/>
                <w:color w:val="000000"/>
                <w:sz w:val="20"/>
                <w:szCs w:val="20"/>
              </w:rPr>
              <w:t>64:41:410942:59, находящемся в частной собственности физического лица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  <w:t>64:41:410942:219-64/006/2019-3</w:t>
            </w:r>
          </w:p>
          <w:p>
            <w:pPr>
              <w:pStyle w:val="Normal"/>
              <w:widowControl/>
              <w:ind w:left="0" w:right="0" w:hanging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от 02.10.2019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Эксплуатационные обязательства, предусмотренные Федеральным Законом 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№</w:t>
            </w:r>
            <w:r>
              <w:rPr>
                <w:rFonts w:eastAsia="PT Astra Serif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>35-ФЗ от 26.03.2003 «Об электроэнергетике»*</w:t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>
                <w:rFonts w:ascii="PT Astra Serif" w:hAnsi="PT Astra Serif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Договор аренды № 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  <w:t>4</w:t>
            </w:r>
            <w:r>
              <w:rPr>
                <w:rFonts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  <w:t xml:space="preserve"> от 26.08.2020</w:t>
            </w:r>
            <w:r>
              <w:rPr>
                <w:rFonts w:eastAsia="Times New Roman" w:cs="PT Astra Serif" w:ascii="PT Astra Serif" w:hAnsi="PT Astra Serif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, сроком действия по 25.08.2025</w:t>
            </w:r>
          </w:p>
        </w:tc>
      </w:tr>
    </w:tbl>
    <w:p>
      <w:pPr>
        <w:pStyle w:val="Normal"/>
        <w:widowControl/>
        <w:ind w:left="0" w:right="-9" w:hanging="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2-10-12T11:06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