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</w:t>
      </w:r>
    </w:p>
    <w:p>
      <w:pPr>
        <w:pStyle w:val="Normal"/>
        <w:rPr/>
      </w:pPr>
      <w:r>
        <w:rPr/>
      </w:r>
    </w:p>
    <w:tbl>
      <w:tblPr>
        <w:tblW w:w="1530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83"/>
        <w:gridCol w:w="1598"/>
        <w:gridCol w:w="2103"/>
        <w:gridCol w:w="1360"/>
        <w:gridCol w:w="4234"/>
        <w:gridCol w:w="1303"/>
        <w:gridCol w:w="148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о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объекта, адре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ания прода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чальная цена продажи, с НДС (руб.)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ы (руб.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еме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руб.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формация о предыдущих торгах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ind w:left="0" w:right="0" w:hanging="0"/>
              <w:jc w:val="both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Здание КПП (здание-вагончик)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 xml:space="preserve">64:41:410353:632)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общей площадью 17,9 кв. м, здание КПП (навес) (кадастровый номер 64:41:410353:564) общей площадью 61 кв. м, здание КПП (смотровая яма) (кадастровый номер 64:41:410353:20) общей площадью 0 кв. м, расположенные по адресу: Саратовская обл., г. Балашов,    ул. Карла Маркса, д. 63А, с земельным участком (кадастровый номер 64:06:150801:470) общей площадью 334 кв. м по адресу: Саратовская обл.,                  г. Балашов, ул. Карла Маркса, д. 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49/07 от 11.12.2018 г., </w:t>
            </w:r>
            <w:r>
              <w:rPr>
                <w:rFonts w:eastAsia="Arial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№ </w:t>
            </w:r>
            <w:r>
              <w:rPr>
                <w:rFonts w:eastAsia="Arial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en-US"/>
              </w:rPr>
              <w:t xml:space="preserve">54/13 </w:t>
            </w:r>
            <w:r>
              <w:rPr>
                <w:rFonts w:eastAsia="Arial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от 28.02.2019 г.,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            № 70/11 от 29.11.2019 г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 049 руб. 40 коп.</w:t>
            </w:r>
            <w:r>
              <w:rPr>
                <w:b w:val="false"/>
                <w:bCs w:val="false"/>
                <w:sz w:val="20"/>
                <w:szCs w:val="20"/>
              </w:rPr>
              <w:t xml:space="preserve">,  складывается из начальной цены объектов капитального строительства —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192 398 руб. 40 коп.,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 и начальной цены земельного участка – 334 651 руб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 409 руб. 88 коп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0" w:right="-108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/>
                <w:b w:val="false"/>
                <w:bCs w:val="false"/>
                <w:color w:val="000000"/>
                <w:sz w:val="20"/>
                <w:szCs w:val="20"/>
              </w:rPr>
              <w:t xml:space="preserve">В отношении земельного участка </w:t>
            </w:r>
            <w:r>
              <w:rPr>
                <w:rFonts w:eastAsia="Arial" w:cs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(кадастровый номер 64:06:150801:470) общей площадью 334 кв. м по адресу: Саратовская обл., г. Балашов, ул. Карла Маркса, д. 63</w:t>
            </w:r>
            <w:r>
              <w:rPr>
                <w:rFonts w:eastAsia="Arial" w:cs="Times New Roman"/>
                <w:b w:val="false"/>
                <w:bCs w:val="false"/>
                <w:color w:val="000000"/>
                <w:sz w:val="20"/>
                <w:szCs w:val="20"/>
              </w:rPr>
              <w:t xml:space="preserve"> установлен сервитут: </w:t>
            </w: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бъект сервитута — часть земельного участка площадью 101 кв. м, учетная запись 64:41:410353:20/1, являющегося частью земельного участка, расположенного по адресу: Саратовская обл, г. Балашов, ул. Карла Маркса, д. 63, кад. № 64:41:410353:20, земельный участок, категория земель: земли населенных пунктов, разрешенное использование: Для производственной деятельности по фактическому пользованию, площадь 334 кв. м</w:t>
            </w:r>
            <w:r>
              <w:rPr>
                <w:rFonts w:eastAsia="Arial" w:cs="times new roman;arial" w:ascii="times new roman;arial" w:hAnsi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</w:rPr>
              <w:t>. Срок, на который установлен сервитут: с 26.07.2019 постоянно. Лицо, в пользу которого установлен сервитут: ООО «Перевозчик». Сервитут установлен с целью осуществления проезда и прохода от земель общего пользования (ул. Карла Маркса г. Балашов) к земельному участку, принадлежащему ООО «Перевозчик» на праве собственности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 352 руб. 47 коп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0"/>
                <w:szCs w:val="20"/>
              </w:rPr>
              <w:t>Ранее торги в отношении имущество лота № 1 не проводилис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меститель главы администрации Балашовского муниципальног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йона по сельскому хозяйству, председатель комитета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по управлению </w:t>
      </w:r>
      <w:r>
        <w:rPr>
          <w:rFonts w:cs="Times New Roman CYR"/>
          <w:b/>
          <w:bCs/>
          <w:sz w:val="20"/>
          <w:szCs w:val="20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И. Ю. Шишкин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