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28.10.2021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28.10.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1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28"/>
        <w:gridCol w:w="2194"/>
        <w:gridCol w:w="2045"/>
        <w:gridCol w:w="1829"/>
        <w:gridCol w:w="1514"/>
        <w:gridCol w:w="223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64:41:410216:393)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 общей площадью 367,1 кв. м, с земельным участком (кадастровый номер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64:41:410216:42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) общей площадью 777 кв. м по адресу: Саратовская обл., г. Балашов, ул. Пугачевская, д. 3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198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 складывается из начальной цены нежилого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768 000 руб. и начальной цены земельного участка – 430 000 руб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9 600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 900 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10.07.2020, 03.08.2021, 09.09.2021 и продажа посредством публичного предложения от 09.10.2020 признаны несостоявшимися в связи с отсутствием заявок на учас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41:410269:1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общей площадью 346,4 кв. м по адресу: Саратовская обл.,                       г. Балашов, ул. Ленина, д. 5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4 03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6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 500 руб.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аукционы от 03.08.2021, 09.09.2021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детского сада «Ежик»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40101:21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131,3 кв. м, с земельным участком (кадастровый номер 64:06:140101:3155) площадью 2 118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с. Хоперское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ул. Комсомольская, д. 4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590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,  складывается из начальной цены здания детского сада «Ежик» – 360 000 руб. и начальной цены земельного участка – 23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 500 руб.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23.04.2020, 25.06.2020, 03.08.2021, 09.09.2021 и продажа посредством публичного предложения от 09.10.2020 признаны несостоявшимися в связи с отсутствием заявок на учас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детского сада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00301:334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375,1 кв. м, с земельным участком (кадастровый номер 64:06:100301:795) общей площадью 3286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. Алмазово, ул. Советская, д. 64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342 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 складывается из начальной цены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092 000 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и начальной цены земельного участка – 25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8 4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 100 руб.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 и продажа посредством публичного предложения от 04.03.2020 признаны несостоявшимися в связи с отсутствием заявок на учас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10101:422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841,8 кв. м, здание котельной (в составе «Комплекс строений школы»)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10101:415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21,3 кв. м, туалет (в составе «Комплекс строений школы»)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06:110101:420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64 кв. м, с земельным участком (кадастровый номер 64:06:110101:465) общей площадью 9839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с. Рассказань, ул. Ленин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д. 99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50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объектов капитального строительства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 000 руб.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нежилое помеще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- 504 000 руб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-  здание котельной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96 000 руб.;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-  туалет - 120 0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и начальной цены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73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0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 500 руб.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 и продажа посредством публичного предложения от 04.03.2020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Здание детского сада (кадастровый номер 64:41:000000:31) общей площадью 272,3 кв. м по адресу: Саратовская обл.,                   г. Балашов, п. Балашов-3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д. 11А, детский сад под детский клуб (кадастровый номер 64:41:410925:29) общей площадью 481,0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г. Балашов, п. Балашов-3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в/г № 2, территория в/ч 55773, с земельным участком (кадастровый номер 64:41:410918:931) площадью 6900 кв. м по адресу: Саратовская обл., г. Балашов, п. Балашов-3, д. 11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81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объектов капитального строительства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 000 руб.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дание детского сада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1 313 000 руб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-  детский сад под детский клуб -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2 318 0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и начальной цены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3 45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16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4 050 руб.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ее торги в отношении имущества лота № 6 не проводились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здание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41:410821:17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общей площадью 797,8 кв. м, с земельным участком (кадастровый номер 64:41:410821:78) площадью 1309 кв. м по адресу: Саратовская обл., г. Балашов, ул. 50 лет ВЛКСМ, д. 6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241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здания –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4 000  руб. и начальной цены земельного участка – 597 000 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48 2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догово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158 от 01.12.2005  аренды помещений площадь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148,3 кв. м в здании общей площадь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797,8 кв. м, заключен на неопределенный срок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2 050 руб.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 и продажа посредством публичного предложения от 04.03.2020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7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22 232 000 руб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в том числе: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446 4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11 600 руб.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Открытые аукционы от 30.11.2020, 09.09.2021 и продажи посредством публичного предложения от  16.01.2020, 04.03.2020, 26.02.2021 признаны несостоявшимися в связи с отсутствием заявителей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рожное покрытие автостоян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852,2 кв. 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адастровый номер 64:41:410347:17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7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ограждение автостоянки протяженностью 92,75 м (кадастровый но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:41:410347:19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);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3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8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2,5 кв. м, этаж 1, номер на поэтажном плане 13 (кадастровый номер 64:40:000000:1084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1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7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5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 886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 040 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78,1 кв. м, этаж 4, номер на поэтажном плане 25 (кадастровый номер 64:41:410347:18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