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26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12.2022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80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32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