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6.07.2023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(проект)</w:t>
      </w:r>
    </w:p>
    <w:p>
      <w:pPr>
        <w:pStyle w:val="TextBody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2"/>
          <w:szCs w:val="22"/>
          <w:lang w:val="en-US"/>
        </w:rPr>
        <w:t>____»</w:t>
      </w:r>
      <w:r>
        <w:rPr>
          <w:rFonts w:cs="PT Astra Serif" w:ascii="PT Astra Serif" w:hAnsi="PT Astra Serif"/>
          <w:sz w:val="22"/>
          <w:szCs w:val="22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Муниципальное образование город Балашов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2"/>
          <w:szCs w:val="22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2"/>
          <w:szCs w:val="22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от «___» ______ 20___ года продал и передал Покупателю ж</w:t>
      </w:r>
      <w:r>
        <w:rPr>
          <w:rFonts w:cs="PT Astra Serif" w:ascii="PT Astra Serif" w:hAnsi="PT Astra Serif"/>
          <w:b w:val="false"/>
          <w:bCs w:val="false"/>
          <w:iCs/>
          <w:color w:val="000000"/>
          <w:spacing w:val="-5"/>
          <w:sz w:val="22"/>
          <w:szCs w:val="22"/>
        </w:rPr>
        <w:t>илой дом (кадастровый номер 64:41:410274:69), общей площадью 35 кв. м с земельным участком (кадастровый номер 64:41:410274:7), общей площадью 269 кв. м, расположенные по адресу: Саратовская обл., г. Балашов, пер. Родничковский, д. 6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2. Указанный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2"/>
          <w:szCs w:val="22"/>
        </w:rPr>
        <w:t xml:space="preserve">жилое дом 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>принадлежит на праве собственности муниципальному образованию город Балашов  Балашовского муниципального р</w:t>
      </w:r>
      <w:r>
        <w:rPr>
          <w:rFonts w:cs="PT Astra Serif" w:ascii="PT Astra Serif" w:hAnsi="PT Astra Serif"/>
          <w:sz w:val="22"/>
          <w:szCs w:val="22"/>
        </w:rPr>
        <w:t xml:space="preserve">айона Саратовской области. Право муниципальной собственности зарегистрировано в Едином государственном реестре недвижимости на основании свидетельства о праве на наследство по закону от 27.12.2022 г., реестровый № 64/123-н/64-2022-3-411, наследственное дело № 174/2022, удостоверенного нотариусом г. Балашова и Балашовского района Саратовской области Шмакаевой Наталией Викторовной, о чем в Едином государственном реестре недвижимости 29.12.2022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64:41:410274:69-64/085/2022-2</w:t>
      </w:r>
      <w:r>
        <w:rPr>
          <w:rFonts w:cs="PT Astra Serif" w:ascii="PT Astra Serif" w:hAnsi="PT Astra Serif"/>
          <w:sz w:val="22"/>
          <w:szCs w:val="22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</w:rPr>
        <w:t xml:space="preserve">3.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000000"/>
          <w:spacing w:val="-5"/>
          <w:sz w:val="22"/>
          <w:szCs w:val="22"/>
          <w:lang w:val="ru-RU"/>
        </w:rPr>
        <w:t>64:41:410274:7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lang w:val="ru-RU"/>
        </w:rPr>
        <w:t>для индивидуального жилищного строительства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 xml:space="preserve">, принадлежит на праве собственности муниципальному образованию город Балашов Балашовского муниципального района на основании свидетельства о праве на наследство по закону от 27.12.2022 г., реестровый № 64/123-н/64-2022-3-411, наследственное дело № 174/2022, удостоверенного нотариусом г. Балашова и Балашовского района Саратовской области Шмакаевой Наталией Викторовной, о чем в Едином государственном реестре недвижимости 29.12.2022 г.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2"/>
          <w:szCs w:val="22"/>
          <w:lang w:val="ru-RU"/>
        </w:rPr>
        <w:t>64:41:410274:7-64/085/2022-2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>Категория земель: земли населенных пунктов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 Продавец гарантирует, что передаваемое имущество не находится под арестом, в залоге и не является предметом спора.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Жилой дом с кадастровым номером 64:41:410274:69, общей площадью 35 кв. м </w:t>
      </w:r>
      <w:r>
        <w:rPr>
          <w:rFonts w:cs="PT Astra Serif" w:ascii="PT Astra Serif" w:hAnsi="PT Astra Serif"/>
          <w:b w:val="false"/>
          <w:bCs w:val="false"/>
          <w:sz w:val="22"/>
          <w:szCs w:val="22"/>
          <w:u w:val="none"/>
        </w:rPr>
        <w:t>признан непригодным для проживания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shd w:fill="FFFFFF" w:val="clear"/>
        <w:ind w:left="0" w:right="0" w:firstLine="72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</w:pPr>
      <w:r>
        <w:rPr>
          <w:rFonts w:cs="PT Astra Serif" w:ascii="PT Astra Serif" w:hAnsi="PT Astra Serif"/>
          <w:sz w:val="22"/>
          <w:szCs w:val="22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2"/>
          <w:szCs w:val="22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2"/>
          <w:szCs w:val="22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2"/>
          <w:szCs w:val="22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2"/>
          <w:szCs w:val="22"/>
          <w:u w:val="none"/>
        </w:rPr>
        <w:t xml:space="preserve">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- за покупку жилого дома — ____________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en-US"/>
        </w:rPr>
        <w:t>(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___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en-US"/>
        </w:rPr>
        <w:t xml:space="preserve">)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рублей, НДС не облагается: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ИНН 6440004712, КПП 644001001, УФК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по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С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аратовской области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К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омитет по управлению муниципальным имуществом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 xml:space="preserve"> а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дминистрации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 xml:space="preserve"> Б</w:t>
      </w:r>
      <w:r>
        <w:rPr>
          <w:rFonts w:eastAsia="Calibri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2"/>
          <w:szCs w:val="22"/>
          <w:u w:val="none"/>
          <w:shd w:fill="auto" w:val="clear"/>
          <w:lang w:val="ru-RU" w:eastAsia="en-US" w:bidi="ar-SA"/>
        </w:rPr>
        <w:t>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) 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О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ТДЕЛЕНИЕ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С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АРАТОВ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Б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АНКА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Р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>ОССИИ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//УФК по Саратовской области г. Саратов, БИК 016311121, ЕКС 40102810845370000052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КС 03100643000000016000, ОКТМО 63608101, КБК 11411403050130000410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  <w:u w:val="none"/>
        </w:rPr>
        <w:t xml:space="preserve">- за покупку земельного участка — ______________ (___________________________), НДС не облагается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УФК </w:t>
      </w:r>
      <w:r>
        <w:rPr>
          <w:rFonts w:eastAsia="Times New Roman" w:cs="PT Astra Serif" w:ascii="PT Astra Serif" w:hAnsi="PT Astra Serif"/>
          <w:b w:val="false"/>
          <w:bCs w:val="false"/>
          <w:caps w:val="false"/>
          <w:smallCaps w:val="false"/>
          <w:color w:val="000000"/>
          <w:sz w:val="22"/>
          <w:szCs w:val="22"/>
          <w:lang w:val="ru-RU" w:eastAsia="zh-CN" w:bidi="ar-SA"/>
        </w:rPr>
        <w:t>по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 С</w:t>
      </w:r>
      <w:r>
        <w:rPr>
          <w:rFonts w:eastAsia="Times New Roman" w:cs="PT Astra Serif" w:ascii="PT Astra Serif" w:hAnsi="PT Astra Serif"/>
          <w:b w:val="false"/>
          <w:bCs w:val="false"/>
          <w:caps w:val="false"/>
          <w:smallCaps w:val="false"/>
          <w:color w:val="000000"/>
          <w:sz w:val="22"/>
          <w:szCs w:val="22"/>
          <w:lang w:val="ru-RU" w:eastAsia="zh-CN" w:bidi="ar-SA"/>
        </w:rPr>
        <w:t>аратовской области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2"/>
          <w:szCs w:val="22"/>
          <w:lang w:val="ru-RU" w:eastAsia="en-US" w:bidi="ar-SA"/>
        </w:rPr>
        <w:t>К</w:t>
      </w:r>
      <w:r>
        <w:rPr>
          <w:rFonts w:eastAsia="Calibri" w:cs="PT Astra Serif" w:ascii="PT Astra Serif" w:hAnsi="PT Astra Serif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lang w:val="ru-RU" w:eastAsia="en-US" w:bidi="ar-SA"/>
        </w:rPr>
        <w:t>омитет по управлению муниципальным имуществом администрации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2"/>
          <w:szCs w:val="22"/>
          <w:lang w:val="ru-RU" w:eastAsia="en-US" w:bidi="ar-SA"/>
        </w:rPr>
        <w:t xml:space="preserve"> Б</w:t>
      </w:r>
      <w:r>
        <w:rPr>
          <w:rFonts w:eastAsia="Calibri" w:cs="PT Astra Serif" w:ascii="PT Astra Serif" w:hAnsi="PT Astra Serif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lang w:val="ru-RU" w:eastAsia="en-US" w:bidi="ar-SA"/>
        </w:rPr>
        <w:t>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2"/>
          <w:szCs w:val="22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2"/>
          <w:szCs w:val="22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2"/>
          <w:szCs w:val="22"/>
          <w:u w:val="none"/>
          <w:lang w:val="ru-RU" w:eastAsia="zh-CN" w:bidi="ar-SA"/>
        </w:rPr>
        <w:t xml:space="preserve">КС 03100643000000016000, ОКТМО 63608101,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КБК 11411406025130000430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>Стоимость приобретенного покупателем имущества _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__________________) рублей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(НДС не облагается)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ru-RU" w:eastAsia="zh-CN" w:bidi="ar-SA"/>
        </w:rPr>
        <w:t xml:space="preserve"> складывается из стоимости жилого дома – ___________________ (________________________) рублей (НДС не облагается) и стоимости земельного участка – _______________ (____________________) рублей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0. Настоящий договор составлен в электронной форме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