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1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6.07.2023 г. продажи муниципального имущества, находящегося в собственности муниципального образования город Балашов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  <w:t xml:space="preserve">      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ne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1-08-05T10:44:00Z</cp:lastPrinted>
  <dcterms:modified xsi:type="dcterms:W3CDTF">2015-11-12T06:35:00Z</dcterms:modified>
  <cp:revision>5</cp:revision>
  <dc:subject/>
  <dc:title/>
</cp:coreProperties>
</file>