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на 25.06.2020 г.</w:t>
      </w:r>
    </w:p>
    <w:p>
      <w:pPr>
        <w:pStyle w:val="Normal"/>
        <w:rPr/>
      </w:pPr>
      <w:r>
        <w:rPr/>
      </w:r>
    </w:p>
    <w:tbl>
      <w:tblPr>
        <w:tblW w:w="1536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85"/>
        <w:gridCol w:w="1595"/>
        <w:gridCol w:w="2204"/>
        <w:gridCol w:w="2154"/>
        <w:gridCol w:w="2535"/>
        <w:gridCol w:w="2015"/>
        <w:gridCol w:w="173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бъекта, адр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ания продаж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ая цена продажи, с НДС (руб.)*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еме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821:1796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797,8 кв. м, с земельным участком (кадастровый номер 64:41:410821:78) площадью 1309 кв. м по адресу: Саратовская область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50 лет ВЛКСМ, д.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70/19 от 29.11.2019 г., № 76/05 от 31.01.20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5 469 310 руб. 94 коп.</w:t>
            </w: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складывается из начальной цены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4 883 118 руб. 39 коп., и начальной цены земельного участка – 586 192 руб. 55 коп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93 862 руб. 19 коп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договор № 158 от 01.12.2005 г. аренды помещений площадью 148,3 кв. м в здании общей площадью                797,8 кв. м, заключен на неопределенный ср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3 465 руб. 55 коп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й аукцион от  23.04.2020 г. признан несостоявшимся в связи с отсутствием заявителе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детского сада «Ежик» (кадастровый номер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06:140101:2143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131,3 кв. м, с земельным участком (кадастровый номер 64:06:140101:3155) площадью 2 118 кв. м по адресу: Саратовская область, Балашовский район, с. Хоперское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л. Комсомольская, д. 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70/19 от 29.11.2019 г., № 76/06 от 31.01.2020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076 руб. 58 коп.</w:t>
            </w:r>
            <w:r>
              <w:rPr>
                <w:b w:val="false"/>
                <w:bCs w:val="false"/>
                <w:sz w:val="20"/>
                <w:szCs w:val="20"/>
              </w:rPr>
              <w:t xml:space="preserve">, складывается из начальной цены здания детского сада «Ежик»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0 157 руб. 08 коп., и начальной цены земельного участка – 222 919 руб. 50 коп.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612 руб. 32 коп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153 руб. 83 коп.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е аукционы от 05.03.2019 г., 19.04.2019 г., 23.04.2020 г. признаны несостоявшимися в связи с отсутствием заявите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. о. заместителя главы администрации Балашовского муниципального района по экономике,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редседателя комитета 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ab/>
        <w:t>Н. Н. Василье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