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на 23.04.20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85"/>
        <w:gridCol w:w="1595"/>
        <w:gridCol w:w="2204"/>
        <w:gridCol w:w="2154"/>
        <w:gridCol w:w="2535"/>
        <w:gridCol w:w="2015"/>
        <w:gridCol w:w="172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бъекта, адр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ания продаж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ая цена продажи, с НДС (руб.)*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ы (руб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емен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ормация о предыдущих торгах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здание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>64:41:410821:1796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797,8 кв. м, с земельным участком (кадастровый номер 64:41:410821:78) площадью 1309 кв. м по адресу: Саратовская область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г. Балашов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50 лет ВЛКСМ, д. 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70/19 от 29.11.2019 г., № 76/05 от 31.01.20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5 469 310 руб. 94 коп.</w:t>
            </w: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, складывается из начальной цены здания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4 883 118 руб. 39 коп., и начальной цены земельного участка – 586 192 руб. 55 коп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93 862 руб. 19 коп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договор № 158 от 01.12.2005 г. аренды помещений площадью 148,3 кв. м в здании общей площадью                797,8 кв. м, заключен на неопределенный срок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3 465 руб. 55 коп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Ранее торги в отношении имущества лота № 1 не проводились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детского сада «Ежик» (кадастровый номер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06:140101:2143</w:t>
            </w:r>
            <w:r>
              <w:rPr>
                <w:sz w:val="20"/>
                <w:szCs w:val="20"/>
              </w:rPr>
              <w:t>)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131,3 кв. м, с земельным участком (кадастровый номер 64:06:140101:3155) площадью 2 118 кв. м по адресу: Саратовская область, Балашовский район, с. Хоперское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ул. Комсомольская, д. 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70/19 от 29.11.2019 г., № 76/06 от 31.01.2020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 076 руб. 58 коп.</w:t>
            </w:r>
            <w:r>
              <w:rPr>
                <w:b w:val="false"/>
                <w:bCs w:val="false"/>
                <w:sz w:val="20"/>
                <w:szCs w:val="20"/>
              </w:rPr>
              <w:t xml:space="preserve">, складывается из начальной цены здания детского сада «Ежик»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0 157 руб. 08 коп., и начальной цены земельного участка – 222 919 руб. 50 коп.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 612 руб. 32 коп.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153 руб. 83 коп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Открытые аукционы от 05.03.2019 г. и от 19.04.2019 г. признаны несостоявшимися в связи с отсутствием заявите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меститель главы администрации Балашовского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района по экономике, председатель комитет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о управлению </w:t>
      </w:r>
      <w:r>
        <w:rPr>
          <w:rFonts w:cs="Times New Roman CYR"/>
          <w:b/>
          <w:bCs/>
          <w:sz w:val="20"/>
          <w:szCs w:val="20"/>
        </w:rPr>
        <w:t>муниципальным имуществом</w:t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И. Ю. Шишкина</w:t>
      </w:r>
    </w:p>
    <w:sectPr>
      <w:type w:val="nextPage"/>
      <w:pgSz w:orient="landscape" w:w="16838" w:h="11906"/>
      <w:pgMar w:left="850" w:right="850" w:gutter="0" w:header="0" w:top="1771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