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20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06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.2023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 xml:space="preserve">Комитету по управлению 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ым имуществом администрации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