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Приложение № 1 к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18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>.1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0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9"/>
            <w:szCs w:val="19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8.1</w:t>
      </w:r>
      <w:r>
        <w:rPr>
          <w:rFonts w:cs="PT Astra Serif" w:ascii="PT Astra Serif" w:hAnsi="PT Astra Serif"/>
          <w:b/>
          <w:bCs/>
          <w:sz w:val="19"/>
          <w:szCs w:val="19"/>
          <w:lang w:val="ru-RU"/>
        </w:rPr>
        <w:t>0</w:t>
      </w:r>
      <w:r>
        <w:rPr>
          <w:rFonts w:cs="PT Astra Serif" w:ascii="PT Astra Serif" w:hAnsi="PT Astra Serif"/>
          <w:b/>
          <w:bCs/>
          <w:sz w:val="19"/>
          <w:szCs w:val="19"/>
        </w:rPr>
        <w:t>.202</w:t>
      </w:r>
      <w:r>
        <w:rPr>
          <w:rFonts w:cs="PT Astra Serif" w:ascii="PT Astra Serif" w:hAnsi="PT Astra Serif"/>
          <w:b/>
          <w:bCs/>
          <w:sz w:val="19"/>
          <w:szCs w:val="19"/>
          <w:lang w:val="en-US"/>
        </w:rPr>
        <w:t>3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tbl>
      <w:tblPr>
        <w:tblW w:w="1520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20"/>
        <w:gridCol w:w="1878"/>
        <w:gridCol w:w="2005"/>
        <w:gridCol w:w="1654"/>
        <w:gridCol w:w="2243"/>
        <w:gridCol w:w="1747"/>
        <w:gridCol w:w="231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ло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Наименование объекта, адре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Основания продаж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Начальная цена продажи, с НДС (руб.)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цены (руб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Обреме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аукциона» - 5% от начальной цены (руб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Информация о предыдущих торга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1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Нежилое одноэтажное здание (кадастровый номер 64:41:410216:393) общей площадью 367,1 кв. м, с земельным участком (кадастровый номер 64:41:410216:422) общей площадью 777 кв. м по адресу: Саратовская обл., г. Балашов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ул. Пугачевская, д. 313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4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16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.06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1 139 932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 xml:space="preserve">, в т. ч. нежилое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862 441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земельный участок – 277 49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113 993,2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6 996,6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08.09.2022, 13.11.2022, 04.08.2023, 11.09.2023 признаны несостоявшимися в связи с отсутствием заявителей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2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Дорожное покрытие автостоянки, ограждение автостоянки с земельным участком, нежилые помещения, расположенные по адресу: Саратовская обл.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г. Балашов, ул. Карла Маркса, 43, в том числе: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44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2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8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>.04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20 11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2 011 30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 005 65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20.06.2023, 04.08.2023, 11.09.2023 признаны несостоявшимся в связи с отсутствием заявителей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 xml:space="preserve">Дорожное покрытие автостоянки </w:t>
            </w: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852,2 кв. м </w:t>
            </w: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(кадастровый номер 64:41:410347:17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cs="PT Astra Serif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ограждение автостоянки протяженностью 92,75 м (кадастровый номер </w:t>
            </w: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64:41:410347:191</w:t>
            </w: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>);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 150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63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2,5 кв. м, этаж 1, номер на поэтажном плане 13 (кадастровый номер 64:40:000000:1084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0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6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51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1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1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7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90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4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5 916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6 04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78,1 кв. м, этаж 4, номер на поэтажном плане 25 (кадастровый номер 64:41:410347:18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 66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0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7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5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7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5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6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9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6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