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7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10.202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100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54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