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Информационному сообщению о проведении 1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en-US"/>
        </w:rPr>
        <w:t>08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.2022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0"/>
            <w:szCs w:val="20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в сети Интерне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1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08</w:t>
      </w:r>
      <w:r>
        <w:rPr>
          <w:rFonts w:cs="Times New Roman" w:ascii="Times New Roman" w:hAnsi="Times New Roman"/>
          <w:b/>
          <w:bCs/>
          <w:sz w:val="20"/>
          <w:szCs w:val="20"/>
        </w:rPr>
        <w:t>.202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71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63"/>
        <w:gridCol w:w="2128"/>
        <w:gridCol w:w="2264"/>
        <w:gridCol w:w="1975"/>
        <w:gridCol w:w="2048"/>
        <w:gridCol w:w="1431"/>
        <w:gridCol w:w="213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Нежилое помещение (кадастровый номер 64:41:410269:171) общей площадью 346,4 кв. м по адресу: Саратовская обл.,  г. Балашов, ул. Ленина, д. 5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06/01 от 10.12.2021, № 2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1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2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.2022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375 032 руб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5 006,40 руб.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8 751,60 руб.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03.08.2021, 09.09.2021, 28.10.2021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0"/>
                <w:szCs w:val="20"/>
              </w:rPr>
              <w:t>2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Нежилое здание (кадастровый номер 64:41:410821:1796) общей площадью 797,8 кв. м, с земельным участком (кадастровый номер 64:41:410821:78) площадью 1309 кв. м по адресу: Саратовская область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0" w:right="0" w:hanging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г. Балашов, ул. 50 лет ВЛКСМ, д. 6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06/01 от 10.12.2021, № 2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1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3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.2022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88 947 ру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нежилое здание 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              3 973 200 руб.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- земельный участок -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215 747 руб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7 789,40 руб.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договор № 158 от 01.12.2005 г. аренды помещений площадью 148,3 кв. м в здании (кадастровый номер 64:41:410821:1796) общей площадью 797,8 кв. м, заключен на неопределенный срок.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9 447,35 руб.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03.08.2021, 09.09.2021, 28.10.2021 признаны несостоявшимися в связи с отсутствием заявок на участ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. о. председателя комитета по управлению муниципальным имущество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>Н. Н. Василье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07-15T15:35:00Z</cp:lastPrinted>
  <dcterms:modified xsi:type="dcterms:W3CDTF">2019-09-12T07:43:57Z</dcterms:modified>
  <cp:revision>39</cp:revision>
  <dc:subject/>
  <dc:title/>
</cp:coreProperties>
</file>