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15 мая 2023 года продажи муниципального имущества, находящегося в собственности Балашовского муниципального района, в электронной форме,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«Интернет»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К продаже представлен лот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№ 1, </w:t>
      </w:r>
      <w:r>
        <w:rPr>
          <w:rFonts w:cs="PT Astra Serif" w:ascii="PT Astra Serif" w:hAnsi="PT Astra Serif"/>
          <w:sz w:val="23"/>
          <w:szCs w:val="23"/>
        </w:rPr>
        <w:t xml:space="preserve">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sz w:val="23"/>
          <w:szCs w:val="23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е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 в аукционе – 15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04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окончания приема заявок на участие в аукционе – 11.05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bidi="ru-RU"/>
        </w:rPr>
        <w:t>12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05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Проведение аукциона (дата и время начала приема предложений от участников аукциона) – 15.05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1:00 по местному времени (10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 № 2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к информационному сообщению</w:t>
      </w:r>
      <w:r>
        <w:rPr>
          <w:rFonts w:cs="PT Astra Serif" w:ascii="PT Astra Serif" w:hAnsi="PT Astra Serif"/>
          <w:sz w:val="23"/>
          <w:szCs w:val="23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Назначение платежа – задаток для участия в электронно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м</w:t>
      </w:r>
      <w:r>
        <w:rPr>
          <w:rFonts w:cs="PT Astra Serif" w:ascii="PT Astra Serif" w:hAnsi="PT Astra Serif"/>
          <w:b/>
          <w:sz w:val="23"/>
          <w:szCs w:val="23"/>
        </w:rPr>
        <w:t xml:space="preserve"> аукционе 15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.05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 xml:space="preserve">по лоту №__(без НДС) 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 перечисленные за участника третьим лицом, не зачисляются на счет такого участника на УТП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15.04.2023 до 01:00 по местному времени (00:00 МСК) 12.05.2023.</w:t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участникам аукциона, за исключением его победителя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Задаток, перечисленный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 w:bidi="ru-RU"/>
        </w:rPr>
        <w:t>лицом, признанным единственным участником аукциона</w:t>
      </w:r>
      <w:r>
        <w:rPr>
          <w:rFonts w:cs="PT Astra Serif" w:ascii="PT Astra Serif" w:hAnsi="PT Astra Serif"/>
          <w:sz w:val="23"/>
          <w:szCs w:val="23"/>
          <w:lang w:bidi="ru-RU"/>
        </w:rPr>
        <w:t>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</w:t>
        </w:r>
      </w:hyperlink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  <w:lang w:val="en-US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не было подано ни одной заявки на участие либо ни один из претендентов не признан участником;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течение одного часа со времени подписания протокола об итогах аукциона победителю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у, признанному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en-US"/>
        </w:rPr>
        <w:t>)</w:t>
      </w:r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заключается между продавцом и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а, признанного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от заключения в установленный срок договора купли-продажи имущества результаты аукциона аннулируются продавцом, победитель или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, признанное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en-US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Оплата приобретенного на аукционе имущества производится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единовременно, в соответствии с условиями договора купли-продажи. Задаток, внесенный такими лицами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Default"/>
        <w:autoSpaceDE w:val="false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cs="PT Astra Serif" w:ascii="PT Astra Serif" w:hAnsi="PT Astra Serif"/>
          <w:caps w:val="false"/>
          <w:smallCaps w:val="false"/>
          <w:sz w:val="23"/>
          <w:szCs w:val="23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И. о. п</w:t>
      </w:r>
      <w:r>
        <w:rPr>
          <w:rFonts w:cs="PT Astra Serif" w:ascii="PT Astra Serif" w:hAnsi="PT Astra Serif"/>
          <w:sz w:val="23"/>
          <w:szCs w:val="23"/>
        </w:rPr>
        <w:t xml:space="preserve">редседателя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о управлению </w:t>
      </w:r>
      <w:r>
        <w:rPr>
          <w:rFonts w:cs="PT Astra Serif" w:ascii="PT Astra Serif" w:hAnsi="PT Astra Serif"/>
          <w:b/>
          <w:bCs/>
          <w:sz w:val="23"/>
          <w:szCs w:val="23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Балашовского муниципального района</w:t>
        <w:tab/>
        <w:t xml:space="preserve">   </w:t>
        <w:tab/>
        <w:tab/>
        <w:tab/>
        <w:tab/>
        <w:t xml:space="preserve">      </w:t>
        <w:tab/>
        <w:t xml:space="preserve">  Н. Н. Василье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0"/>
    <w:family w:val="roman"/>
    <w:pitch w:val="default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80" w:firstLine="720"/>
      </w:pPr>
    </w:lvl>
    <w:lvl w:ilvl="5">
      <w:start w:val="1"/>
      <w:numFmt w:val="decimal"/>
      <w:lvlText w:val="%1.%2.%3.%4.%5.%6."/>
      <w:lvlJc w:val="left"/>
      <w:pPr>
        <w:tabs>
          <w:tab w:val="num" w:pos="3108"/>
        </w:tabs>
        <w:ind w:left="310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16"/>
        </w:tabs>
        <w:ind w:left="411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2"/>
        </w:tabs>
        <w:ind w:left="469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baladmin.ru/administration/" TargetMode="External"/><Relationship Id="rId24" Type="http://schemas.openxmlformats.org/officeDocument/2006/relationships/hyperlink" Target="http://baladmin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hyperlink" Target="http://baladmin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utp.sberbank-as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3-01-26T15:33:00Z</cp:lastPrinted>
  <dcterms:modified xsi:type="dcterms:W3CDTF">2019-09-26T07:25:48Z</dcterms:modified>
  <cp:revision>163</cp:revision>
  <dc:subject/>
  <dc:title/>
</cp:coreProperties>
</file>