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1.11.2022 г. продажи муниципального имущества, находящегося в собственности муниципального образования город Балашов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проек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420E" w:val="clear"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singl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                 л/с 009020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sz w:val="24"/>
          <w:szCs w:val="24"/>
          <w:u w:val="single"/>
          <w:lang w:val="ru-RU" w:eastAsia="zh-CN" w:bidi="ar-SA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single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single"/>
        </w:rPr>
        <w:t xml:space="preserve">ОТДЕЛЕНИЕ САРАТОВ БАНКА РОССИИ//УФК по Саратовской области               г. Саратов, БИК 016311121, ЕКС 40102810845370000052, </w:t>
      </w:r>
      <w:r>
        <w:rPr>
          <w:rFonts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</w:rPr>
        <w:t xml:space="preserve">К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 xml:space="preserve">03232643636080006000,                                   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>КБК 11400000000000000140, ОКТМО 63608000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