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1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11.2022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new.torgi.gov.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