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1.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9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4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22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943"/>
        <w:gridCol w:w="2114"/>
        <w:gridCol w:w="1657"/>
        <w:gridCol w:w="1388"/>
        <w:gridCol w:w="1684"/>
        <w:gridCol w:w="239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здание (кадастровый номер 64:06:050201:530) общей площадью 486 кв. м с земельным участком (кадастровый номер 64:06:050201:588) общей площадью 2649 кв. м по адресу: Саратовская обл., Балашовский район, с. Малый Мелик, ул. Ленина, д. 7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68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0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3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8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6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937 000; земельный участок – 53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6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3 45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11.07.2024 признан несостоявшим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помещение (кадастровый номер 64:06:180201:1094) общей площадью 830,2 кв. м, нежилое помещение (кадастровый номер 64:06:180201:1403) общей площадью 244,2 кв. м, здание сарая (кадастровый номер 64:06:180201:1064) общей площадью 30,6 кв. м,  с земельным участком (кадастровый номер 64:06:180201:1131) общей площадью 2297 кв. м по адресу: Саратовская обл., Балашовский район, п. Первомайский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рудовая, д. 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8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706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ежилое помещение 830,2 кв. м -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5 782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нежилое помещение 244,2 кв. м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 264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сарая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9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6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70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5 30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11.07.2024 признан несостоявшим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помещение (кадастровый номер 64:06:110101:422) общей площадью 841,8 кв. м, здание котельной (кадастровый номер 64:06:110101:415) общей площадью 21,3 кв. м, туалет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9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08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2 853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6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туалет - 169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1 820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500 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50 40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 11.09.2023, 11.07.2024 и продажа имущества посредством публичного предложения в электронной форме от 08.11.2023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четырехэтажное здание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1072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1694,1 кв. м, с земельным участком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4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2814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Юбилейная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0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 460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6 079 000; земельный участок – 2 38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46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23 00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11.07.2024 признан несостоявшим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5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2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0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98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2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0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0 45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1.09.2023, 18.10.2023, 11.07.2024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6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Овражная, д. 8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3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762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1 50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256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76 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88 10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11.07.2024 признан несостоявшимся в связи с отсутствием заявок на участие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продажи без объявления цены в электронной форме от 31.08.2023, 17.10.2023 признаны несостоявшимися в связи с тем, что н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и одна заявка не была зарегистрирована, либо по результатам рассмотрения зарегистрированных заявок ни одно предложение о цене имущества не было принято к  рассмотрению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7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(кадастровый номер 64:06:100301:695) общей площадью 1847,6 кв. м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сооружение - сеть газопотребления (техническое перевооружение системы теплоснабжения) нежилого объекта — здания (кадастровый номер 64:06:100301:1122) протяженностью 99 м, с земельным участком (кадастровый номер 64:06:100301:631) общей площадью 8201 кв. м по адресу:</w:t>
            </w:r>
          </w:p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Саратовская обл., Балашовский район, с. Алмазово, ул. Советская, д. 52Г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3 от 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2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412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0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82,4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ежилое 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  <w:lang w:val="ru-RU"/>
              </w:rPr>
              <w:t>зда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ие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2 675 000;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сооружение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220 082,4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1 517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41 208,2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20 604,1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нее торги не проводились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8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(кадастровый номер 64:40:000000:502) общей площадью 421,7 кв. м; нежилое одноэтажное здание (кадастровый номер 64:41:410556:38) общей площадью 83,6 кв. м; здание теплицы (кадастровый номер 64:40:000000:503) общей площадью 253,2 кв. м; здание сарая (кадастровый номер 64:41:410556:36) общей площадью 22,3 кв. м; здание уборной (кадастровый номер 64:41:410556:37) общей площадью 1,8 кв. м; здание гаража (кадастровый номер 64:41:410556:35) общей площадью 76,3 кв. м; здание зообазы (кадастровый номер 64:40:000000:499) общей площадью 30,3 кв. м; здание зообазы (кадастровый номер 64:41:410556:39) общей площадью 38,9 кв. м; с земельным участком (кадастровый номер 64:41:410556:41) площадью 11311 кв. м и земельным участком (кадастровый номер 64:41:410556:2) площадью 369 кв. м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 по адресу: Саратовская обл., г. Балашов, пер. Школьный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2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 673 000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 в т. ч.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- 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-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2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- 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нежилое одноэтажное здание - 12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теплицы - 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29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сарая - 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уборной - 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3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гаража - 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13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здание зообазы (кад. № 64:40:000000:499) - 20 000;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 здание зообазы (кад. № 64:41:410556:39) - 3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41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5 85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2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70 000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67 3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3 65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нее торги не проводились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