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11 сентября 2024 года продажи муниципального имущества, находящегося в собственности Балашовского муниципального района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2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Интернет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1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1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К продаже представлены лоты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№№ 1 — 8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06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8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4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Дата и время окончания приема заявок на участие в аукционе – 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09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9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4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val="ru-RU" w:bidi="ru-RU"/>
        </w:rPr>
        <w:t>10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9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4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аукциона (дата и время начала приема предложений от участников аукциона) – 11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.09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2024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—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для участия в продаже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необходимо пройти процедуру регистрации на официальном сайте торгов </w:t>
      </w:r>
      <w:hyperlink r:id="rId18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www.torgi.gov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, предусматривающую 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автоматическую регистрацию (аккредитацию) на электронной площадке.</w:t>
      </w:r>
    </w:p>
    <w:p>
      <w:pPr>
        <w:pStyle w:val="Style24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ретендент также может пройти процедуру регистрации непосредственно на электронной площадке в соответствии с Регламентом Оператора электронной площадки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Одновременно с заявкой претенденты представляют </w:t>
      </w:r>
      <w:r>
        <w:rPr>
          <w:rFonts w:cs="PT Astra Serif" w:ascii="PT Astra Serif" w:hAnsi="PT Astra Serif"/>
          <w:sz w:val="23"/>
          <w:szCs w:val="23"/>
          <w:lang w:val="ru-RU"/>
        </w:rPr>
        <w:t xml:space="preserve">электронные образы </w:t>
      </w:r>
      <w:r>
        <w:rPr>
          <w:rFonts w:cs="PT Astra Serif" w:ascii="PT Astra Serif" w:hAnsi="PT Astra Serif"/>
          <w:sz w:val="23"/>
          <w:szCs w:val="23"/>
        </w:rPr>
        <w:t>следующих документов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2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3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м</w:t>
      </w:r>
      <w:r>
        <w:rPr>
          <w:rFonts w:cs="PT Astra Serif" w:ascii="PT Astra Serif" w:hAnsi="PT Astra Serif"/>
          <w:b/>
          <w:sz w:val="23"/>
          <w:szCs w:val="23"/>
        </w:rPr>
        <w:t xml:space="preserve"> аукционе 11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.09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4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06.08.2024 до 01:00 по местному времени (00:00 МСК) 10.09.2024.</w:t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2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2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2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2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2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Default"/>
        <w:autoSpaceDE w:val="false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cs="PT Astra Serif" w:ascii="PT Astra Serif" w:hAnsi="PT Astra Serif"/>
          <w:caps w:val="false"/>
          <w:smallCaps w:val="false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 xml:space="preserve">   </w:t>
        <w:tab/>
        <w:tab/>
        <w:tab/>
        <w:tab/>
        <w:t xml:space="preserve">      </w:t>
        <w:tab/>
        <w:t xml:space="preserve">      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0"/>
    <w:family w:val="roma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52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52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52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52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520" w:firstLine="720"/>
      </w:pPr>
    </w:lvl>
    <w:lvl w:ilvl="5">
      <w:start w:val="1"/>
      <w:numFmt w:val="decimal"/>
      <w:lvlText w:val="%1.%2.%3.%4.%5.%6."/>
      <w:lvlJc w:val="left"/>
      <w:pPr>
        <w:tabs>
          <w:tab w:val="num" w:pos="4548"/>
        </w:tabs>
        <w:ind w:left="4548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52"/>
        </w:tabs>
        <w:ind w:left="50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556"/>
        </w:tabs>
        <w:ind w:left="555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32"/>
        </w:tabs>
        <w:ind w:left="613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2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utp.sberbank-ast.ru/AP/Notice/1027/Instructions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yperlink" Target="http://utp.sberbank-ast.ru/AP/Notice/653/Requisites)^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://baladmin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9-13T14:41:00Z</cp:lastPrinted>
  <dcterms:modified xsi:type="dcterms:W3CDTF">2019-09-26T07:25:48Z</dcterms:modified>
  <cp:revision>163</cp:revision>
  <dc:subject/>
  <dc:title/>
</cp:coreProperties>
</file>