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11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0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9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2023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92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44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