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Приложение № 1 к</w:t>
      </w:r>
      <w:r>
        <w:rPr>
          <w:rFonts w:cs="PT Astra Serif" w:ascii="PT Astra Serif" w:hAnsi="PT Astra Serif"/>
          <w:b/>
          <w:bCs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11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09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 xml:space="preserve">.2023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9"/>
            <w:szCs w:val="19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11.</w:t>
      </w:r>
      <w:r>
        <w:rPr>
          <w:rFonts w:cs="PT Astra Serif" w:ascii="PT Astra Serif" w:hAnsi="PT Astra Serif"/>
          <w:b/>
          <w:bCs/>
          <w:sz w:val="19"/>
          <w:szCs w:val="19"/>
          <w:lang w:val="ru-RU"/>
        </w:rPr>
        <w:t>09</w:t>
      </w:r>
      <w:r>
        <w:rPr>
          <w:rFonts w:cs="PT Astra Serif" w:ascii="PT Astra Serif" w:hAnsi="PT Astra Serif"/>
          <w:b/>
          <w:bCs/>
          <w:sz w:val="19"/>
          <w:szCs w:val="19"/>
        </w:rPr>
        <w:t>.202</w:t>
      </w:r>
      <w:r>
        <w:rPr>
          <w:rFonts w:cs="PT Astra Serif" w:ascii="PT Astra Serif" w:hAnsi="PT Astra Serif"/>
          <w:b/>
          <w:bCs/>
          <w:sz w:val="19"/>
          <w:szCs w:val="19"/>
          <w:lang w:val="en-US"/>
        </w:rPr>
        <w:t>3</w:t>
      </w:r>
      <w:r>
        <w:rPr>
          <w:rFonts w:cs="PT Astra Serif" w:ascii="PT Astra Serif" w:hAnsi="PT Astra Serif"/>
          <w:b/>
          <w:bCs/>
          <w:sz w:val="19"/>
          <w:szCs w:val="19"/>
        </w:rPr>
        <w:t xml:space="preserve"> г.</w:t>
      </w:r>
    </w:p>
    <w:p>
      <w:pPr>
        <w:pStyle w:val="Normal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tbl>
      <w:tblPr>
        <w:tblW w:w="1519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20"/>
        <w:gridCol w:w="1878"/>
        <w:gridCol w:w="2005"/>
        <w:gridCol w:w="1654"/>
        <w:gridCol w:w="2243"/>
        <w:gridCol w:w="1747"/>
        <w:gridCol w:w="230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ло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Наименование объекта, адре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Основания продаж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Начальная цена продажи, с НДС (руб.)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цены (руб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Обремен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аукциона» - 5% от начальной цены (руб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Информация о предыдущих торгах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19"/>
                <w:szCs w:val="19"/>
              </w:rPr>
              <w:t>1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 xml:space="preserve">Нежилое здание (кадастровый номер 64:41:410821:1796) общей площадью 797,8 кв. м, с земельным участком (кадастровый номер 64:41:410821:78) площадью 1309 кв. м по адресу: Саратовская обл., г. Балашов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ул. 50 лет ВЛКСМ, д. 6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решения Собрания депутатов Балашовского муниципального района № 34/01 от 14.12.2022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4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11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 от 2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.06.202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4 967 460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</w:rPr>
              <w:t>, в т. ч. здание – 3 758 244; земельный участок –              1 209 216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  <w:t>496 746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lang w:val="ru-RU"/>
              </w:rPr>
              <w:t>договор № 158 от 01.12.2005 г. аренды помещений площадью 148,3 кв. м в здании (кадастровый номер 64:41:410821:1796) общей площадью 797,8 кв. м, заключен на неопределенный срок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48 373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16.08.2022, 13.11.2022, 04.08.2023 признаны несостоявшимися в связи с отсутствием заявителей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2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 xml:space="preserve">Нежилое одноэтажное здание (кадастровый номер 64:41:410216:393) общей площадью 367,1 кв. м, с земельным участком (кадастровый номер 64:41:410216:422) общей площадью 777 кв. м по адресу: Саратовская обл., г. Балашов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ул. Пугачевская, д. 313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решения Собрания депутатов Балашовского муниципального района № 34/01 от 14.12.2022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4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16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 от 2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.06.202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1 139 932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</w:rPr>
              <w:t xml:space="preserve">, в т. ч. нежилое здание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</w:rPr>
              <w:t>862 441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</w:rPr>
              <w:t>земельный участок – 277 49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113 993,2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6 996,6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08.09.2022, 13.11.2022, 04.08.2023 признаны несостоявшимися в связи с отсутствием заявителей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3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 xml:space="preserve">Нежилое помещение (кадастровый номер 64:06:110101:422) общей площадью 841,8 кв. м, здание котельной (кадастровый номер 64:06:110101:415) общей площадью 21,3 кв. м, туалет (кадастровый номер 64:06:110101:420) общей площадью 64 кв. м, с земельным участком (кадастровый номер 64:06:110101:465) общей площадью 9839 кв. м по адресу: Саратовская обл., Балашовский район, с. Рассказань, ул. Ленина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д. 99А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решения Собрания депутатов Балашовского муниципального района № 34/01 от 14.12.2022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4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1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 от 2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.06.202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5 290 483,60</w:t>
            </w:r>
            <w:r>
              <w:rPr>
                <w:rFonts w:cs="PT Astra Serif" w:ascii="PT Astra Serif" w:hAnsi="PT Astra Serif"/>
                <w:b w:val="false"/>
                <w:bCs w:val="false"/>
                <w:sz w:val="19"/>
                <w:szCs w:val="19"/>
              </w:rPr>
              <w:t>, в т. ч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19"/>
                <w:szCs w:val="19"/>
              </w:rPr>
              <w:t xml:space="preserve">нежилое помещение - </w:t>
            </w: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19"/>
                <w:szCs w:val="19"/>
              </w:rPr>
              <w:t xml:space="preserve"> 4 745 148;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19"/>
                <w:szCs w:val="19"/>
              </w:rPr>
              <w:t xml:space="preserve">здание котельной -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19"/>
                <w:szCs w:val="19"/>
              </w:rPr>
              <w:t>40 645,2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19"/>
                <w:szCs w:val="19"/>
              </w:rPr>
              <w:t>туалет - 152 390,40;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</w:rPr>
              <w:t>земельный участок – 352 3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529 048,36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64 524,18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08.09.2022, 04.08.2023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и продажа имущества посредством публичного предложения в электронной форме от 13.11.2022 признаны несостоявшимися в связи с отсутствием заявителей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19"/>
                <w:szCs w:val="19"/>
              </w:rPr>
              <w:t>4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 xml:space="preserve">Дорожное покрытие автостоянки, ограждение автостоянки с земельным участком, нежилые помещения, расположенные по адресу: Саратовская обл.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г. Балашов, ул. Карла Маркса, 43, в том числе: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  <w:t xml:space="preserve">решения Собрания депутатов Балашовского муниципального района № 34/01 от 14.12.2022, № 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  <w:lang w:val="ru-RU"/>
              </w:rPr>
              <w:t>44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  <w:t>/0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  <w:lang w:val="ru-RU"/>
              </w:rPr>
              <w:t>2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  <w:t xml:space="preserve"> от 2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  <w:lang w:val="ru-RU"/>
              </w:rPr>
              <w:t>8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  <w:t>.04.202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20 113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2 011 30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 005 65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20.06.2023, 04.08.2023 признаны несостоявшимся в связи с отсутствием заявителей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 xml:space="preserve">Дорожное покрытие автостоянки </w:t>
            </w: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 xml:space="preserve">852,2 кв. м </w:t>
            </w: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(кадастровый номер 64:41:410347:172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cs="PT Astra Serif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49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 xml:space="preserve">ограждение автостоянки протяженностью 92,75 м (кадастровый номер </w:t>
            </w: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64:41:410347:191</w:t>
            </w: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>);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33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>с земельным участком (кадастровый номер 64:41:410347:51) площадью 1326 кв. м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 150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05,7 кв. м, этаж 0, номер на поэтажном плане 6 (кадастровый номер 64:40:000000:10865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634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2,5 кв. м, этаж 1, номер на поэтажном плане 13 (кадастровый номер 64:40:000000:10841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0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8 кв. м, этаж 1, номер на поэтажном плане 14 (кадастровый номер 64:40:000000:10857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256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59,6 кв. м, этаж 1, номер на поэтажном плане 15 (кадастровый номер 64:40:000000:10842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513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2 кв. м, этаж 1, номер на поэтажном плане 12 (кадастровый номер 64:40:000000:10856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251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3,2 кв. м, этаж 1, номер на поэтажном плане 18 (кадастровый номер 64:40:000000:10859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14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7,1 кв. м, этаж 1, номер на поэтажном плане 17 (кадастровый номер 64:40:000000:1084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47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45,4 кв. м, этаж 1, номер на поэтажном плане 19 (кадастровый номер 64:40:000000:10860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390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4,9 кв. м, этаж 1, номер на поэтажном плане 20 (кадастровый номер 64:40:000000:10844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42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4,4 кв. м, этаж 1, номер на поэтажном плане 21 (кадастровый номер 64:40:000000:10861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3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4,4 кв. м, этаж 1, номер на поэтажном плане 22 (кадастровый номер 64:40:000000:10862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24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4,3 кв. м, этаж 1, номер на поэтажном плане 16 (кадастровый номер 64:40:000000:10858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23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969,8 кв. м, этаж 2 (кадастровый номер 64:40:000000:1086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5 916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991,5 кв. м, этаж 3 (кадастровый номер 64:40:000000:10845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6 04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78,1 кв. м, этаж 4, номер на поэтажном плане 25 (кадастровый номер 64:41:410347:18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 669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43 кв. м, этаж 4, номер на поэтажном плане 401 (кадастровый номер 64:40:000000:10869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25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3,4 кв. м, этаж 4, номер на поэтажном плане 402 (кадастровый номер 64:40:000000:5117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40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5 кв. м, этаж 4, номер на поэтажном плане 403 (кадастровый номер 64:40:000000:10849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7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2 кв. м, этаж 4, номер на поэтажном плане 404 (кадастровый номер 64:40:000000:10850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5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8,9 кв. м, этаж 4, номер на поэтажном плане 405 (кадастровый номер 64:40:000000:10851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3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4,7 кв. м, этаж 4, номер на поэтажном плане 406 (кадастровый номер 64:40:000000:10852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4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0,4 кв. м, этаж 4, номер на поэтажном плане 407 (кадастровый номер 64:40:000000:1085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22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3,1 кв. м, этаж 4, номер на поэтажном плане 409 (кадастровый номер 64:40:000000:10854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79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 кв. м, этаж 4, номер на поэтажном плане 410 (кадастровый номер 64:40:000000:10870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4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2 кв. м, этаж 4, номер на поэтажном плане 411 (кадастровый номер 64:40:000000:10871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5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3 кв. м, этаж 4, номер на поэтажном плане 412 (кадастровый номер 64:40:000000:10872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6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7 кв. м, этаж 4, номер на поэтажном плане 413 (кадастровый номер 64:40:000000:10847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5,3 кв. м, этаж 4, номер на поэтажном плане 414 (кадастровый номер 64:40:000000:10848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92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8,2 кв. м, этаж 4, номер на поэтажном плане 415 (кадастровый номер 64:40:000000:1087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69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8,7 кв. м, этаж 4, номер на поэтажном плане 408 (кадастровый номер 64:40:000000:10875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2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p>
      <w:pPr>
        <w:pStyle w:val="Normal"/>
        <w:jc w:val="both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p>
      <w:pPr>
        <w:pStyle w:val="Normal"/>
        <w:jc w:val="both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Председатель комитета по управлению муниципальным имуществом</w:t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22-10-12T11:29:00Z</cp:lastPrinted>
  <dcterms:modified xsi:type="dcterms:W3CDTF">2019-09-12T07:43:57Z</dcterms:modified>
  <cp:revision>39</cp:revision>
  <dc:subject/>
  <dc:title/>
</cp:coreProperties>
</file>