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Информационному сообщению о проведении 11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07.2024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96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48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