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10.12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0.12.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28"/>
        <w:gridCol w:w="2194"/>
        <w:gridCol w:w="2045"/>
        <w:gridCol w:w="1829"/>
        <w:gridCol w:w="1514"/>
        <w:gridCol w:w="224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Здание детского сада (кадастровый номер 64:41:000000:31) общей площадью 272,3 кв. м по адресу: Саратовская обл.,                   г. Балашов, п. Балашов-3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д. 11А, детский сад под детский клуб (кадастровый номер 64:41:410925:29) общей площадью 481,0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г. Балашов, п. Балашов-3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в/г № 2, территория в/ч 55773, с земельным участком (кадастровый номер 64:41:410918:931) площадью 6900 кв. м по адресу: Саратовская обл., г. Балашов, п. Балашов-3, д. 11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81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объектов капитального строительства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 000 руб.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дание детского сада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1 313 000 руб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-  детский сад под детский клуб -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2 318 0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3 45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16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4 050 руб.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от 28.10.2021 признан несостоявшим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А</w:t>
            </w:r>
            <w:r>
              <w:rPr>
                <w:rFonts w:eastAsia="TimesNewRomanPSMT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втомобильная газонаполнительная компрессорная станция (кадастровый номер 64:41:410826:268), площадью застройки 298,4 кв. м (в состав объекта входят: здание операторной общей площадью     20,2 кв. м; зал ожидания, общей площадью 14,5 кв. м; навес для 3-х колонок АГНКС, а также объекты не капитального строительства 3 колонки АГНКС 4/ГШУ/5/250/ВПЗ (TURE-1000); компрессорная АГНКС 4/ГШУ/5/250/ВПЗ (TURE -1000);  КТП 10/04 к, 250 кВа; блок аккумуляторов т.п.; емкость дождевых вод)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, с земельным участком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826:4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) общей площадью 2500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г. Балашов, </w:t>
            </w:r>
            <w:r>
              <w:rPr>
                <w:rFonts w:eastAsia="TimesNewRomanPSMT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Саратовское шоссе, в 31,0 м юго-западнее юго-западного угла здания проходной цеха пропитки «Комбината плащевых тканей»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е Собрания депутатов Балашовского муниципального района № 03/01 от 29.10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35 5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сооружения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93 000  руб. и начальной цены земельного участка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2 500 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7 1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 775 руб.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Ранее торги в отношении имущества лота № 2 не проводились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3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7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2 232 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в том числе: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446 4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11 600 руб.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Открытые аукционы от 30.11.2020, 09.09.2021, 28.10.2021 и продажи посредством публичного предложения от  16.01.2020, 04.03.2020, 26.02.2021 признаны несостоявшимися в связи с отсутствием заявителей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рожное покрытие автостоян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852,2 кв. 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адастровый номер 64:41:410347:17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ограждение автостоянки протяженностью 92,75 м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347:19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);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3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8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2,5 кв. м, этаж 1, номер на поэтажном плане 13 (кадастровый номер 64:40:000000:1084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1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7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5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 886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 040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78,1 кв. м, этаж 4, номер на поэтажном плане 25 (кадастровый номер 64:41:410347:18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