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заместителя главы администрации Балашовского муниципального района по экономике,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                 Балашовского муниципального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о экономике, председатель комитета по управлению муниципальным имуществом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