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0 марта 2023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 лот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 1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08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07.03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09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3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0.03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10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3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08.02.2023 до 01:00 по местному времени (00:00 МСК) 09.03.2023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 xml:space="preserve">  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1-26T15:33:00Z</cp:lastPrinted>
  <dcterms:modified xsi:type="dcterms:W3CDTF">2019-09-26T07:25:48Z</dcterms:modified>
  <cp:revision>163</cp:revision>
  <dc:subject/>
  <dc:title/>
</cp:coreProperties>
</file>