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09.09.2021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09.09.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21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47"/>
        <w:gridCol w:w="2128"/>
        <w:gridCol w:w="2194"/>
        <w:gridCol w:w="2045"/>
        <w:gridCol w:w="1829"/>
        <w:gridCol w:w="1514"/>
        <w:gridCol w:w="222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одноэтажное здание (кадастровый номер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/>
              </w:rPr>
              <w:t>64:41:410216:393)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 общей площадью 367,1 кв. м, с земельным участком (кадастровый номер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/>
              </w:rPr>
              <w:t>64:41:410216:422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) общей площадью 777 кв. м по адресу: Саратовская обл., г. Балашов, ул. Пугачевская, д. 3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3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198 000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 складывается из начальной цены нежилого здания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768 000 руб. и начальной цены земельного участка – 430 000 руб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9 600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 900 руб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10.07.2020, 03.08.2021 и продажа посредством публичного предложения от 09.10.2020 признаны несостоявшимися в связи с отсутствием заявок на учас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41:410269:17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общей площадью 346,4 кв. м по адресу: Саратовская обл.,                       г. Балашов, ул. Ленина, д. 5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4 030 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6 0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 500 руб.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аукцион от 03.08.2021 признан несостоявшимся в связи с отсутствием заявок на участие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детского сада «Ежик»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06:140101:21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131,3 кв. м, с земельным участком (кадастровый номер 64:06:140101:3155) площадью 2 118 кв. м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с. Хоперское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ул. Комсомольская, д. 4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590 000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,  складывается из начальной цены здания детского сада «Ежик» – 360 000 руб. и начальной цены земельного участка – 230 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 0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 500 руб.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23.04.2020, 25.06.2020, 03.08.2021 и продажа посредством публичного предложения от 09.10.2020 признаны несостоявшимися в связи с отсутствием заявок на учас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109" w:right="109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детского сада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06:100301:334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375,1 кв. м, с земельным участком (кадастровый номер 64:06:100301:795) общей площадью 3286 кв. м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109" w:right="109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. Алмазово, ул. Советская, д. 64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342 000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 складывается из начальной цены здания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092 000 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shd w:fill="auto" w:val="clear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и начальной цены земельного участка – 250 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8 4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 100 руб.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й аукцион от 03.08.2021 и продажа посредством публичного предложения от 04.03.2020 признаны несостоявшимися в связи с отсутствием заявок на учас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06:110101:422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841,8 кв. м, здание котельной (в составе «Комплекс строений школы»)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06:110101:415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21,3 кв. м, туалет (в составе «Комплекс строений школы»)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06:110101:420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64 кв. м, с земельным участком (кадастровый номер 64:06:110101:465) общей площадью 9839 кв. м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с. Рассказань, ул. Ленина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д. 99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50 000 ру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кладывается из начальной цены объектов капитального строительства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000 руб.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нежилое помеще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- 504 000 руб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-  здание котельной 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96 000 руб.;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-  туалет - 120 000 руб.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и начальной цены земельного участка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730 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0 0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2 500 руб.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й аукцион от 03.08.2021 и продажа посредством публичного предложения от 04.03.2020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41:410268:65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125,8 кв. м по адресу: Саратовская обл.,                       г. Балашов, ул. Ленина, д. 120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8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700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0 0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 000 руб.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аукцион от 03.08.2021 признан несостоявшимся в связи с отсутствием заявок на участие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здание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41:410821:179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797,8 кв. м, с земельным участком (кадастровый номер 64:41:410821:78) площадью 1309 кв. м по адресу: Саратовская обл., г. Балашов, ул. 50 лет ВЛКСМ, д. 6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241 000 ру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кладывается из начальной цены здания –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4 000  руб. и начальной цены земельного участка – 597 000 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48 2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 xml:space="preserve">догово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 xml:space="preserve">158 от 01.12.2005  аренды помещений площадью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 xml:space="preserve">148,3 кв. м в здании общей площадью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797,8 кв. м, заключен на неопределенный срок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2 050 руб.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й аукцион от 03.08.2021 и продажа посредством публичного предложения от 04.03.2020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Дорожное покрытие автостоянки, ограждение автостоянки с земельным участком, нежилые помещения, расположенные по адресу: Саратовская обл.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г. Балашов, ул. Карла Маркса, 43, в том числе: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3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3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7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22 232 000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в том числе: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446 4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11 600 руб.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  <w:t>Открытый аукцион от 30.11.2020 и продажи посредством публичного предложения от  16.01.2020, 04.03.2020, 26.02.2021 признаны несостоявшимися в связи с отсутствием заявителей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рожное покрытие автостоян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852,2 кв. 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адастровый номер 64:41:410347:17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7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ограждение автостоянки протяженностью 92,75 м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41:410347:191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);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 земельным участком (кадастровый номер 64:41:410347:51) площадью 1326 кв. м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3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05,7 кв. м, этаж 0, номер на поэтажном плане 6 (кадастровый номер 64:40:000000:10865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8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2,5 кв. м, этаж 1, номер на поэтажном плане 13 (кадастровый номер 64:40:000000:10841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8 кв. м, этаж 1, номер на поэтажном плане 14 (кадастровый номер 64:40:000000:10857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59,6 кв. м, этаж 1, номер на поэтажном плане 15 (кадастровый номер 64:40:000000:1084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2 кв. м, этаж 1, номер на поэтажном плане 12 (кадастровый номер 64:40:000000:10856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3,2 кв. м, этаж 1, номер на поэтажном плане 18 (кадастровый номер 64:40:000000:10859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7,1 кв. м, этаж 1, номер на поэтажном плане 17 (кадастровый номер 64:40:000000:1084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1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45,4 кв. м, этаж 1, номер на поэтажном плане 19 (кадастровый номер 64:40:000000:10860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7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4,9 кв. м, этаж 1, номер на поэтажном плане 20 (кадастровый номер 64:40:000000:10844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4,4 кв. м, этаж 1, номер на поэтажном плане 21 (кадастровый номер 64:40:000000:10861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4,4 кв. м, этаж 1, номер на поэтажном плане 22 (кадастровый номер 64:40:000000:1086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5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4,3 кв. м, этаж 1, номер на поэтажном плане 16 (кадастровый номер 64:40:000000:10858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4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969,8 кв. м, этаж 2 (кадастровый номер 64:40:000000:1086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 886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991,5 кв. м, этаж 3 (кадастровый номер 64:40:000000:10845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 040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78,1 кв. м, этаж 4, номер на поэтажном плане 25 (кадастровый номер 64:41:410347:18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5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43 кв. м, этаж 4, номер на поэтажном плане 401 (кадастровый номер 64:40:000000:10869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3,4 кв. м, этаж 4, номер на поэтажном плане 402 (кадастровый номер 64:40:000000:5117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5 кв. м, этаж 4, номер на поэтажном плане 403 (кадастровый номер 64:40:000000:10849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2 кв. м, этаж 4, номер на поэтажном плане 404 (кадастровый номер 64:40:000000:10850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8,9 кв. м, этаж 4, номер на поэтажном плане 405 (кадастровый номер 64:40:000000:10851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4,7 кв. м, этаж 4, номер на поэтажном плане 406 (кадастровый номер 64:40:000000:1085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0,4 кв. м, этаж 4, номер на поэтажном плане 407 (кадастровый номер 64:40:000000:1085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3,1 кв. м, этаж 4, номер на поэтажном плане 409 (кадастровый номер 64:40:000000:10854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 кв. м, этаж 4, номер на поэтажном плане 410 (кадастровый номер 64:40:000000:10870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2 кв. м, этаж 4, номер на поэтажном плане 411 (кадастровый номер 64:40:000000:10871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3 кв. м, этаж 4, номер на поэтажном плане 412 (кадастровый номер 64:40:000000:1087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7 кв. м, этаж 4, номер на поэтажном плане 413 (кадастровый номер 64:40:000000:10847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5,3 кв. м, этаж 4, номер на поэтажном плане 414 (кадастровый номер 64:40:000000:10848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8,2 кв. м, этаж 4, номер на поэтажном плане 415 (кадастровый номер 64:40:000000:1087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8,7 кв. м, этаж 4, номер на поэтажном плане 408 (кадастровый номер 64:40:000000:10875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