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09.09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 для лота № 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5"/>
          <w:szCs w:val="25"/>
        </w:rPr>
        <w:t>Указанные в п. 1 нежилые помещения расположены 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5"/>
          <w:szCs w:val="25"/>
          <w:lang w:val="ru-RU"/>
        </w:rPr>
        <w:t xml:space="preserve"> здании, относящемся к выявленным объектам культурного наследия. Покупатель с момента регистрации права собственности на передаваемое имущество обязан соблюдать требования, установленные Федеральным законом № 73-ФЗ от 25.06.2002 «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5"/>
          <w:sz w:val="25"/>
          <w:szCs w:val="25"/>
          <w:u w:val="none"/>
          <w:vertAlign w:val="baseline"/>
          <w:lang w:val="ru-RU"/>
        </w:rPr>
        <w:t>Об объектах культурного наследия (памятниках истории и культуры) народов Российской Федераци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5"/>
          <w:szCs w:val="25"/>
          <w:lang w:val="ru-RU"/>
        </w:rPr>
        <w:t>»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7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1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