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Шишкиной Ирины Юрьевны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/>
          <w:i w:val="false"/>
          <w:iCs/>
          <w:sz w:val="24"/>
          <w:szCs w:val="24"/>
          <w:u w:val="singl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Отделение Саратов г. Саратов, р/с 40302810022025630138, БИК 046311001, КБК 11400000000000000140, ОКТМО 63608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администрации                 Балашовского муниципального</w:t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по сельскому хозяйству,</w:t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            муниципальным имуществом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И. Ю. Шишки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