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b/>
          <w:b/>
          <w:bCs/>
        </w:rPr>
      </w:pPr>
      <w:r>
        <w:rPr/>
        <w:t>Приложение № 1 к</w:t>
      </w:r>
      <w:r>
        <w:rPr>
          <w:b/>
          <w:bCs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Информационному сообщению о проведении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b w:val="false"/>
          <w:bCs w:val="false"/>
          <w:sz w:val="24"/>
          <w:szCs w:val="24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 сети Интер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ктов, находящихся в муниципальной собственности Балашовского муниципального района Саратовской области, подлежащих продаже на открытом аукционе в электронной форме</w:t>
      </w:r>
    </w:p>
    <w:p>
      <w:pPr>
        <w:pStyle w:val="Normal"/>
        <w:rPr/>
      </w:pPr>
      <w:r>
        <w:rPr/>
      </w:r>
    </w:p>
    <w:tbl>
      <w:tblPr>
        <w:tblW w:w="1517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736"/>
        <w:gridCol w:w="1664"/>
        <w:gridCol w:w="2335"/>
        <w:gridCol w:w="1727"/>
        <w:gridCol w:w="1392"/>
        <w:gridCol w:w="1582"/>
        <w:gridCol w:w="209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от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объекта, адре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ания продаж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чальная цена продажи, с НДС (руб.)*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ны (руб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емен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«Ша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укциона» - 5% от начальной цен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руб.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формация о предыдущих торгах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both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Нежилое двухэтажное здание (кадастровый номер 64:06:010601:1063) общей площадью 716,2 кв. м с земельным участком (кадастровый номер 64:06:010601:921) площадью 2441 кв. м по адресу: Саратовская обл., Балашовский район, с. Пады, ул. Санаторий, д. 9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решения Собрания депутатов Балашовского муниципального района № 49/07 от 11.12.2018 г., № 66/01 от 27.09.2019 г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before="0" w:after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1 260 000 руб.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, складывается из начальной цены 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здания — 430 000 руб. и начальной цены земельного участка — 830 000 руб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2 000 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3 000 руб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  <w:t>открытый аукцион от 09.10.2018 г. и  продажа посредством публичного предложения от 28.12.2018 признаны несостоявшимися в связи с отсутствием заявителей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Здание школы (кадастровый номер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64:06:060301:65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) общей площадью                      439,6 кв. м, здание котельной (кадастровый номер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64:06:060301:66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) общей площадью 9,4 кв. м, с земельным участком (кадастровый номер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64:06:060301:20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) площадью 3618 кв. м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 по адресу: Саратовская область, Балашовский район, с. Львовка, ул. Львовская, д. 22А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решения Собрания депутатов Балашовского муниципального района № 49/07 от 11.12.2018 г., № 66/02 от 27.09.2019 г.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</w:rPr>
              <w:t>700 000 руб.</w:t>
            </w: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,  складывается из начальной цены объектов  недвижимости - </w:t>
            </w:r>
          </w:p>
          <w:p>
            <w:pPr>
              <w:pStyle w:val="Normal"/>
              <w:jc w:val="center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210 000 руб., в том числе:</w:t>
            </w:r>
          </w:p>
          <w:p>
            <w:pPr>
              <w:pStyle w:val="Normal"/>
              <w:jc w:val="center"/>
              <w:rPr>
                <w:rFonts w:ascii="Times New Roman CYR" w:hAnsi="Times New Roman CYR" w:eastAsia="Arial" w:cs="Times New Roman CYR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-  </w:t>
            </w:r>
            <w:r>
              <w:rPr>
                <w:rFonts w:eastAsia="Arial" w:cs="Times New Roman CYR" w:ascii="Times New Roman CYR" w:hAnsi="Times New Roman CYR"/>
                <w:color w:val="000000"/>
                <w:sz w:val="20"/>
                <w:szCs w:val="20"/>
              </w:rPr>
              <w:t xml:space="preserve">здание школы - </w:t>
            </w:r>
          </w:p>
          <w:p>
            <w:pPr>
              <w:pStyle w:val="Normal"/>
              <w:jc w:val="center"/>
              <w:rPr>
                <w:rFonts w:ascii="Times New Roman CYR" w:hAnsi="Times New Roman CYR" w:eastAsia="Arial" w:cs="Times New Roman CYR"/>
                <w:color w:val="000000"/>
                <w:sz w:val="20"/>
                <w:szCs w:val="20"/>
              </w:rPr>
            </w:pPr>
            <w:r>
              <w:rPr>
                <w:rFonts w:eastAsia="Arial" w:cs="Times New Roman CYR" w:ascii="Times New Roman CYR" w:hAnsi="Times New Roman CYR"/>
                <w:color w:val="000000"/>
                <w:sz w:val="20"/>
                <w:szCs w:val="20"/>
              </w:rPr>
              <w:t>200 000 руб.;</w:t>
            </w:r>
          </w:p>
          <w:p>
            <w:pPr>
              <w:pStyle w:val="Normal"/>
              <w:jc w:val="center"/>
              <w:rPr>
                <w:rFonts w:ascii="Times New Roman CYR" w:hAnsi="Times New Roman CYR" w:eastAsia="Arial" w:cs="Times New Roman CYR"/>
                <w:color w:val="000000"/>
                <w:sz w:val="20"/>
                <w:szCs w:val="20"/>
              </w:rPr>
            </w:pPr>
            <w:r>
              <w:rPr>
                <w:rFonts w:eastAsia="Arial" w:cs="Times New Roman CYR" w:ascii="Times New Roman CYR" w:hAnsi="Times New Roman CYR"/>
                <w:color w:val="000000"/>
                <w:sz w:val="20"/>
                <w:szCs w:val="20"/>
              </w:rPr>
              <w:t xml:space="preserve">- здание котельной - </w:t>
            </w:r>
          </w:p>
          <w:p>
            <w:pPr>
              <w:pStyle w:val="Normal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Times New Roman CYR" w:ascii="Times New Roman CYR" w:hAnsi="Times New Roman CYR"/>
                <w:color w:val="000000"/>
                <w:sz w:val="20"/>
                <w:szCs w:val="20"/>
              </w:rPr>
              <w:t>10 000 руб.;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и начальной цены земельного участка - 490 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40</w:t>
            </w: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000 руб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35</w:t>
            </w: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 руб.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  <w:t>ранее торги в отношении имущества лота № 2 не проводились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both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Нежилое помещение (кадастровый номер 64:41:410272:274) общей площадью                206,8 кв. м, расположенное по адресу: Саратовская обл., г. Балашов, пер. Малый, д. 15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решения Собрания депутатов Балашовского муниципального района № 49/07 от 11.12.2018 г.,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№ 66/03 от 27.09.2019 г.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3500" w:leader="none"/>
              </w:tabs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2 030 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6 000 руб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 500 руб.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  <w:t>открытые аукционы от 14.02.2018 г. и от 20.07.2018 г. признаны несостоявшимися в связи с отсутствием заявителей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ind w:left="0" w:right="0" w:hanging="0"/>
              <w:jc w:val="both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Здание детского сада «Солнышко» (кадастровый номер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64:06:010401:590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) общей площадью 1083,3 кв. м, здание котельной (кадастровый номер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64:06:010401:472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) общей площадью                  27,4 кв. м с земельным участком (кадастровый номер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64:06:010401:923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) площадью 4552 кв. м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 по адресу: Саратовская область, Балашовский район,                               пос. Октябрьский, ул. Ленинская, д. 3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решения Собрания депутатов Балашовского муниципального района № 49/07 от 11.12.2018 г., №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66/04 от 27.09.2019 г.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80 000 руб.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>,  складывается из начальной цены объектов недвижимости - 410 000 руб., в том числе: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>-  здание детского сада «Солнышко» -              380 000 руб.;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>- здание котельной общей площадью -                30 000 руб.;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и начальной цены земельного участка - 870 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6 000 руб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4 000 руб.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  <w:t>открытый аукцион от 09.10.2018 г. и продажа посредством публичного предложения от 28.12.2018 г. признаны несостоявшимися в связи с отсутствием заявителей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both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Автобус ПАЗ 32053, идентификационный номер (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en-US"/>
              </w:rPr>
              <w:t>VIN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) Х1М205С080005401,                 модель, № двигателя 523400 81014146, шасси номер отсутствует, кузов                           № Х1М3205С080005401, цвет кузова белый, ПТС 52 МР 284819, гос. номер В022ТМ64, год выпуска 2008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решения Собрания депутатов Балашовского муниципального района № 49/07 от 11.12.2018 г., №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66/05 от 27.09.2019 г.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3500" w:leader="none"/>
              </w:tabs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180 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 000 руб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 000 руб.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  <w:t>ранее торги в отношении имущества лота № 5 не проводились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both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Автомобиль ВАЗ 21074, идентификационный номер (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en-US"/>
              </w:rPr>
              <w:t>VIN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) ХТА21074031713095, модель, № двигателя 2106, 7344862, шасси номер отсутствует, кузов № 1713095, цвет кузова ярко-белый, ПТС 63 КН 830376,  гос. номер В020МВ64, год выпуска 2003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решения Собрания депутатов Балашовского муниципального района № 49/07 от 11.12.2018 г., </w:t>
            </w:r>
            <w:r>
              <w:rPr>
                <w:rFonts w:eastAsia="Times New Roman CYR" w:cs="Times New Roman" w:ascii="Times New Roman" w:hAnsi="Times New Roman"/>
                <w:b w:val="false"/>
                <w:bCs/>
                <w:color w:val="000000"/>
                <w:spacing w:val="-5"/>
                <w:sz w:val="20"/>
                <w:szCs w:val="20"/>
              </w:rPr>
              <w:t xml:space="preserve">№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66/06 от 27.09.2019 г.</w:t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</w:rPr>
              <w:t>40 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 000 руб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000 руб.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  <w:t>ранее торги в отношении имущества лота № 6 не проводились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ind w:left="0" w:right="0" w:hanging="0"/>
              <w:jc w:val="both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Дорожное покрытие автостоянки, ограждение автостоянки с земельным участком, нежилые помещения, расположенные по адресу: Саратовская обл., г. Балашов, ул. Карла Маркса, 43, в том числе: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решения Собрания депутатов Балашовского муниципального района № 49/07 от 11.12.2018 г., </w:t>
            </w:r>
            <w:r>
              <w:rPr>
                <w:rFonts w:eastAsia="Times New Roman CYR" w:cs="Times New Roman" w:ascii="Times New Roman" w:hAnsi="Times New Roman"/>
                <w:b w:val="false"/>
                <w:bCs/>
                <w:color w:val="000000"/>
                <w:spacing w:val="-5"/>
                <w:sz w:val="20"/>
                <w:szCs w:val="20"/>
              </w:rPr>
              <w:t xml:space="preserve">№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66/07 от 27.09.2019 г.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</w:rPr>
              <w:t>18 348 000 руб.</w:t>
            </w:r>
            <w:r>
              <w:rPr>
                <w:rFonts w:eastAsia="Arial" w:cs="Arial"/>
                <w:b w:val="false"/>
                <w:bCs w:val="false"/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 w:val="false"/>
                <w:bCs w:val="false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 669 600 руб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: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7 400 руб.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b w:val="false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Arial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  <w:t>- открытые аукционы от 14.02.2018 г.,  09.10.2018 г. и 31.10.2019 г. признаны несостоявшимися в связи с отсутствием заявителей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Дорожное покрытие автостоянки </w:t>
            </w:r>
            <w:r>
              <w:rPr>
                <w:rFonts w:cs="Arial"/>
                <w:color w:val="000000"/>
                <w:spacing w:val="-5"/>
                <w:sz w:val="20"/>
                <w:szCs w:val="20"/>
              </w:rPr>
              <w:t xml:space="preserve">площадью 852,2 кв. м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(кадастровый номер </w:t>
            </w:r>
            <w:r>
              <w:rPr>
                <w:color w:val="000000"/>
                <w:sz w:val="20"/>
                <w:szCs w:val="20"/>
              </w:rPr>
              <w:t>64:41:410347:172</w:t>
            </w:r>
            <w:r>
              <w:rPr>
                <w:rFonts w:cs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pacing w:val="-5"/>
                <w:sz w:val="20"/>
                <w:szCs w:val="20"/>
              </w:rPr>
              <w:t xml:space="preserve">ограждение автостоянки протяженностью 92,75 м (кадастровый номер </w:t>
            </w:r>
            <w:r>
              <w:rPr>
                <w:color w:val="000000"/>
                <w:sz w:val="20"/>
                <w:szCs w:val="20"/>
              </w:rPr>
              <w:t>64:41:410347:191</w:t>
            </w:r>
            <w:r>
              <w:rPr>
                <w:rFonts w:cs="Arial"/>
                <w:color w:val="000000"/>
                <w:spacing w:val="-5"/>
                <w:sz w:val="20"/>
                <w:szCs w:val="20"/>
              </w:rPr>
              <w:t>);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 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pacing w:val="-5"/>
                <w:sz w:val="20"/>
                <w:szCs w:val="20"/>
              </w:rPr>
            </w:pPr>
            <w:r>
              <w:rPr>
                <w:rFonts w:cs="Arial"/>
                <w:color w:val="000000"/>
                <w:spacing w:val="-5"/>
                <w:sz w:val="20"/>
                <w:szCs w:val="20"/>
              </w:rPr>
              <w:t>с земельным участком (кадастровый номер 64:41:410347:51) площадью 1326 кв. м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20 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Cs/>
                <w:color w:val="000000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105,7 кв. м, этаж 0, номер на поэтажном плане 6 (кадастровый номер 64:40:000000:10865)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22 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Нежилое помещение общей площадью 12,5 кв. м, этаж 1, номер на поэтажном плане 13 (кадастровый номер </w:t>
            </w:r>
            <w:r>
              <w:rPr>
                <w:color w:val="000000"/>
                <w:sz w:val="20"/>
                <w:szCs w:val="20"/>
              </w:rPr>
              <w:t>64:40:000000:10841</w:t>
            </w:r>
            <w:r>
              <w:rPr>
                <w:rFonts w:cs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5 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29,8 кв. м, этаж 1, номер на поэтажном плане 14 (кадастровый номер 64:40:000000:10857)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4 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59,6 кв. м, этаж 1, номер на поэтажном плане 15 (кадастровый номер 64:40:000000:10842)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48 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29,2 кв. м, этаж 1, номер на поэтажном плане 12 (кадастровый номер 64:40:000000:10856)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68 000,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ся к выявленным объектам культурного наслед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№ 3, сроком действия с 11.02.2019 по 10.01.2020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13,2 кв. м, этаж 1, номер на поэтажном плане 18 (кадастровый номер 64:40:000000:10859)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1 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17,1 кв. м, этаж 1, номер на поэтажном плане 17 (кадастровый номер 64:40:000000:10843)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7 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ся к выявленным объектам культурного наслед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№ 5, сроком действия с 16.10.2018 по 15.10.2023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45,4 кв. м, этаж 1, номер на поэтажном плане 19 (кадастровый номер 64:40:000000:10860)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17 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4,9 кв. м, этаж 1, номер на поэтажном плане 20 (кадастровый номер 64:40:000000:10844)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 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4,4 кв. м, этаж 1, номер на поэтажном плане 21 (кадастровый номер 64:40:000000:10861)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0 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ся к выявленным объектам культурного наследия.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14,4 кв. м, этаж 1, номер на поэтажном плане 22 (кадастровый номер 64:40:000000:10862)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2 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ся к выявленным объектам культурного наслед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№ 4, сроком действия с 11.02.2019 по 10.01.2020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14,3 кв. м, этаж 1, номер на поэтажном плане 16 (кадастровый номер 64:40:000000:10858)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1 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969,8 кв. м, этаж 2 (кадастровый номер 64:40:000000:10863)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 261 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991,5 кв. м, этаж 3 (кадастровый номер 64:40:000000:10845)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 379 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Нежилое помещение общей площадью 278,1 кв. м, этаж 4, номер на поэтажном плане 25 (кадастровый номер </w:t>
            </w:r>
            <w:r>
              <w:rPr>
                <w:color w:val="000000"/>
                <w:sz w:val="20"/>
                <w:szCs w:val="20"/>
              </w:rPr>
              <w:t>64:41:410347:183</w:t>
            </w:r>
            <w:r>
              <w:rPr>
                <w:rFonts w:cs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 589 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43 кв. м, этаж 4, номер на поэтажном плане 401 (кадастровый номер 64:40:000000:10869)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9 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23,4 кв. м, этаж 4, номер на поэтажном плане 402 (кадастровый номер 64:40:000000:5117)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7 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29,5 кв. м, этаж 4, номер на поэтажном плане 403 (кадастровый номер 64:40:000000:10849)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8 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29,2 кв. м, этаж 4, номер на поэтажном плане 404 (кадастровый номер 64:40:000000:10850)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6 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28,9 кв. м, этаж 4, номер на поэтажном плане 405 (кадастровый номер 64:40:000000:10851)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4 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24,7 кв. м, этаж 4, номер на поэтажном плане 406 (кадастровый номер 64:40:000000:10852)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6 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20,4 кв. м, этаж 4, номер на поэтажном плане 407 (кадастровый номер 64:40:000000:10853)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7 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13,1 кв. м, этаж 4, номер на поэтажном плане 409 (кадастровый номер 64:40:000000:10854)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 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29 кв. м, этаж 4, номер на поэтажном плане 410 (кадастровый номер 64:40:000000:10870)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5 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29,2 кв. м, этаж 4, номер на поэтажном плане 411 (кадастровый номер 64:40:000000:10871)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6 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29,3 кв. м, этаж 4, номер на поэтажном плане 412 (кадастровый номер 64:40:000000:10872)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7 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29,7 кв. м, этаж 4, номер на поэтажном плане 413 (кадастровый номер 64:40:000000:10847)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15,3 кв. м, этаж 4, номер на поэтажном плане 414 (кадастровый номер 64:40:000000:10848)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3 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28,2 кв. м, этаж 4, номер на поэтажном плане 415 (кадастровый номер 64:40:000000:10873)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0 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жилое помещение общей площадью 28,7 кв. м, этаж 4, номер на поэтажном плане 408 (кадастровый номер 64:40:000000:10875)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3 000 руб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ся к выявленным объектам культурного наслед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начальная цена и цена, сложившаяся в результате торгов, в отношении объектов капитального строительства — включают сумму НДС, в отношении земельных участков — НДС не облаг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меститель главы администрации Балашовского муниципального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йона по сельскому хозяйству, председатель комитета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по управлению </w:t>
      </w:r>
      <w:r>
        <w:rPr>
          <w:rFonts w:cs="Times New Roman CYR"/>
          <w:b/>
          <w:bCs/>
          <w:sz w:val="20"/>
          <w:szCs w:val="20"/>
        </w:rPr>
        <w:t>муниципальным имуществом</w:t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>И. Ю. Шишкина</w:t>
      </w:r>
    </w:p>
    <w:sectPr>
      <w:type w:val="nextPage"/>
      <w:pgSz w:orient="landscape" w:w="16838" w:h="11906"/>
      <w:pgMar w:left="850" w:right="850" w:gutter="0" w:header="0" w:top="1417" w:footer="0" w:bottom="45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19-10-08T09:33:00Z</cp:lastPrinted>
  <dcterms:modified xsi:type="dcterms:W3CDTF">2019-09-12T07:43:57Z</dcterms:modified>
  <cp:revision>39</cp:revision>
  <dc:subject/>
  <dc:title/>
</cp:coreProperties>
</file>