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1.2018 г.                                                                               229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здоровлению муниципальных финан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олидирова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до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е постановления администрации Балашовского муниципального района от 29.01.2018 года № 14-п  «О мерах по реализации решения Собрания депутатов Балашовского муниципального района  №28/01 от 08.12.2017г. «О районном бюджете Балашовского муниципального района Саратовской области на 2018 год и плановый период 2019 и 2020 годов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Совета муниципального образования город Балашов </w:t>
      </w:r>
      <w:r>
        <w:rPr>
          <w:bCs/>
          <w:sz w:val="28"/>
          <w:szCs w:val="28"/>
        </w:rPr>
        <w:t>«О бюджете муниципального образования город Балашов на 2018 год»</w:t>
      </w:r>
      <w:r>
        <w:rPr>
          <w:sz w:val="28"/>
          <w:szCs w:val="28"/>
        </w:rPr>
        <w:t>, на основании Устава Балашовского муниципального района Саратовской области, администрация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keepNext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План мероприятий по оздоровлению муниципальных финансов консолидированного бюджета Балашовского муниципального района на период до 2022 года  (далее – План мероприятий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1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ветственным исполнителям, определенным в Плане мероприятий, представлять в Комитет по финансам администрации Балашовского муниципального района </w:t>
      </w:r>
      <w:r>
        <w:rPr>
          <w:color w:val="000000"/>
          <w:sz w:val="28"/>
          <w:szCs w:val="28"/>
        </w:rPr>
        <w:t>Саратовской области</w:t>
      </w:r>
      <w:r>
        <w:rPr>
          <w:sz w:val="28"/>
          <w:szCs w:val="28"/>
        </w:rPr>
        <w:t xml:space="preserve"> </w:t>
      </w:r>
      <w:hyperlink w:anchor="Par1097">
        <w:r>
          <w:rPr>
            <w:rStyle w:val="InternetLink"/>
            <w:color w:val="000000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результатах реализации Плана мероприятий ежеквартально до 10 числа месяца, следующего за отчетным кварталом, по форме согласно приложению 2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ризнать утратившим силу постановление администрации Балашовского муниципального района от 13.10.2015г. №207-п «Об утверждении плана мероприятий по оздоровлению муниципальных финансов Балашовского муниципального района Саратовской области на 2015-2019 годы», от 05.05.2017г. №112-п «О внесении изменений в постановление администрации Балашовского муниципального района «Об утверждении плана мероприятий по оздоровлению муниципальных финансов Балашовского муниципального района Саратовской области на 2015-2019 годы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митету по финансам администрации Балашовского муниципального района </w:t>
      </w:r>
      <w:r>
        <w:rPr>
          <w:color w:val="000000"/>
          <w:sz w:val="28"/>
          <w:szCs w:val="28"/>
        </w:rPr>
        <w:t>Саратовской области (Юрлова И.П.) п</w:t>
      </w:r>
      <w:r>
        <w:rPr>
          <w:sz w:val="28"/>
          <w:szCs w:val="28"/>
        </w:rPr>
        <w:t>редоставлять  в Министерство финансов Саратовской области отчет о реализации Плана мероприятий, ежеквартально до 20 числа месяца, следующего за отчетным квартал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тделу информации, общественных отношений и работе с молодежью (Александрова Е.В.) опубликовать настоящее постановление в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 момента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</w:t>
        <w:tab/>
        <w:tab/>
        <w:t xml:space="preserve">        П.М. Петра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59:00Z</dcterms:created>
  <dc:creator>SARANTCEVA_EV</dc:creator>
  <dc:description/>
  <cp:keywords/>
  <dc:language>en-US</dc:language>
  <cp:lastModifiedBy>Делопроизводство</cp:lastModifiedBy>
  <dcterms:modified xsi:type="dcterms:W3CDTF">2018-11-30T07:59:00Z</dcterms:modified>
  <cp:revision>2</cp:revision>
  <dc:subject/>
  <dc:title>28</dc:title>
</cp:coreProperties>
</file>