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от 20.04.2022   № 658- 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2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584"/>
        <w:gridCol w:w="1303"/>
      </w:tblGrid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2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2022 год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01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201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94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1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67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2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22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7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63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2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88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8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50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1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6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1 253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668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611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0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316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644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98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до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4 455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61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79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14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2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2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57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0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5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28,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09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92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47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36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1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64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9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4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 915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 566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1</w:t>
            </w:r>
          </w:p>
        </w:tc>
      </w:tr>
      <w:tr>
        <w:trPr>
          <w:trHeight w:val="12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60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5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70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0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о. главы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М. И. Захаро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4:43:00Z</dcterms:created>
  <dc:creator>Милованова</dc:creator>
  <dc:description/>
  <cp:keywords/>
  <dc:language>en-US</dc:language>
  <cp:lastModifiedBy>user</cp:lastModifiedBy>
  <cp:lastPrinted>2022-04-15T14:34:00Z</cp:lastPrinted>
  <dcterms:modified xsi:type="dcterms:W3CDTF">2022-04-25T04:45:00Z</dcterms:modified>
  <cp:revision>4</cp:revision>
  <dc:subject/>
  <dc:title>г</dc:title>
</cp:coreProperties>
</file>