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pacing w:val="20"/>
        </w:rPr>
        <w:t xml:space="preserve">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_____________ №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9 месяцев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9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 345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04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4 02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3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2-10-20T05:38:00Z</dcterms:modified>
  <cp:revision>3</cp:revision>
  <dc:subject/>
  <dc:title>г</dc:title>
</cp:coreProperties>
</file>