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от _14.10.2021 г.__ №__1711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2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663"/>
        <w:gridCol w:w="1682"/>
        <w:gridCol w:w="1472"/>
      </w:tblGrid>
      <w:tr>
        <w:trPr>
          <w:trHeight w:val="61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2021 год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9 месяцев 2021 год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89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173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3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863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045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247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05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3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71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71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7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05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534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18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43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26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использования муниципального имущества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76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33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,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504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50,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8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40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3,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0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26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5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4 183,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 340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405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760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257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959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 167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 392,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484,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59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целевых средств прошлых ле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ов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4 357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1 678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286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985,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934,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4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7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55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558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528,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01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77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9 378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 058,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 206,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 396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611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655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80,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88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0,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2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44,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28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66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37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расходов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4 773,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5 844,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дефицит "-", профицит "+"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 416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16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52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16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16,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65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ind w:hanging="142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7:00Z</dcterms:created>
  <dc:creator>Милованова</dc:creator>
  <dc:description/>
  <cp:keywords/>
  <dc:language>en-US</dc:language>
  <cp:lastModifiedBy>user</cp:lastModifiedBy>
  <cp:lastPrinted>2021-07-13T16:18:00Z</cp:lastPrinted>
  <dcterms:modified xsi:type="dcterms:W3CDTF">2021-10-29T10:41:00Z</dcterms:modified>
  <cp:revision>5</cp:revision>
  <dc:subject/>
  <dc:title>г</dc:title>
</cp:coreProperties>
</file>