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Приложение № 1 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от 27.07.2022   № 1223- р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ведения об исполнении районного бюджета Балашовского муниципального района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 1 полугодие 2022 года</w:t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99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584"/>
        <w:gridCol w:w="1303"/>
      </w:tblGrid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 2022 год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сполнено за 1 полугодие 2022 года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97" w:hRule="atLeast"/>
        </w:trPr>
        <w:tc>
          <w:tcPr>
            <w:tcW w:w="9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ДОХОДЫ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83 228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1 342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1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284 67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22 865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22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кци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6 897,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3 93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-14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23 663,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2 90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4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9 34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6 316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</w:tr>
      <w:tr>
        <w:trPr>
          <w:trHeight w:val="2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ранспорт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87 888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3 42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2 225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4 815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2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Доходы от использования муниципального имуще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21 511,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7 202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27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666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</w:tr>
      <w:tr>
        <w:trPr>
          <w:trHeight w:val="50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457,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>
          <w:trHeight w:val="18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33 576,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6 843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Штраф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 478,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 516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7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418 439,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28 288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75 611,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87 805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бсид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245 388,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13 87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>
          <w:trHeight w:val="2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979 713,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517 327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6 254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9 00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ходы от возвратов остатков в бюджет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 681,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озврат остатков целевых средств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-209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-20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 w:val="20"/>
                <w:szCs w:val="20"/>
              </w:rPr>
              <w:t>Всего до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1 668,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 63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8</w:t>
            </w:r>
          </w:p>
        </w:tc>
      </w:tr>
      <w:tr>
        <w:trPr>
          <w:trHeight w:val="235" w:hRule="atLeast"/>
        </w:trPr>
        <w:tc>
          <w:tcPr>
            <w:tcW w:w="9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16 862,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53 746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6 267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2 574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22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09 213,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7 030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21 393,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6 873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25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 309 499,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666 870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203 398,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00 803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13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66 750,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32 70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1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45 464,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21 213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</w:tr>
      <w:tr>
        <w:trPr>
          <w:trHeight w:val="2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2 110,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 520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6 195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 бюджетам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2 826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7 773,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 361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8</w:t>
            </w:r>
          </w:p>
        </w:tc>
      </w:tr>
      <w:tr>
        <w:trPr>
          <w:trHeight w:val="12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зультат исполнения бюджета дефицит "-", профицит "+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-6 104,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-2 730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9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сточники внутреннего финансирования дефицита районного бюджета</w:t>
            </w:r>
          </w:p>
        </w:tc>
      </w:tr>
      <w:tr>
        <w:trPr>
          <w:trHeight w:val="28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70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16 700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 104,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730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сего источник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 104,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 730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14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5:34:00Z</dcterms:created>
  <dc:creator>Милованова</dc:creator>
  <dc:description/>
  <cp:keywords/>
  <dc:language>en-US</dc:language>
  <cp:lastModifiedBy>User</cp:lastModifiedBy>
  <cp:lastPrinted>2022-07-21T17:23:00Z</cp:lastPrinted>
  <dcterms:modified xsi:type="dcterms:W3CDTF">2022-08-01T05:44:00Z</dcterms:modified>
  <cp:revision>5</cp:revision>
  <dc:subject/>
  <dc:title>г</dc:title>
</cp:coreProperties>
</file>