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664" w:hanging="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Приложение № 1 </w:t>
      </w:r>
    </w:p>
    <w:p>
      <w:pPr>
        <w:pStyle w:val="Normal"/>
        <w:ind w:left="5664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22.07.2024 г.   № 1267/1-р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ведения об исполнении районного бюджета Балашовского муниципального района 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 1 полугодие 2024 год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54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18"/>
        <w:gridCol w:w="1584"/>
        <w:gridCol w:w="1306"/>
      </w:tblGrid>
      <w:tr>
        <w:trPr>
          <w:trHeight w:val="49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на 2024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ено на 01.07.2024 г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01" w:hRule="atLeast"/>
        </w:trPr>
        <w:tc>
          <w:tcPr>
            <w:tcW w:w="10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 998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 086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1</w:t>
            </w:r>
          </w:p>
        </w:tc>
      </w:tr>
      <w:tr>
        <w:trPr>
          <w:trHeight w:val="1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779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150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22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20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57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2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>
          <w:trHeight w:val="27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97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1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</w:tr>
      <w:tr>
        <w:trPr>
          <w:trHeight w:val="4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44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55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21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821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 347,7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49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24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>
          <w:trHeight w:val="28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использования муниципального иму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65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81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5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18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464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7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2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3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>
          <w:trHeight w:val="27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483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7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54 261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 819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5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558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279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 180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778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 488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 205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073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95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вратов остатков в бюджет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целевых средств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доход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33 259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60 905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8</w:t>
            </w:r>
          </w:p>
        </w:tc>
      </w:tr>
      <w:tr>
        <w:trPr>
          <w:trHeight w:val="261" w:hRule="atLeast"/>
        </w:trPr>
        <w:tc>
          <w:tcPr>
            <w:tcW w:w="10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</w:tr>
      <w:tr>
        <w:trPr>
          <w:trHeight w:val="27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340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355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28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18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7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28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593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04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4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635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12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>
          <w:trHeight w:val="2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5 618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 764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290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387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>
          <w:trHeight w:val="25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15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688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</w:tr>
      <w:tr>
        <w:trPr>
          <w:trHeight w:val="27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966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343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2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4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>
          <w:trHeight w:val="1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6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21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68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4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расход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67 336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65 568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4</w:t>
            </w:r>
          </w:p>
        </w:tc>
      </w:tr>
      <w:tr>
        <w:trPr>
          <w:trHeight w:val="26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 бюджета дефицит "-", профицит "+"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4 077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66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0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районного бюджета</w:t>
            </w:r>
          </w:p>
        </w:tc>
      </w:tr>
      <w:tr>
        <w:trPr>
          <w:trHeight w:val="2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  <w:tab w:val="center" w:pos="3011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4 077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6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077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66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5664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9:18:00Z</dcterms:created>
  <dc:creator>Милованова</dc:creator>
  <dc:description/>
  <cp:keywords/>
  <dc:language>en-US</dc:language>
  <cp:lastModifiedBy>Бал Комфин</cp:lastModifiedBy>
  <cp:lastPrinted>2024-07-23T08:56:00Z</cp:lastPrinted>
  <dcterms:modified xsi:type="dcterms:W3CDTF">2024-07-24T09:22:00Z</dcterms:modified>
  <cp:revision>3</cp:revision>
  <dc:subject/>
  <dc:title>г</dc:title>
</cp:coreProperties>
</file>