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2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_________от_________________</w:t>
      </w:r>
    </w:p>
    <w:p>
      <w:pPr>
        <w:pStyle w:val="2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7 год»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асходы районного бюджета за 2017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ведомственной структуре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7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60"/>
        <w:gridCol w:w="942"/>
        <w:gridCol w:w="929"/>
        <w:gridCol w:w="1496"/>
        <w:gridCol w:w="1188"/>
        <w:gridCol w:w="1360"/>
      </w:tblGrid>
      <w:tr>
        <w:trPr>
          <w:trHeight w:val="87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4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441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,8</w:t>
            </w:r>
          </w:p>
        </w:tc>
      </w:tr>
      <w:tr>
        <w:trPr>
          <w:trHeight w:val="68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</w:t>
            </w:r>
            <w:bookmarkStart w:id="0" w:name="_GoBack"/>
            <w:bookmarkEnd w:id="0"/>
            <w:r>
              <w:rPr>
                <w:sz w:val="24"/>
                <w:szCs w:val="24"/>
              </w:rPr>
              <w:t>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>
          <w:trHeight w:val="81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142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9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91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7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32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56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9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14,4</w:t>
            </w:r>
          </w:p>
        </w:tc>
      </w:tr>
      <w:tr>
        <w:trPr>
          <w:trHeight w:val="9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8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</w:tr>
      <w:tr>
        <w:trPr>
          <w:trHeight w:val="32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2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1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</w:tr>
      <w:tr>
        <w:trPr>
          <w:trHeight w:val="9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10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9,4</w:t>
            </w:r>
          </w:p>
        </w:tc>
      </w:tr>
      <w:tr>
        <w:trPr>
          <w:trHeight w:val="292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81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6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4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утвержденных мировых соглаш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</w:tr>
      <w:tr>
        <w:trPr>
          <w:trHeight w:val="4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7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алого и среднего предпринимательства в Балашовском муниципальном районе на 2016-2018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64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64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64А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5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9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307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2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12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ходящихся на балансе муниципального унитарного предприятия Балашовского муниципального района Саратовской области "Система теплоснабжения Балашовск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 80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дернизация и развитие сетей наружного освещения муниципального образования город Балашов в 2017 году"(кредиторская задолженность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2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2,3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ддержка муниципального унитарного предприятия по оказанию бытовых услуг населению "Гостиница "Хопер"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9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8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социального характе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75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75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0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В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0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055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1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1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0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3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4,5</w:t>
            </w:r>
          </w:p>
        </w:tc>
      </w:tr>
      <w:tr>
        <w:trPr>
          <w:trHeight w:val="168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,8</w:t>
            </w:r>
          </w:p>
        </w:tc>
      </w:tr>
      <w:tr>
        <w:trPr>
          <w:trHeight w:val="9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А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,7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,7</w:t>
            </w:r>
          </w:p>
        </w:tc>
      </w:tr>
      <w:tr>
        <w:trPr>
          <w:trHeight w:val="3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237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00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73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4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озникшие в бюджетах поселений непредвиденные социально значимые расходы, не терпящие отлагательст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60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77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3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3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3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130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8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12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47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8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3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1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2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1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,5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4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 454,3</w:t>
            </w:r>
          </w:p>
        </w:tc>
      </w:tr>
      <w:tr>
        <w:trPr>
          <w:trHeight w:val="3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 316,6</w:t>
            </w:r>
          </w:p>
        </w:tc>
      </w:tr>
      <w:tr>
        <w:trPr>
          <w:trHeight w:val="3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235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7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1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067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0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8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43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7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66,9</w:t>
            </w:r>
          </w:p>
        </w:tc>
      </w:tr>
      <w:tr>
        <w:trPr>
          <w:trHeight w:val="123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1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33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58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5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7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79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2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2,9</w:t>
            </w:r>
          </w:p>
        </w:tc>
      </w:tr>
      <w:tr>
        <w:trPr>
          <w:trHeight w:val="7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муниципальных общеобразовательных учреждений на 2017-2025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62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20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4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9,1</w:t>
            </w:r>
          </w:p>
        </w:tc>
      </w:tr>
      <w:tr>
        <w:trPr>
          <w:trHeight w:val="12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9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89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78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16,8</w:t>
            </w:r>
          </w:p>
        </w:tc>
      </w:tr>
      <w:tr>
        <w:trPr>
          <w:trHeight w:val="114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6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5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4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24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4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8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6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126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2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15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3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1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6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3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29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7,8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,9</w:t>
            </w:r>
          </w:p>
        </w:tc>
      </w:tr>
      <w:tr>
        <w:trPr>
          <w:trHeight w:val="240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12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</w:tr>
      <w:tr>
        <w:trPr>
          <w:trHeight w:val="15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7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Е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47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,3</w:t>
            </w:r>
          </w:p>
        </w:tc>
      </w:tr>
      <w:tr>
        <w:trPr>
          <w:trHeight w:val="3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3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в образовательных организациях, реализующих программу дошкольного образования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43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 473,4</w:t>
            </w:r>
          </w:p>
        </w:tc>
      </w:tr>
      <w:tr>
        <w:trPr>
          <w:trHeight w:val="3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409,2</w:t>
            </w:r>
          </w:p>
        </w:tc>
      </w:tr>
      <w:tr>
        <w:trPr>
          <w:trHeight w:val="3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76,2</w:t>
            </w:r>
          </w:p>
        </w:tc>
      </w:tr>
      <w:tr>
        <w:trPr>
          <w:trHeight w:val="3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8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8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8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8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83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64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49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ных формир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театр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46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0,1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5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7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культуры и искусства Балашовского муниципального района на 2016-2017г.г.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4,8</w:t>
            </w:r>
          </w:p>
        </w:tc>
      </w:tr>
      <w:tr>
        <w:trPr>
          <w:trHeight w:val="567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овышение оплаты труда отдельным категориям работников бюджетной сферы в целях реализации Указов Президента Российской Федерации на территории Балашовского муниципального района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120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Доступная среда в учреждениях культуры Балашовского муниципального района на 2017 год" на софинансирование мероприятий государственной программы Российской Федерации "Доступная среда" на 2011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3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1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59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393,7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</w:tr>
      <w:tr>
        <w:trPr>
          <w:trHeight w:val="13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 технической базы муниципальных домов культуры, поддержка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55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91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5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2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5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физической культуры и спорта, проведение мероприятий по оздоровительной кампании дет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в сфере физической культуры и спор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5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114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02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3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город Балашов в 2017-2019 годах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3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123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Балашовском муниципальном районе на 2017г.» на финансовое обеспечение мероприятий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4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ое управление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28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17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9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9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4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5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3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4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8,6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0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105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97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,9</w:t>
            </w:r>
          </w:p>
        </w:tc>
      </w:tr>
      <w:tr>
        <w:trPr>
          <w:trHeight w:val="108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 590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81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56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20,8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29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(кредиторская задолженность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1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дорожного хозяйства  муниципального образования город Балашов в 2017 году" (Дорожные фонды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2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1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2,9</w:t>
            </w:r>
          </w:p>
        </w:tc>
      </w:tr>
      <w:tr>
        <w:trPr>
          <w:trHeight w:val="10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автомобильных дорог общего пользования местного значения Лесное - Рассказань в 2016 году" (погашение кредиторской задолженности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0,0</w:t>
            </w:r>
          </w:p>
        </w:tc>
      </w:tr>
      <w:tr>
        <w:trPr>
          <w:trHeight w:val="123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2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</w:tr>
      <w:tr>
        <w:trPr>
          <w:trHeight w:val="220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" софинансирование на  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S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12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D7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6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130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81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81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жилищному фонду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12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S96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муниципального жилищного фонда Балашовского муниципального район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45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124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доступности жилых помещений и общего имущества в многоквартирных домах с учетом потребностей инвалидов на территории Балашовского муниципального района Саратовской области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" Обследование многоквартирных домов для признания их аварийными и подлежащим сносу или реконструкции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114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950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30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00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домовых вводов на территории муниципального образования город Балашов в 2017 году"(кредиторская задолженность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527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2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5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7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78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Развитие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6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Благоустройство и озеленение территорий 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,6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8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9,3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Модернизация  и развитие сетей наружного освещения муниципального образования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19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96,7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емонт и содержание детских игровых площадок на территории МО город Балашов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и проведение культурно-массовых праздничных мероприятий города Балашова на 2017 год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34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году.»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L55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45,6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2,1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8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5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9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сходов за счет средств резервного фонд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08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7 году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27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6,4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91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</w:tr>
      <w:tr>
        <w:trPr>
          <w:trHeight w:val="9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9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0L02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690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46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L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5</w:t>
            </w:r>
          </w:p>
        </w:tc>
      </w:tr>
      <w:tr>
        <w:trPr>
          <w:trHeight w:val="255" w:hRule="atLeast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7 637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0">
    <w:name w:val="Êîãäà ïðèíÿò"/>
    <w:basedOn w:val="Normal"/>
    <w:next w:val="Style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2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3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4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2:00Z</dcterms:created>
  <dc:creator>Порывкин Вячеслав</dc:creator>
  <dc:description/>
  <cp:keywords/>
  <dc:language>en-US</dc:language>
  <cp:lastModifiedBy>SARANTCEVA_EV</cp:lastModifiedBy>
  <cp:lastPrinted>2018-03-29T12:11:00Z</cp:lastPrinted>
  <dcterms:modified xsi:type="dcterms:W3CDTF">2018-05-07T07:45:00Z</dcterms:modified>
  <cp:revision>4</cp:revision>
  <dc:subject/>
  <dc:title>Закон</dc:title>
</cp:coreProperties>
</file>