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1950" w:leader="none"/>
          <w:tab w:val="right" w:pos="3900" w:leader="none"/>
          <w:tab w:val="center" w:pos="4677" w:leader="none"/>
          <w:tab w:val="right" w:pos="9355" w:leader="none"/>
        </w:tabs>
        <w:rPr/>
      </w:pPr>
      <w:r>
        <w:rPr/>
        <w:t>проект</w:t>
      </w:r>
    </w:p>
    <w:p>
      <w:pPr>
        <w:pStyle w:val="Header"/>
        <w:tabs>
          <w:tab w:val="left" w:pos="708" w:leader="none"/>
          <w:tab w:val="center" w:pos="1950" w:leader="none"/>
          <w:tab w:val="right" w:pos="3900" w:leader="none"/>
          <w:tab w:val="center" w:pos="4677" w:leader="none"/>
          <w:tab w:val="right" w:pos="9355" w:leader="none"/>
        </w:tabs>
        <w:rPr/>
      </w:pPr>
      <w:r>
        <w:rPr/>
        <w:tab/>
        <w:tab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tabs>
          <w:tab w:val="clear" w:pos="720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№                 </w:t>
      </w:r>
      <w:r>
        <w:rPr>
          <w:sz w:val="28"/>
          <w:szCs w:val="28"/>
        </w:rPr>
        <w:t xml:space="preserve">от   </w:t>
        <w:tab/>
        <w:tab/>
        <w:tab/>
        <w:tab/>
        <w:tab/>
        <w:tab/>
        <w:tab/>
        <w:tab/>
        <w:t>г. Бала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айонного бюдж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ратовской области за 2017 год</w:t>
      </w:r>
    </w:p>
    <w:p>
      <w:pPr>
        <w:pStyle w:val="23"/>
        <w:spacing w:lineRule="auto" w:line="240" w:before="0" w:after="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3"/>
        <w:spacing w:lineRule="auto" w:line="240" w:before="0" w:after="0"/>
        <w:ind w:left="57" w:hanging="0"/>
        <w:jc w:val="both"/>
        <w:rPr/>
      </w:pPr>
      <w:r>
        <w:rPr>
          <w:sz w:val="28"/>
          <w:szCs w:val="28"/>
        </w:rPr>
        <w:tab/>
        <w:t>На основании статьи 264.6 Бюджетного Кодекса РФ и Устава Балашовского муниципального района, Собрание депутатов Балашовского муниципального района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yle15"/>
        <w:rPr>
          <w:i/>
          <w:i/>
          <w:szCs w:val="28"/>
        </w:rPr>
      </w:pPr>
      <w:r>
        <w:rPr>
          <w:b/>
          <w:i/>
          <w:szCs w:val="28"/>
        </w:rPr>
        <w:t>Статья 1</w:t>
      </w:r>
    </w:p>
    <w:p>
      <w:pPr>
        <w:pStyle w:val="Style15"/>
        <w:rPr/>
      </w:pPr>
      <w:r>
        <w:rPr>
          <w:szCs w:val="28"/>
        </w:rPr>
        <w:t>Утвердить отчет об исполнении районного бюджета за 2017 год по доходам в сумме 1 616 116,3 тыс. рублей, расходам в сумме 1 647 637,5 тыс. рублей и дефициту в сумме 31 521,2 тыс. рублей.</w:t>
      </w:r>
    </w:p>
    <w:p>
      <w:pPr>
        <w:pStyle w:val="Style15"/>
        <w:rPr>
          <w:i/>
          <w:i/>
          <w:szCs w:val="28"/>
        </w:rPr>
      </w:pPr>
      <w:r>
        <w:rPr>
          <w:b/>
          <w:i/>
          <w:szCs w:val="28"/>
        </w:rPr>
        <w:t>Статья 2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Утвердить показатели: </w:t>
      </w:r>
    </w:p>
    <w:p>
      <w:pPr>
        <w:pStyle w:val="Style15"/>
        <w:rPr/>
      </w:pPr>
      <w:r>
        <w:rPr>
          <w:szCs w:val="28"/>
        </w:rPr>
        <w:t xml:space="preserve">доходов районного бюджета за 2017 год по кодам классификации доходов бюджета согласно приложению 1 к настоящему решению; </w:t>
      </w:r>
    </w:p>
    <w:p>
      <w:pPr>
        <w:pStyle w:val="Style15"/>
        <w:rPr/>
      </w:pPr>
      <w:r>
        <w:rPr>
          <w:szCs w:val="28"/>
        </w:rPr>
        <w:t xml:space="preserve">расходов районного бюджета за 2017 год по ведомственной структуре расходов бюджета согласно приложению 2 к настоящему решению; </w:t>
      </w:r>
    </w:p>
    <w:p>
      <w:pPr>
        <w:pStyle w:val="Style15"/>
        <w:rPr/>
      </w:pPr>
      <w:r>
        <w:rPr>
          <w:szCs w:val="28"/>
        </w:rPr>
        <w:t xml:space="preserve">расходов районного бюджета за 2017 год по разделам и подразделам классификации расходов бюджета согласно приложению 3 к настоящему решению; </w:t>
      </w:r>
    </w:p>
    <w:p>
      <w:pPr>
        <w:pStyle w:val="Style15"/>
        <w:rPr/>
      </w:pPr>
      <w:r>
        <w:rPr>
          <w:szCs w:val="28"/>
        </w:rPr>
        <w:t>источников финансирования дефицита районного бюджета за 2017 год по кодам классификации источников финансирования дефицита районного бюджета, согласно приложению 4 к настоящему решению.</w:t>
      </w:r>
    </w:p>
    <w:p>
      <w:pPr>
        <w:pStyle w:val="Style15"/>
        <w:rPr>
          <w:b/>
          <w:b/>
          <w:szCs w:val="28"/>
        </w:rPr>
      </w:pPr>
      <w:r>
        <w:rPr>
          <w:b/>
          <w:i/>
          <w:szCs w:val="28"/>
        </w:rPr>
        <w:t>Статья 3</w:t>
      </w:r>
    </w:p>
    <w:p>
      <w:pPr>
        <w:pStyle w:val="TextBodyIndent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                            </w:t>
        <w:tab/>
        <w:t>А.Г. Рыжков</w:t>
      </w:r>
    </w:p>
    <w:p>
      <w:pPr>
        <w:pStyle w:val="Normal"/>
        <w:ind w:left="450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1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_________от_________________</w:t>
      </w:r>
    </w:p>
    <w:p>
      <w:pPr>
        <w:pStyle w:val="22"/>
        <w:ind w:left="4500" w:hanging="0"/>
        <w:rPr/>
      </w:pPr>
      <w:r>
        <w:rPr/>
        <w:t>«Об исполнении районного бюджета Балашовского муниципального района Саратовской области за 2017 год»</w:t>
      </w:r>
    </w:p>
    <w:p>
      <w:pPr>
        <w:pStyle w:val="Heading2"/>
        <w:tabs>
          <w:tab w:val="clear" w:pos="720"/>
          <w:tab w:val="center" w:pos="7285" w:leader="none"/>
          <w:tab w:val="left" w:pos="11620" w:leader="none"/>
        </w:tabs>
        <w:ind w:right="360" w:hanging="0"/>
        <w:rPr/>
      </w:pPr>
      <w:r>
        <w:rPr/>
      </w:r>
    </w:p>
    <w:p>
      <w:pPr>
        <w:pStyle w:val="Heading2"/>
        <w:tabs>
          <w:tab w:val="clear" w:pos="720"/>
          <w:tab w:val="center" w:pos="7285" w:leader="none"/>
          <w:tab w:val="left" w:pos="11620" w:leader="none"/>
        </w:tabs>
        <w:ind w:right="360" w:hanging="0"/>
        <w:jc w:val="center"/>
        <w:rPr/>
      </w:pPr>
      <w:r>
        <w:rPr>
          <w:rFonts w:cs="Times New Roman" w:ascii="Times New Roman" w:hAnsi="Times New Roman"/>
          <w:i w:val="false"/>
        </w:rPr>
        <w:t xml:space="preserve">Доходы </w:t>
      </w:r>
      <w:r>
        <w:rPr>
          <w:rFonts w:cs="Times New Roman" w:ascii="Times New Roman" w:hAnsi="Times New Roman"/>
          <w:bCs w:val="false"/>
          <w:i w:val="false"/>
        </w:rPr>
        <w:t>районного бюджета за 2017 год по кодам классификации доходов бюджета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14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30"/>
        <w:gridCol w:w="2700"/>
        <w:gridCol w:w="7"/>
        <w:gridCol w:w="1404"/>
        <w:gridCol w:w="73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0000000000000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 817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1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 032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10200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 032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1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195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2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8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3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4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103000000000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302000010000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302230010000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302240010000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302250010000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302260010000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5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81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81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52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31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656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038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50200002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476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201002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75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202002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50300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0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301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8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302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50402002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71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402002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1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8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65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80300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40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80301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40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80700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                                    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80715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1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03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10500000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834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10501000000012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80,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41110501305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29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60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10501310000012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10501313000012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9,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10503000000012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54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10503505000012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4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10700000000012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иных обязательных платеже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10701000000012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10701505000012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10900000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68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поступления от использования имущества, находящегося в  государственной и  муниципальной собственности (за исключением имущества бюджетных и автономных учреждений, а также имущества государственных и 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10904000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68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10904505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8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112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2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20100001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2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120101001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120102001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120103001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120104001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ОТ ОКАЗАНИЯ ПЛАТНЫХ УСЛУГ (РАБОТ) И КОМПЕНСАЦИИ ЗАТРАТ ГОСУДАРСТВА                                                               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3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20,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3010000000001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32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19900000001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2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3019950500001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13019950500001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0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3020000000001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29900000001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113029950500001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4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652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402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96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4020500500004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114020520500004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4020500500004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94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4020530500004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4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4060000000004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56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4060100000004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849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4060130500004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85,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4060131300004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4060200000004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4060250500004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35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0300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160301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160303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0600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160600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1160800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7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0801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4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160801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160801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0802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1608020016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2305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623051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2500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2501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162501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2503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1162503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2505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1162505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162505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2506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162506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2800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162800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в области обеспечения 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162800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правонарушения в области дорожного хозяй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3000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хозяй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163003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3300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</w:t>
            </w:r>
            <w:r>
              <w:rPr>
                <w:bCs/>
                <w:sz w:val="24"/>
                <w:szCs w:val="24"/>
              </w:rPr>
              <w:t>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sz w:val="24"/>
                <w:szCs w:val="24"/>
              </w:rPr>
              <w:t xml:space="preserve"> для нужд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1633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4300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1164300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164300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9000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89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89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8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8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117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70100000000018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70105005000018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1170105005000018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170105005000018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7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200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7 298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0202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8 574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20201000000000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 929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20201001050002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929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20202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 614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20202051050000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81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0299050000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2207050000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5519050000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5558050000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90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050069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57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050074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20203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 680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0203024050000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 644,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01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 895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03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04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130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07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08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09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7,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10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545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11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12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14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43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20203024050015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16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 675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27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89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28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5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29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37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343,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, в части расходов на обеспечение деятельности по сохранению, содержанию и ремонту пустующих жилых помещений, закрепленных за детьми сиротами и детьми, оставшимися без попечения родителе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38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5120050000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2024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 350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азвитие дорожного хозяйства муниципального образования город Балашов в 2017 году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127151</w:t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28,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азвитие дорожного хозяйства муниципального образования город Балашов в 2017 году» (Дорожные фонды)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2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991,9</w:t>
            </w:r>
          </w:p>
        </w:tc>
      </w:tr>
      <w:tr>
        <w:trPr>
          <w:trHeight w:val="2490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«Развитие физической культуры и спорта в муниципальном образовании город Балашов в 2017-2019 годах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3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1,8</w:t>
            </w:r>
          </w:p>
        </w:tc>
      </w:tr>
      <w:tr>
        <w:trPr>
          <w:trHeight w:val="2146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муниципальным образованием г. Балашов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4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3,5</w:t>
            </w:r>
          </w:p>
        </w:tc>
      </w:tr>
      <w:tr>
        <w:trPr>
          <w:trHeight w:val="2080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Пине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428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733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 (ст 14 п20)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5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1,6</w:t>
            </w:r>
          </w:p>
        </w:tc>
      </w:tr>
      <w:tr>
        <w:trPr>
          <w:trHeight w:val="2494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«Молодежь муниципального образования город Балашов на 2017-2019 годы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6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5</w:t>
            </w:r>
          </w:p>
        </w:tc>
      </w:tr>
      <w:tr>
        <w:trPr>
          <w:trHeight w:val="2135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28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1792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29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17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0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2105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1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197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бюджета поселения и осуществление контроля за его исполнением 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2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71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3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955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4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1955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5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</w:tr>
      <w:tr>
        <w:trPr>
          <w:trHeight w:val="2153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6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1950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969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8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083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9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017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40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954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41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955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42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333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«Развитие муниципального образования город Балашов в 2017 году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8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>
          <w:trHeight w:val="2706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Профилактика правонарушений и усиление борьбы с преступностью на территории город Балашова в 2017 году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0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9</w:t>
            </w:r>
          </w:p>
        </w:tc>
      </w:tr>
      <w:tr>
        <w:trPr>
          <w:trHeight w:val="2440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28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225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Большемелик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30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263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Новопокр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33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962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 значения в соответствии с заключенными соглашениями и  договорами  с Октябрь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34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009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Репин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36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314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Родничк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3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49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. Значения в соответствии с заключенными соглашениями и  договорами  с Соцземледель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38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904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Старохопер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39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758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Тростян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41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Хопер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42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35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3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6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емонт домовых вводов на территории муниципального образования город Балашов в 2017 году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5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4,5</w:t>
            </w:r>
          </w:p>
        </w:tc>
      </w:tr>
      <w:tr>
        <w:trPr>
          <w:trHeight w:val="2534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Организация и содержание мест захоронений на территории муниципального образования город Балашов в 2017 году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6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5,3</w:t>
            </w:r>
          </w:p>
        </w:tc>
      </w:tr>
      <w:tr>
        <w:trPr>
          <w:trHeight w:val="2269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Благоустройство и озеленение территорий муниципального образования город Балашов в 2017 году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7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2,6</w:t>
            </w:r>
          </w:p>
        </w:tc>
      </w:tr>
      <w:tr>
        <w:trPr>
          <w:trHeight w:val="2556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Уборка, обустройство и содержание территорий и элементов внешнего благоустройства муниципального образования город Балашов в 2017 году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8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9,3</w:t>
            </w:r>
          </w:p>
        </w:tc>
      </w:tr>
      <w:tr>
        <w:trPr>
          <w:trHeight w:val="2494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Модернизация и развитие сетей наружного освещения муниципального образования город Балашов в 2017 году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9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97,5</w:t>
            </w:r>
          </w:p>
        </w:tc>
      </w:tr>
      <w:tr>
        <w:trPr>
          <w:trHeight w:val="2420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Ремонт и содержание детских игровых площадок на территории МО город Балашов в 2017 году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20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2127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муниципальную программу «Исполнение бюджета муниципального образования город Балашов и осуществление контроля за его исполнением в 2016 году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27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1,5</w:t>
            </w:r>
          </w:p>
        </w:tc>
      </w:tr>
      <w:tr>
        <w:trPr>
          <w:trHeight w:val="258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исполнение муниципальной программы «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7 год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31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6,5</w:t>
            </w:r>
          </w:p>
        </w:tc>
      </w:tr>
      <w:tr>
        <w:trPr>
          <w:trHeight w:val="2853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исполнение муниципальной программы «Создание условий для организации досуга и обеспечения жителей муниципального образования город Балашов услугами организаций культуры  на 2017 год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32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58,2</w:t>
            </w:r>
          </w:p>
        </w:tc>
      </w:tr>
      <w:tr>
        <w:trPr>
          <w:trHeight w:val="233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исполнение муниципальной программы «Организация и проведение культурно-массовых праздничных мероприятий города Балашова на 2017 год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34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</w:t>
            </w:r>
          </w:p>
        </w:tc>
      </w:tr>
      <w:tr>
        <w:trPr>
          <w:trHeight w:val="1994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55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90,1</w:t>
            </w:r>
          </w:p>
        </w:tc>
      </w:tr>
      <w:tr>
        <w:trPr>
          <w:trHeight w:val="3393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году.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56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2,4</w:t>
            </w:r>
          </w:p>
        </w:tc>
      </w:tr>
      <w:tr>
        <w:trPr>
          <w:trHeight w:val="2152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57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1972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на 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9999050011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2</w:t>
            </w:r>
          </w:p>
        </w:tc>
      </w:tr>
      <w:tr>
        <w:trPr>
          <w:trHeight w:val="102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9999050013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57,8</w:t>
            </w:r>
          </w:p>
        </w:tc>
      </w:tr>
      <w:tr>
        <w:trPr>
          <w:trHeight w:val="102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21900000000000000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276,1</w:t>
            </w:r>
          </w:p>
        </w:tc>
      </w:tr>
      <w:tr>
        <w:trPr>
          <w:trHeight w:val="102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 – 2020 годы из бюджетов муниципальных районов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1925020050000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,4</w:t>
            </w:r>
          </w:p>
        </w:tc>
      </w:tr>
      <w:tr>
        <w:trPr>
          <w:trHeight w:val="102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1960010050000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90,5</w:t>
            </w:r>
          </w:p>
        </w:tc>
      </w:tr>
      <w:tr>
        <w:trPr>
          <w:trHeight w:val="102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целевых межбюджетных трансфертов прошлых лет, финансовое обеспечение которых осуществлялось за счет средств областного бюджета, из бюджетов муниципальных районов.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1960010050001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1,2</w:t>
            </w:r>
          </w:p>
        </w:tc>
      </w:tr>
      <w:tr>
        <w:trPr>
          <w:trHeight w:val="396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16 116,3</w:t>
            </w:r>
          </w:p>
        </w:tc>
      </w:tr>
    </w:tbl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2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_________от_________________</w:t>
      </w:r>
    </w:p>
    <w:p>
      <w:pPr>
        <w:pStyle w:val="22"/>
        <w:ind w:left="4500" w:hanging="0"/>
        <w:rPr/>
      </w:pPr>
      <w:r>
        <w:rPr/>
        <w:t>«Об исполнении районного бюджета Балашовского муниципального района Саратовской области за 2017 год»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Расходы районного бюджета за 2017 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ведомственной структуре расходов 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7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760"/>
        <w:gridCol w:w="942"/>
        <w:gridCol w:w="929"/>
        <w:gridCol w:w="1496"/>
        <w:gridCol w:w="1188"/>
        <w:gridCol w:w="1360"/>
      </w:tblGrid>
      <w:tr>
        <w:trPr>
          <w:trHeight w:val="8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-раздел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рание депутатов Балашовского муниципального района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41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6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</w:tr>
      <w:tr>
        <w:trPr>
          <w:trHeight w:val="9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4,8</w:t>
            </w:r>
          </w:p>
        </w:tc>
      </w:tr>
      <w:tr>
        <w:trPr>
          <w:trHeight w:val="68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</w:t>
            </w:r>
            <w:bookmarkStart w:id="0" w:name="_GoBack"/>
            <w:bookmarkEnd w:id="0"/>
            <w:r>
              <w:rPr>
                <w:sz w:val="24"/>
                <w:szCs w:val="24"/>
              </w:rPr>
              <w:t>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</w:t>
            </w:r>
          </w:p>
        </w:tc>
      </w:tr>
      <w:tr>
        <w:trPr>
          <w:trHeight w:val="81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trHeight w:val="142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1</w:t>
            </w:r>
          </w:p>
        </w:tc>
      </w:tr>
      <w:tr>
        <w:trPr>
          <w:trHeight w:val="9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1</w:t>
            </w:r>
          </w:p>
        </w:tc>
      </w:tr>
      <w:tr>
        <w:trPr>
          <w:trHeight w:val="9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 919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77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100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327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 340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56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96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2000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14,4</w:t>
            </w:r>
          </w:p>
        </w:tc>
      </w:tr>
      <w:tr>
        <w:trPr>
          <w:trHeight w:val="9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80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80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9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</w:tr>
      <w:tr>
        <w:trPr>
          <w:trHeight w:val="327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12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8,9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1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33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</w:t>
            </w:r>
          </w:p>
        </w:tc>
      </w:tr>
      <w:tr>
        <w:trPr>
          <w:trHeight w:val="9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9,4</w:t>
            </w:r>
          </w:p>
        </w:tc>
      </w:tr>
      <w:tr>
        <w:trPr>
          <w:trHeight w:val="102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9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9,4</w:t>
            </w:r>
          </w:p>
        </w:tc>
      </w:tr>
      <w:tr>
        <w:trPr>
          <w:trHeight w:val="292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81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5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5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5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86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4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0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0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0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утвержденных мировых соглаш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9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</w:tr>
      <w:tr>
        <w:trPr>
          <w:trHeight w:val="42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</w:tr>
      <w:tr>
        <w:trPr>
          <w:trHeight w:val="7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10000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алого и среднего предпринимательства в Балашовском муниципальном районе на 2016-2018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64А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64А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64А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5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9,1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7,9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1,2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12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домовых вводов находящихся на балансе муниципального унитарного предприятия Балашовского муниципального района Саратовской области "Система теплоснабжения Балашовск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9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8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дернизация и развитие сетей наружного освещения муниципального образования город Балашов в 2017 году"(кредиторская задолженность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году.»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8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2,3</w:t>
            </w:r>
          </w:p>
        </w:tc>
      </w:tr>
      <w:tr>
        <w:trPr>
          <w:trHeight w:val="9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2,0</w:t>
            </w:r>
          </w:p>
        </w:tc>
      </w:tr>
      <w:tr>
        <w:trPr>
          <w:trHeight w:val="9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ддержка муниципального унитарного предприятия по оказанию бытовых услуг населению "Гостиница "Хопер"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2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89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81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социального характер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средств резервного фон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75,3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75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09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09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055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71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71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0,1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4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4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4,5</w:t>
            </w:r>
          </w:p>
        </w:tc>
      </w:tr>
      <w:tr>
        <w:trPr>
          <w:trHeight w:val="168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,8</w:t>
            </w:r>
          </w:p>
        </w:tc>
      </w:tr>
      <w:tr>
        <w:trPr>
          <w:trHeight w:val="96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3,7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3,7</w:t>
            </w:r>
          </w:p>
        </w:tc>
      </w:tr>
      <w:tr>
        <w:trPr>
          <w:trHeight w:val="3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237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4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озникшие в бюджетах поселений непредвиденные социально значимые расходы, не терпящие отлагательст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774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3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3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3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130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8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8</w:t>
            </w:r>
          </w:p>
        </w:tc>
      </w:tr>
      <w:tr>
        <w:trPr>
          <w:trHeight w:val="9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3,8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3,8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3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3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5</w:t>
            </w:r>
          </w:p>
        </w:tc>
      </w:tr>
      <w:tr>
        <w:trPr>
          <w:trHeight w:val="12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47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83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3,9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3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1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2,4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0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3,5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2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2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4,3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6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4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4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 454,3</w:t>
            </w:r>
          </w:p>
        </w:tc>
      </w:tr>
      <w:tr>
        <w:trPr>
          <w:trHeight w:val="3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 316,6</w:t>
            </w:r>
          </w:p>
        </w:tc>
      </w:tr>
      <w:tr>
        <w:trPr>
          <w:trHeight w:val="3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235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шко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5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7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91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2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2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2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1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067,7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0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0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86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5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343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343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100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7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</w:tr>
      <w:tr>
        <w:trPr>
          <w:trHeight w:val="123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1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1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870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331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58,1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58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 570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879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2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отдыха, оздоровления и занятости детей и подростков в летний каникулярный период на территории Балашовского муниципального района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2,9</w:t>
            </w:r>
          </w:p>
        </w:tc>
      </w:tr>
      <w:tr>
        <w:trPr>
          <w:trHeight w:val="7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нергосбережение и повышение энергетической эффективности муниципальных общеобразовательных учреждений на 2017-2025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623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20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20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4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9,1</w:t>
            </w:r>
          </w:p>
        </w:tc>
      </w:tr>
      <w:tr>
        <w:trPr>
          <w:trHeight w:val="12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89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89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478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16,8</w:t>
            </w:r>
          </w:p>
        </w:tc>
      </w:tr>
      <w:tr>
        <w:trPr>
          <w:trHeight w:val="114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69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69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4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45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45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447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68,1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68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68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68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отдыха, оздоровления и занятости детей и подростков в летний каникулярный период на территории Балашовского муниципального района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126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22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5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5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5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5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2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2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2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6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,6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4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52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3,4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2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2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1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6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7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7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9,8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29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7,8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0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0,9</w:t>
            </w:r>
          </w:p>
        </w:tc>
      </w:tr>
      <w:tr>
        <w:trPr>
          <w:trHeight w:val="240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</w:tr>
      <w:tr>
        <w:trPr>
          <w:trHeight w:val="12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</w:tr>
      <w:tr>
        <w:trPr>
          <w:trHeight w:val="15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7,1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47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5,6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5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1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4,3</w:t>
            </w:r>
          </w:p>
        </w:tc>
      </w:tr>
      <w:tr>
        <w:trPr>
          <w:trHeight w:val="3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3,3</w:t>
            </w:r>
          </w:p>
        </w:tc>
      </w:tr>
      <w:tr>
        <w:trPr>
          <w:trHeight w:val="3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3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3,3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в образовательных организациях, реализующих программу дошкольного образования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3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3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100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3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 473,4</w:t>
            </w:r>
          </w:p>
        </w:tc>
      </w:tr>
      <w:tr>
        <w:trPr>
          <w:trHeight w:val="3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09,2</w:t>
            </w:r>
          </w:p>
        </w:tc>
      </w:tr>
      <w:tr>
        <w:trPr>
          <w:trHeight w:val="3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476,2</w:t>
            </w:r>
          </w:p>
        </w:tc>
      </w:tr>
      <w:tr>
        <w:trPr>
          <w:trHeight w:val="3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83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8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8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8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83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муниципальном образовании город Балашов в 2017-2019 годах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проведение культурно-массовых праздничных мероприятий города Балашова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10000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64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049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лубных формир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63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6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6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6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зее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музее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28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2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2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2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театр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1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9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946,1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0,1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5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47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47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 и искусства Балашовского муниципального района на 2016-2017г.г.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8</w:t>
            </w:r>
          </w:p>
        </w:tc>
      </w:tr>
      <w:tr>
        <w:trPr>
          <w:trHeight w:val="567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120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Доступная среда в учреждениях культуры Балашовского муниципального района на 2017 год" на софинансирование мероприятий государственной программы Российской Федерации "Доступная среда" на 2011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100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13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5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5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59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9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9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93,7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государственной программы Российской Федерации «Доступная среда» на 2011-2020 год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</w:tr>
      <w:tr>
        <w:trPr>
          <w:trHeight w:val="132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я материально- 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91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6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9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,9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6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42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95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2,9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в сфере физической культуры и спор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5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5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5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5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114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Балашовском муниципальном районе на 2017г.» на финансовое обеспечение мероприятий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02,7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02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02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3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8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муниципальном образовании город Балашов в 2017-2019 годах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123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Балашовском муниципальном районе на 2017г.» на финансовое обеспечение мероприятий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2,9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1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по строительству и жилищно-коммунальному хозяйству администрации Балашовского муниципального район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Административно-хозяйственное управление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282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82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82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17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9,4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4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4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19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19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9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9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84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5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5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6,9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6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6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3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3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8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8,4</w:t>
            </w:r>
          </w:p>
        </w:tc>
      </w:tr>
      <w:tr>
        <w:trPr>
          <w:trHeight w:val="9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сельского хозяйства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59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9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9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8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8,6</w:t>
            </w:r>
          </w:p>
        </w:tc>
      </w:tr>
      <w:tr>
        <w:trPr>
          <w:trHeight w:val="9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0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0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3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</w:tr>
      <w:tr>
        <w:trPr>
          <w:trHeight w:val="105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</w:tr>
      <w:tr>
        <w:trPr>
          <w:trHeight w:val="9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9</w:t>
            </w:r>
          </w:p>
        </w:tc>
      </w:tr>
      <w:tr>
        <w:trPr>
          <w:trHeight w:val="9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9</w:t>
            </w:r>
          </w:p>
        </w:tc>
      </w:tr>
      <w:tr>
        <w:trPr>
          <w:trHeight w:val="108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 590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8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56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средств резервного фон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20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2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2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29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7 году"(кредиторская задолженность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7 году" (Дорожные фонды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1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1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1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2,9</w:t>
            </w:r>
          </w:p>
        </w:tc>
      </w:tr>
      <w:tr>
        <w:trPr>
          <w:trHeight w:val="102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автомобильных дорог общего пользования местного значения Лесное - Рассказань в 2016 году" (погашение кредиторской задолженности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0</w:t>
            </w:r>
          </w:p>
        </w:tc>
      </w:tr>
      <w:tr>
        <w:trPr>
          <w:trHeight w:val="123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>
          <w:trHeight w:val="220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" софинансирование на  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S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S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S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2</w:t>
            </w:r>
          </w:p>
        </w:tc>
      </w:tr>
      <w:tr>
        <w:trPr>
          <w:trHeight w:val="12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D7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D7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D7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130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81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1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жилищному фонду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 за счёт средств местного бюджета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S96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S96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S96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12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S96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S96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S96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муниципального жилищного фонда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2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доступности жилых помещений и общего имущества в многоквартирных домах с учетом потребностей инвалидов на территории Балашовского муниципального района Саратовской области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" Обследование многоквартирных домов для признания их аварийными и подлежащим сносу или реконструкции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30,2</w:t>
            </w:r>
          </w:p>
        </w:tc>
      </w:tr>
      <w:tr>
        <w:trPr>
          <w:trHeight w:val="114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95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30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95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30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95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30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5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средств резервного фон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3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домовых вводов на территории муниципального образования город Балашов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домовых вводов на территории муниципального образования город Балашов в 2017 году"(кредиторская задолженность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2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178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178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"Развитие муниципального образования город Балашов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8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8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8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5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5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5,3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Благоустройство и озеленение территорий  муниципального образования город Балашов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2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2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2,6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8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9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8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9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8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9,3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Модернизация  и развитие сетей наружного освещения муниципального образования город Балашов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9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9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96,7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и содержание детских игровых площадок на территории МО город Балашов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проведение культурно-массовых праздничных мероприятий города Балашова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году.»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5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7,9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8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8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5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5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средств резервного фон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9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9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6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</w:tr>
      <w:tr>
        <w:trPr>
          <w:trHeight w:val="9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0</w:t>
            </w:r>
          </w:p>
        </w:tc>
      </w:tr>
      <w:tr>
        <w:trPr>
          <w:trHeight w:val="9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5</w:t>
            </w:r>
          </w:p>
        </w:tc>
      </w:tr>
      <w:tr>
        <w:trPr>
          <w:trHeight w:val="25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7 637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Балашовского муниципального района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от_________________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«Об исполнении районного бюджета Балашовского муниципального района Саратовской области за 2017 год»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/>
        <w:t>Расходы районного бюджета за 2017 год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 разделам и подразделам классификации расходов 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3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42"/>
        <w:gridCol w:w="929"/>
        <w:gridCol w:w="1470"/>
        <w:gridCol w:w="770"/>
        <w:gridCol w:w="288"/>
        <w:gridCol w:w="1300"/>
      </w:tblGrid>
      <w:tr>
        <w:trPr>
          <w:trHeight w:val="8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-   разд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308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8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4,8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7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7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1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1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1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0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56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14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80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80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9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9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5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7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7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9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9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9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51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51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51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04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18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18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0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0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9,5</w:t>
            </w:r>
          </w:p>
        </w:tc>
      </w:tr>
      <w:tr>
        <w:trPr>
          <w:trHeight w:val="171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,8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4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4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8,7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8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8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972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3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3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3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17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9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44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44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19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19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66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66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66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4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0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0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0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утвержденных мировых соглаш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2,2</w:t>
            </w:r>
          </w:p>
        </w:tc>
      </w:tr>
      <w:tr>
        <w:trPr>
          <w:trHeight w:val="9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7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28,2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5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5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7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6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3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83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3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1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2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7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7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0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3,5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2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2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8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8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8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</w:tr>
      <w:tr>
        <w:trPr>
          <w:trHeight w:val="94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</w:tr>
      <w:tr>
        <w:trPr>
          <w:trHeight w:val="97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261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62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средств резервного фонд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12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20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2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2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29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7 году"(кредиторская задолженность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7 году" (Дорожные фонды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1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1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1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2,9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автомобильных дорог общего пользования местного значения Лесное - Рассказань в 2016 году" (погашение кредиторской задолженности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0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2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6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6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>
          <w:trHeight w:val="223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" софинансирование на  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S7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S7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S7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2</w:t>
            </w:r>
          </w:p>
        </w:tc>
      </w:tr>
      <w:tr>
        <w:trPr>
          <w:trHeight w:val="127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D75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D75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D75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9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8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8,6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0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0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67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67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67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1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3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9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 118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36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жилищному фонду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 за счёт средств местного бюджета.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S960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S960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S960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S960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S960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S960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4</w:t>
            </w:r>
          </w:p>
        </w:tc>
      </w:tr>
      <w:tr>
        <w:trPr>
          <w:trHeight w:val="13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4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4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4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муниципального жилищного фонда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доступности жилых помещений и общего имущества в многоквартирных домах с учетом потребностей инвалидов на территории Балашовского муниципального района Саратовской области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3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3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3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следование многоквартирных домов для признания их аварийными и подлежащим сносу или реконструкции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4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4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4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30,2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950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30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950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30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950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30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4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средств резервного фонд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7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унитарным предприят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7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7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7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3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домовых вводов на территории муниципального образования город Балашов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домовых вводов на территории муниципального образования город Балашов в 2017 году"(кредиторская задолженность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3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2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домовых вводов находящихся на балансе муниципального унитарного предприятия Балашовского муниципального района Саратовской области "Система теплоснабжения Балашовск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988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52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униципального образования город Балашов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8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8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8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содержание мест захоронений на территории муниципального образования город Балашов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5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5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5,3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Благоустройство и озеленение территорий муниципального образования город Балашов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2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2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2,6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борка, обустройство и содержание территорий и элементов внешнего благоустройства муниципального образования город Балашов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8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9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8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9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8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9,3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дернизация и развитие сетей наружного освещения муниципального образования город Балашов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96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96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96,7</w:t>
            </w:r>
          </w:p>
        </w:tc>
      </w:tr>
      <w:tr>
        <w:trPr>
          <w:trHeight w:val="3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дернизация и развитие сетей наружного освещения муниципального образования город Балашов в 2017 году"(кредиторская задолженность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и содержание детских игровых площадок на территории МО город Балашов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проведение культурно-массовых праздничных мероприятий города Балашова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году.»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2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88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7,9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8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8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5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5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средств резервного фонд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56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унитарным предприят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6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2,0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ддержка муниципального унитарного предприятия по оказанию бытовых услуг населению "Гостиница "Хопер"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2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2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2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6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</w:tr>
      <w:tr>
        <w:trPr>
          <w:trHeight w:val="56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0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29 163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235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шко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5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73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91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2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2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2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1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067,7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02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02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86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5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7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343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7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343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7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77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7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1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1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76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58,1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58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 570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879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2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отдыха, оздоровления и занятости детей и подростков в летний каникулярный период на территории Балашовского муниципального района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2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2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2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нергосбережение и повышение энергетической эффективности муниципальных общеобразовательных учреждений на 2017-2025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5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5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5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623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20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20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4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9,1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89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89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478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16,8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89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89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3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4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4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4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923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351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351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351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351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отдыха, оздоровления и занятости детей и подростков в летний каникулярный период на территории Балашовского муниципального района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5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8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8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8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85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85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85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2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2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2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3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4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муниципальном образовании город Балашов в 2017-2019 годах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проведение культурно-массовых праздничных мероприятий города Балашова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52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3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3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2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2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1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6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7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7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9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9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9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29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7,8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0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0,9</w:t>
            </w:r>
          </w:p>
        </w:tc>
      </w:tr>
      <w:tr>
        <w:trPr>
          <w:trHeight w:val="611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</w:tr>
      <w:tr>
        <w:trPr>
          <w:trHeight w:val="13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</w:tr>
      <w:tr>
        <w:trPr>
          <w:trHeight w:val="13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7,1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7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7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3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И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И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И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5,6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5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1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4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 641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049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лубных формир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63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63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63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зее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музее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28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28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28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28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театр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1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946,1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1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0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1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0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1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0,1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56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47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47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 и искусства Балашовского муниципального района на 2016-2017г.г.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8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Доступная среда в учреждениях культуры Балашовского муниципального района на 2017 год" на софинансирование мероприятий государственной программы Российской Федерации "Доступная среда" на 2011-2020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13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59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59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59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93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93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93,7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государственной программы Российской Федерации «Доступная среда» на 2011-2020 год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3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3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3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я материально- 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8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8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8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91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6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9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9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9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9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,9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6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657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09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социального характер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средств резервного фонд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0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0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0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3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75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09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09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37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37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в образовательных организациях, реализующих программу дошкольного образования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37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37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37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423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95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2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в сфере физической культуры и спор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5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2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5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2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5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5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7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Балашовском муниципальном районе на 2017г.» на финансовое обеспечение мероприятий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02,7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02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02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33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7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муниципальном образовании город Балашов в 2017-2019 годах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Балашовском муниципальном районе на 2017г.» на финансовое обеспечение мероприятий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2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2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2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17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1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773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97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97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97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04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озникшие в бюджетах поселений непредвиденные социально значимые расходы, не терпящие отлагательст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                </w:t>
            </w:r>
            <w:r>
              <w:rPr>
                <w:b/>
                <w:bCs/>
                <w:sz w:val="24"/>
                <w:szCs w:val="24"/>
              </w:rPr>
              <w:t>1 647 637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______________№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"Об исполнении районного бюджета Балашовского муниципального района Саратовской области за 2017 год"</w:t>
      </w:r>
    </w:p>
    <w:p>
      <w:pPr>
        <w:pStyle w:val="Heading2"/>
        <w:tabs>
          <w:tab w:val="clear" w:pos="720"/>
          <w:tab w:val="center" w:pos="7285" w:leader="none"/>
          <w:tab w:val="left" w:pos="11620" w:leader="none"/>
        </w:tabs>
        <w:ind w:left="5040" w:right="3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сточники финансирования дефицит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йонного бюджета за 2017 год по кодам классификации 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969"/>
        <w:gridCol w:w="1613"/>
      </w:tblGrid>
      <w:tr>
        <w:trPr>
          <w:trHeight w:val="73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705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 00 00 00 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521,2</w:t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 01 02  00 00 00 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2  01 02 00 00 00 0000 7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0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 02 00 00 00 0000 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 000,0</w:t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  01 03  00 00 00 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765,7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2  01 03 01 00 00 0000 7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2  01 03 01 00 00 0000 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665,7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 01 05 00 00 00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286,9</w:t>
            </w:r>
          </w:p>
        </w:tc>
      </w:tr>
      <w:tr>
        <w:trPr>
          <w:trHeight w:val="40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 05 00 00 00 0000 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86,9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5"/>
    <w:qFormat/>
    <w:rPr>
      <w:color w:val="000000"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0">
    <w:name w:val="Êîãäà ïðèíÿò"/>
    <w:basedOn w:val="Normal"/>
    <w:next w:val="Style9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2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3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4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4">
    <w:name w:val="Стиль2"/>
    <w:basedOn w:val="Footer"/>
    <w:qFormat/>
    <w:pPr/>
    <w:rPr>
      <w:sz w:val="16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21:00Z</dcterms:created>
  <dc:creator>Порывкин Вячеслав</dc:creator>
  <dc:description/>
  <dc:language>en-US</dc:language>
  <cp:lastModifiedBy>Виталий</cp:lastModifiedBy>
  <cp:lastPrinted>2018-03-29T12:11:00Z</cp:lastPrinted>
  <dcterms:modified xsi:type="dcterms:W3CDTF">2018-04-28T04:42:00Z</dcterms:modified>
  <cp:revision>4</cp:revision>
  <dc:subject/>
  <dc:title>Закон</dc:title>
</cp:coreProperties>
</file>