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Балашовского муниципального района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от_________________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«Об исполнении районного бюджета Балашовского муниципального района Саратовской области за 2017 год»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/>
        <w:t>Расходы районного бюджета за 2017 год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 разделам и подразделам классификации расходов бюджет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3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42"/>
        <w:gridCol w:w="929"/>
        <w:gridCol w:w="1470"/>
        <w:gridCol w:w="770"/>
        <w:gridCol w:w="288"/>
        <w:gridCol w:w="1300"/>
      </w:tblGrid>
      <w:tr>
        <w:trPr>
          <w:trHeight w:val="8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-   разде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 308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0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8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7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4,8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7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7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1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1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1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40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56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Главы местной администрации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14,4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80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80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6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6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7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7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районная программа "Развитие местного самоуправления в Балашовском районе на 2013-2017 годы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2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2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2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 749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10076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4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5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4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4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4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4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5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2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5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5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5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5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6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9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6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6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2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6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6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Б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5,2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Б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7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Б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7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Б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Б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4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9,4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9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9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51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51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51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04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18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18,2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0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0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районная программа "Развитие местного самоуправления в Балашовском районе на 2013-2017 годы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2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2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2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9,5</w:t>
            </w:r>
          </w:p>
        </w:tc>
      </w:tr>
      <w:tr>
        <w:trPr>
          <w:trHeight w:val="171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А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,8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А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4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А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4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А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А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8,7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8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8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972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3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3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3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17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9,4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44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44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19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19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66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66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66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6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6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6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4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0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0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0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утвержденных мировых соглаш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2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2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2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ценку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042,2</w:t>
            </w:r>
          </w:p>
        </w:tc>
      </w:tr>
      <w:tr>
        <w:trPr>
          <w:trHeight w:val="9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7 год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7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4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9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28,2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7,5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7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7,5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,7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6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3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83,9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3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1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2,4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7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7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0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3,5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2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2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8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8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8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</w:t>
            </w:r>
          </w:p>
        </w:tc>
      </w:tr>
      <w:tr>
        <w:trPr>
          <w:trHeight w:val="94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7 год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</w:t>
            </w:r>
          </w:p>
        </w:tc>
      </w:tr>
      <w:tr>
        <w:trPr>
          <w:trHeight w:val="97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7,6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4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4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2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261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62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за счет средств резервного фонд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5,8</w:t>
            </w:r>
          </w:p>
        </w:tc>
      </w:tr>
      <w:tr>
        <w:trPr>
          <w:trHeight w:val="12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60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5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60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5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60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5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20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 муниципального образования город Балашов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1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2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1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2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1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29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 муниципального образования город Балашов в 2017 году"(кредиторская задолженность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127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127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127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 муниципального образования город Балашов в 2017 году" (Дорожные фонды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2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1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2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1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2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1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72,9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автомобильных дорог общего пользования местного значения Лесное - Рассказань в 2016 году" (погашение кредиторской задолженности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0,0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7 год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22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6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6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</w:tr>
      <w:tr>
        <w:trPr>
          <w:trHeight w:val="223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7 год" софинансирование на  капитальный ремонт,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S7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S7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S7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6,2</w:t>
            </w:r>
          </w:p>
        </w:tc>
      </w:tr>
      <w:tr>
        <w:trPr>
          <w:trHeight w:val="127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D75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6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D75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6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D75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6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9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8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8,6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0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0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67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67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67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,1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3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9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 118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36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6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6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6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жилищному фонду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 за счёт средств местного бюджета.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S960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S960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S960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S960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S960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S960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4</w:t>
            </w:r>
          </w:p>
        </w:tc>
      </w:tr>
      <w:tr>
        <w:trPr>
          <w:trHeight w:val="13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4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1000044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4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муниципального жилищного фонда Балашовского муниципального района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1000045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5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5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доступности жилых помещений и общего имущества в многоквартирных домах с учетом потребностей инвалидов на территории Балашовского муниципального района Саратовской области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3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3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3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следование многоквартирных домов для признания их аварийными и подлежащим сносу или реконструкции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4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4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4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30,2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950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30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950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30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950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30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4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за счет средств резервного фонд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7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ым унитарным предприят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7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7,9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7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3,4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домовых вводов на территории муниципального образования город Балашов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5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5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5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домовых вводов на территории муниципального образования город Балашов в 2017 году"(кредиторская задолженность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527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527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527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3,4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8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8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8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2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домовых вводов находящихся на балансе муниципального унитарного предприятия Балашовского муниципального района Саратовской области "Система теплоснабжения Балашовского района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2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2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100005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988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52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униципального образования город Балашов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8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8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8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содержание мест захоронений на территории муниципального образования город Балашов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5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5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5,3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Благоустройство и озеленение территорий муниципального образования город Балашов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2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2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2,6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борка, обустройство и содержание территорий и элементов внешнего благоустройства муниципального образования город Балашов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8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9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8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9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8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9,3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дернизация и развитие сетей наружного освещения муниципального образования город Балашов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9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96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9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96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9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96,7</w:t>
            </w:r>
          </w:p>
        </w:tc>
      </w:tr>
      <w:tr>
        <w:trPr>
          <w:trHeight w:val="3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дернизация и развитие сетей наружного освещения муниципального образования город Балашов в 2017 году"(кредиторская задолженность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927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927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927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9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и содержание детских игровых площадок на территории МО город Балашов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проведение культурно-массовых праздничных мероприятий города Балашова на 2017 год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4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4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4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7году.»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L55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2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L55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L55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L55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2,8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L55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2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5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5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5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88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7,9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8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8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5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5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за счет средств резервного фонд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566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ым унитарным предприят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6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6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2,0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ддержка муниципального унитарного предприятия по оказанию бытовых услуг населению "Гостиница "Хопер" Балашовского муниципального района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2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2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2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6,4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4</w:t>
            </w:r>
          </w:p>
        </w:tc>
      </w:tr>
      <w:tr>
        <w:trPr>
          <w:trHeight w:val="566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4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0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29 163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235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школьно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5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73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91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2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2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2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1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067,7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02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02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86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5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7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343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7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343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7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677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7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66,9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1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1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0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76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58,1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58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4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 570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879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7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7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2,2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отдыха, оздоровления и занятости детей и подростков в летний каникулярный период на территории Балашовского муниципального района на 2017 год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2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2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2,9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нергосбережение и повышение энергетической эффективности муниципальных общеобразовательных учреждений на 2017-2025 годы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85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85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85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 623,4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20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20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41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9,1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89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89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 478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16,8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89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89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53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2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4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45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45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923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351,6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351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351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351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отдыха, оздоровления и занятости детей и подростков в летний каникулярный период на территории Балашовского муниципального района на 2017 год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отдельным категориям работников бюджетной сферы в целях реализации Указов Президента Российской Федерации на территории Балашовского муниципального района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71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71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71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5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8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8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8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85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85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85,2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2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2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2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83,6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сфере физической культуры и спорта, проведение мероприятий по оздоровительной кампании дет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4,6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4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4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4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4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муниципальном образовании город Балашов в 2017-2019 годах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проведение культурно-массовых праздничных мероприятий города Балашова на 2017 год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4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4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4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внутреннего туризма в Балашовском муниципальном районе на 2016-2019 годы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52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3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3,4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2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2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1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6,2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7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7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39,8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39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39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39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29,4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7,8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0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0,9</w:t>
            </w:r>
          </w:p>
        </w:tc>
      </w:tr>
      <w:tr>
        <w:trPr>
          <w:trHeight w:val="611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</w:tr>
      <w:tr>
        <w:trPr>
          <w:trHeight w:val="13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</w:t>
            </w:r>
          </w:p>
        </w:tc>
      </w:tr>
      <w:tr>
        <w:trPr>
          <w:trHeight w:val="13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7,1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7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7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13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И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И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И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5,6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5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1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4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 641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049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лубных формир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63,4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клубных формир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63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63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зее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музее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28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28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библиоте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28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28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театр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1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театр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6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6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6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6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6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946,1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7 год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1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90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1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90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1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90,1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здание условий для организации досуга и обеспечения жителей муниципального образования город Балашов услугами организаций культуры на 2017 год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56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47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47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 и искусства Балашовского муниципального района на 2016-2017г.г.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4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4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6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4,8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отдельным категориям работников бюджетной сферы в целях реализации Указов Президента Российской Федерации на территории Балашовского муниципального района в 2017 году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71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71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71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Доступная среда в учреждениях культуры Балашовского муниципального района на 2017 год" на софинансирование мероприятий государственной программы Российской Федерации "Доступная среда" на 2011-2020 годы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13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59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59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59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393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393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393,7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8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8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8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государственной программы Российской Федерации «Доступная среда» на 2011-2020 год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0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2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3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3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3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и укрепления материально- 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58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9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58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9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58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9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91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6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9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9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9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9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2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здание условий для организации досуга и обеспечения жителей муниципального образования город Балашов услугами организаций культуры на 2017 год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6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6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6,9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6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657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2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009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1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ыплаты гражданам, находящимся в трудной жизненной ситуаци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2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2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2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расходы социального характер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3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1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1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1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1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1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за счет средств резервного фонд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9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20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20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201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53,8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В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675,3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В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В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В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09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В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09,6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0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8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0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8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0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8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37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37,8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родительской платы за присмотр и уход за детьми в образовательных организациях, реализующих программу дошкольного образования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37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37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9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37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423,1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95,4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сфере физической культуры и спорта, проведение мероприятий по оздоровительной кампании дет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2,9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в сфере физической культуры и спор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5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2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5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2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5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1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5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7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в Балашовском муниципальном районе на 2017г.» на финансовое обеспечение мероприятий федеральной целевой программы "Развитие физической культуры и спорта в Российской Федерации на 2016-2020 годы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49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49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49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02,7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02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02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33,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27,7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8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муниципальном образовании город Балашов в 2017-2019 годах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8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8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11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в Балашовском муниципальном районе на 2017г.» на финансовое обеспечение мероприятий федеральной целевой программы "Развитие физической культуры и спорта в Российской Федерации на 2016-2020 годы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49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49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49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2,9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49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2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49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2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49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17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495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1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6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6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773,9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73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73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97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73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97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73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971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73,9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04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4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4,5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4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4,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1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4,5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озникшие в бюджетах поселений непредвиденные социально значимые расходы, не терпящие отлагательст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60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60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60300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5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                </w:t>
            </w:r>
            <w:r>
              <w:rPr>
                <w:b/>
                <w:bCs/>
                <w:sz w:val="24"/>
                <w:szCs w:val="24"/>
              </w:rPr>
              <w:t>1 647 637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с отступом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3">
    <w:name w:val="Êîãäà ïðèíÿò"/>
    <w:basedOn w:val="Normal"/>
    <w:next w:val="Style12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4">
    <w:name w:val="Íàçâàíèå çàêîíà"/>
    <w:basedOn w:val="Normal"/>
    <w:next w:val="Style12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5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6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5">
    <w:name w:val="Стиль2"/>
    <w:basedOn w:val="Footer"/>
    <w:qFormat/>
    <w:pPr/>
    <w:rPr>
      <w:sz w:val="16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44:00Z</dcterms:created>
  <dc:creator>SARANTCEVA_EV</dc:creator>
  <dc:description/>
  <cp:keywords/>
  <dc:language>en-US</dc:language>
  <cp:lastModifiedBy>SARANTCEVA_EV</cp:lastModifiedBy>
  <dcterms:modified xsi:type="dcterms:W3CDTF">2018-05-07T07:44:00Z</dcterms:modified>
  <cp:revision>1</cp:revision>
  <dc:subject/>
  <dc:title/>
</cp:coreProperties>
</file>