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1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_________от_________________</w:t>
      </w:r>
    </w:p>
    <w:p>
      <w:pPr>
        <w:pStyle w:val="22"/>
        <w:ind w:left="4500" w:hanging="0"/>
        <w:rPr/>
      </w:pPr>
      <w:r>
        <w:rPr/>
        <w:t>«Об исполнении районного бюджета Балашовского муниципального района Саратовской области за 2017 год»</w:t>
      </w:r>
    </w:p>
    <w:p>
      <w:pPr>
        <w:pStyle w:val="Heading2"/>
        <w:tabs>
          <w:tab w:val="clear" w:pos="720"/>
          <w:tab w:val="center" w:pos="7285" w:leader="none"/>
          <w:tab w:val="left" w:pos="11620" w:leader="none"/>
        </w:tabs>
        <w:ind w:right="360" w:hanging="0"/>
        <w:rPr/>
      </w:pPr>
      <w:r>
        <w:rPr/>
      </w:r>
    </w:p>
    <w:p>
      <w:pPr>
        <w:pStyle w:val="Heading2"/>
        <w:tabs>
          <w:tab w:val="clear" w:pos="720"/>
          <w:tab w:val="center" w:pos="7285" w:leader="none"/>
          <w:tab w:val="left" w:pos="11620" w:leader="none"/>
        </w:tabs>
        <w:ind w:right="360" w:hanging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</w:t>
      </w:r>
      <w:r>
        <w:rPr>
          <w:rFonts w:cs="Times New Roman" w:ascii="Times New Roman" w:hAnsi="Times New Roman"/>
          <w:bCs w:val="false"/>
          <w:i w:val="false"/>
        </w:rPr>
        <w:t>районного бюджета за 2017 год по кодам классификации доходов бюджета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14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30"/>
        <w:gridCol w:w="2700"/>
        <w:gridCol w:w="7"/>
        <w:gridCol w:w="1404"/>
        <w:gridCol w:w="73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0000000000000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 817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1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 032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1010200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 032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1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195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2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8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3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4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3000000000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302000010000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230010000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240010000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250010000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260010000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5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0 81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81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52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31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56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038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50200002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476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1050201002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75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202002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50300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0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301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302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50402002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71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402002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1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8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65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80300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40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80301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40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080700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                                   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8071500100001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03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500000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834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501000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 580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41110501305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60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10501310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10501313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9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503000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54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10503505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4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700000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701000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10701505000012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10900000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68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поступления от использования имущества, находящегося в  государственной и  муниципальной собственности (за исключением имущества бюджетных и автономных учреждений, а также имущества государственных и 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1110904000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68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10904505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8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2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2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20100001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2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1001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2001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3001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4001000012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ОКАЗАНИЯ ПЛАТНЫХ УСЛУГ (РАБОТ) И КОМПЕНСАЦИИ ЗАТРАТ ГОСУДАРСТВА                                                              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3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20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30100000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32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000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2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30199505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130199505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0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30200000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1130299000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13029950500001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4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652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402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96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4020500500004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4020520500004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4020500500004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94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1140205305000041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4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4060000000004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56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114060100000004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849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4060130500004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5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4060131300004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4060200000004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40602505000043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35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0300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60301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60303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06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606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0800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0801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4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11160801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0801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0802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1608020016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305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1623051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500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501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81162501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503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1162503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505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1162505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162505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506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162506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28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1628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28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правонарушения в области дорожного хозяй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30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хозяй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3003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3300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</w:t>
            </w:r>
            <w:r>
              <w:rPr>
                <w:bCs/>
                <w:sz w:val="24"/>
                <w:szCs w:val="24"/>
              </w:rPr>
              <w:t>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sz w:val="24"/>
                <w:szCs w:val="24"/>
              </w:rPr>
              <w:t xml:space="preserve"> для нужд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1633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43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1643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4300001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9000000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89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89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6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9005005000014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98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7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70100000000018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1170105005000018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170105005000018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170105005000018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200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7 298,7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2020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8 574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2020100000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 929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1001050002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29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20202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 614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2051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81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0299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2207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519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558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90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69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57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74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20203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 680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03024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 644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01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 895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03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04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130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07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08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09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7,1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1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545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11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12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14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43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15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16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75,3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27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89,6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28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5,5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29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37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343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беспечение деятельности по сохранению, содержанию и ремонту пустующих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03024050038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5120050000151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20240000000000000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 350,4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в 2017 году»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127151</w:t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8,9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в 2017 году» (Дорожные фонды)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2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2490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«Развитие физической культуры и спорта в муниципальном образовании город Балашов в 2017-2019 годах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3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1,8</w:t>
            </w:r>
          </w:p>
        </w:tc>
      </w:tr>
      <w:tr>
        <w:trPr>
          <w:trHeight w:val="2146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муниципальным образованием г. Балашов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4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,5</w:t>
            </w:r>
          </w:p>
        </w:tc>
      </w:tr>
      <w:tr>
        <w:trPr>
          <w:trHeight w:val="2080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428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73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 (ст 14 п20)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5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1,6</w:t>
            </w:r>
          </w:p>
        </w:tc>
      </w:tr>
      <w:tr>
        <w:trPr>
          <w:trHeight w:val="249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Молодежь муниципального образования город Балашов на 2017-2019 годы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6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5</w:t>
            </w:r>
          </w:p>
        </w:tc>
      </w:tr>
      <w:tr>
        <w:trPr>
          <w:trHeight w:val="2135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28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1792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29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17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0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2105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1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97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бюджета поселения и осуществление контроля за его исполнением 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2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71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3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955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4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1955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5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</w:tr>
      <w:tr>
        <w:trPr>
          <w:trHeight w:val="215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6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1950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969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8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08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39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017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40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95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41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955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742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33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Развитие муниципального образования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08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2706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Профилактика правонарушений и усиление борьбы с преступностью на территории город Балашова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0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9</w:t>
            </w:r>
          </w:p>
        </w:tc>
      </w:tr>
      <w:tr>
        <w:trPr>
          <w:trHeight w:val="2440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28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225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Большемелик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0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26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Новопок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3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962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 значения в соответствии с заключенными соглашениями и  договорами  с Октябрь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4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009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Репин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6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31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Родничк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49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. Значения в соответствии с заключенными соглашениями и  договорами  с Соцземледель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8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90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Старо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39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758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Тростян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41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242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35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3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6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емонт домовых вводов на территории муниципального образования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5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,5</w:t>
            </w:r>
          </w:p>
        </w:tc>
      </w:tr>
      <w:tr>
        <w:trPr>
          <w:trHeight w:val="253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рганизация и содержание мест захоронений на территории муниципального образования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6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2269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Благоустройство и озеленение территорий муниципального образования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7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2556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Уборка, обустройство и содержание территорий и элементов внешнего благоустройства муниципального образования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8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249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Модернизация и развитие сетей наружного освещения муниципального образования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19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97,5</w:t>
            </w:r>
          </w:p>
        </w:tc>
      </w:tr>
      <w:tr>
        <w:trPr>
          <w:trHeight w:val="2420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Ремонт и содержание детских игровых площадок на территории МО город Балашов в 2017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20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2127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муниципальную программу «Исполнение бюджета муниципального образования город Балашов и осуществление контроля за его исполнением в 2016 году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27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1,5</w:t>
            </w:r>
          </w:p>
        </w:tc>
      </w:tr>
      <w:tr>
        <w:trPr>
          <w:trHeight w:val="258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программы «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7 год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31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6,5</w:t>
            </w:r>
          </w:p>
        </w:tc>
      </w:tr>
      <w:tr>
        <w:trPr>
          <w:trHeight w:val="285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программы «Создание условий для организации досуга и обеспечения жителей муниципального образования город Балашов услугами организаций культуры  на 2017 год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32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58,2</w:t>
            </w:r>
          </w:p>
        </w:tc>
      </w:tr>
      <w:tr>
        <w:trPr>
          <w:trHeight w:val="233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программы «Организация и проведение культурно-массовых праздничных мероприятий города Балашова на 2017 год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34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1994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55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90,1</w:t>
            </w:r>
          </w:p>
        </w:tc>
      </w:tr>
      <w:tr>
        <w:trPr>
          <w:trHeight w:val="339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56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2,4</w:t>
            </w:r>
          </w:p>
        </w:tc>
      </w:tr>
      <w:tr>
        <w:trPr>
          <w:trHeight w:val="2152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0014055727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1972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9999050011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102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9999050013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657,8</w:t>
            </w:r>
          </w:p>
        </w:tc>
      </w:tr>
      <w:tr>
        <w:trPr>
          <w:trHeight w:val="102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21900000000000000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276,1</w:t>
            </w:r>
          </w:p>
        </w:tc>
      </w:tr>
      <w:tr>
        <w:trPr>
          <w:trHeight w:val="102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– 2020 годы из бюджетов муниципальных районов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1925020050000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,4</w:t>
            </w:r>
          </w:p>
        </w:tc>
      </w:tr>
      <w:tr>
        <w:trPr>
          <w:trHeight w:val="102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1960010050000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90,5</w:t>
            </w:r>
          </w:p>
        </w:tc>
      </w:tr>
      <w:tr>
        <w:trPr>
          <w:trHeight w:val="1021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целевых межбюджетных трансфертов прошлых лет, финансовое обеспечение которых осуществлялось за счет средств областного бюджета, из бюджетов муниципальных районов.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1960010050001151</w:t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1,2</w:t>
            </w:r>
          </w:p>
        </w:tc>
      </w:tr>
      <w:tr>
        <w:trPr>
          <w:trHeight w:val="396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6 116,3</w:t>
            </w:r>
          </w:p>
        </w:tc>
      </w:tr>
    </w:tbl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0">
    <w:name w:val="Êîãäà ïðèíÿò"/>
    <w:basedOn w:val="Normal"/>
    <w:next w:val="Style9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2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3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4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4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9:00Z</dcterms:created>
  <dc:creator>Порывкин Вячеслав</dc:creator>
  <dc:description/>
  <cp:keywords/>
  <dc:language>en-US</dc:language>
  <cp:lastModifiedBy>SARANTCEVA_EV</cp:lastModifiedBy>
  <cp:lastPrinted>2018-03-29T12:11:00Z</cp:lastPrinted>
  <dcterms:modified xsi:type="dcterms:W3CDTF">2018-05-07T07:41:00Z</dcterms:modified>
  <cp:revision>3</cp:revision>
  <dc:subject/>
  <dc:title>Закон</dc:title>
</cp:coreProperties>
</file>