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_№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"Об исполнении районного бюджета Балашовского муниципального района Саратовской области за 2017 год"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сточники финансирования дефицит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йонного бюджета за 2017 год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969"/>
        <w:gridCol w:w="1613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1 521,2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01 02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2  01 02 00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02 00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 000,0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 01 03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765,7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2  01 03 01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2  01 03 01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665,7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01 05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86,9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 05 00 00 00 0000 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86,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4:00Z</dcterms:created>
  <dc:creator>SARANTCEVA_EV</dc:creator>
  <dc:description/>
  <cp:keywords/>
  <dc:language>en-US</dc:language>
  <cp:lastModifiedBy>SARANTCEVA_EV</cp:lastModifiedBy>
  <dcterms:modified xsi:type="dcterms:W3CDTF">2018-05-07T07:45:00Z</dcterms:modified>
  <cp:revision>1</cp:revision>
  <dc:subject/>
  <dc:title/>
</cp:coreProperties>
</file>