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на 2018 год и плановый период 2019 и 2020 годов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>(с учетом внесенных изменений от 26.01.2018г. № 32/06, от 06.02.2018г. № 33/02, от 27.02.2018г. № 34/05)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4900" w:type="pct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917"/>
        <w:gridCol w:w="1217"/>
        <w:gridCol w:w="1171"/>
        <w:gridCol w:w="32"/>
        <w:gridCol w:w="11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342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6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 6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0 0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 34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1 34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1 34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cp:keywords/>
  <dc:language>en-US</dc:language>
  <cp:lastModifiedBy>SARANTCEVA_EV</cp:lastModifiedBy>
  <dcterms:modified xsi:type="dcterms:W3CDTF">2018-03-23T04:29:00Z</dcterms:modified>
  <cp:revision>1</cp:revision>
  <dc:subject/>
  <dc:title/>
</cp:coreProperties>
</file>