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к решению Собрания депутатов Балашовского муниципального района Саратовской области № 28/01 от 08.12. 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spacing w:lineRule="auto" w:line="2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32"/>
        <w:jc w:val="center"/>
        <w:rPr/>
      </w:pPr>
      <w:r>
        <w:rPr>
          <w:b/>
          <w:bCs/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х программ района и непрограммным направлениям деятельности), группам и подгруппам видов расходов классификации расходов </w:t>
      </w:r>
      <w:r>
        <w:rPr>
          <w:b/>
          <w:sz w:val="26"/>
          <w:szCs w:val="26"/>
        </w:rPr>
        <w:t xml:space="preserve">районного бюджета </w:t>
      </w:r>
      <w:r>
        <w:rPr>
          <w:b/>
          <w:bCs/>
          <w:sz w:val="26"/>
          <w:szCs w:val="26"/>
        </w:rPr>
        <w:t xml:space="preserve">на 2018 год </w:t>
      </w:r>
    </w:p>
    <w:p>
      <w:pPr>
        <w:pStyle w:val="22"/>
        <w:ind w:hanging="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(с учетом внесенных изменений </w:t>
      </w:r>
      <w:r>
        <w:rPr>
          <w:bCs/>
        </w:rPr>
        <w:t>от 26.12.2017г. № 30/18, от 26.01.2018г. № 32/05, от 26.01.2018г. № 32/06, от 06.02.2018г. № 33/02, от 06.02.2018г. № 33/03, от 06.02.2018г. № 33/04, от 27.02.2018г. № 34/05</w:t>
      </w:r>
      <w:r>
        <w:rPr>
          <w:bCs/>
          <w:sz w:val="26"/>
          <w:szCs w:val="26"/>
        </w:rPr>
        <w:t>)</w:t>
      </w:r>
    </w:p>
    <w:p>
      <w:pPr>
        <w:pStyle w:val="Normal"/>
        <w:ind w:left="7080" w:firstLine="708"/>
        <w:rPr/>
      </w:pPr>
      <w:r>
        <w:rPr/>
        <w:t xml:space="preserve">      </w:t>
      </w:r>
      <w:r>
        <w:rPr>
          <w:sz w:val="24"/>
          <w:szCs w:val="24"/>
        </w:rPr>
        <w:t>тыс.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239"/>
        <w:gridCol w:w="239"/>
        <w:gridCol w:w="239"/>
        <w:gridCol w:w="99"/>
        <w:gridCol w:w="140"/>
        <w:gridCol w:w="239"/>
        <w:gridCol w:w="239"/>
        <w:gridCol w:w="239"/>
        <w:gridCol w:w="85"/>
        <w:gridCol w:w="766"/>
        <w:gridCol w:w="163"/>
        <w:gridCol w:w="766"/>
        <w:gridCol w:w="896"/>
        <w:gridCol w:w="770"/>
        <w:gridCol w:w="418"/>
        <w:gridCol w:w="1540"/>
        <w:gridCol w:w="770"/>
      </w:tblGrid>
      <w:tr>
        <w:trPr>
          <w:trHeight w:val="300" w:hRule="atLeast"/>
        </w:trPr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-раздел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627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2 674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9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86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86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8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2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2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по определению поставщик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38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38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38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2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2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7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1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1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9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2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2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0 062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3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3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3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11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7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7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7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5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79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11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11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9 956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56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2 0 00 04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4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8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8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8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8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7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7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7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6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681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74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4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9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6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6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6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9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870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83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9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1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муниципального образования город Балашов в 2018 году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муниципального образования город Балашов в 2018 году" (Дорожные фонды)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16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16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6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6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6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ание на 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D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D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D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3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3 526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3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3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3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оведение землеустроительных работ по описанию местоположения границ населенных пунк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Нормативы градостроительного проектирования поселений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906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 04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5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5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5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 территории муниципального образования город Балашов в 2018 году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5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5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5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16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26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26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8 году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 и озеленение территорий  муниципального образования город Балашов в 2018 году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8 году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Модернизация  и развитие сетей наружного освещения муниципального образования город Балашов в 2018 году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ставление проектно-сметной документации по благоустройству территорий муниципального образования город Балашов в 2018 году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формление улиц к праздничным мероприятиям города Балашов в 2018 году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иобретение  дорожной и коммунальной техники для нужд муниципального образования город Балашов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9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9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9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8 году.»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L55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L55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L55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2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2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L55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2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L55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2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52 1 00 L55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2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32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2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65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7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7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 536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819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819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819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819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797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797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7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22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45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45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2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570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570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715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855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178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178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178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400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4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4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64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6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75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75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22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750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8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403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40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40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61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7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7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7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6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6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68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80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80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80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4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4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4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4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12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4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4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4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7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7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7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21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6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7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6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6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9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9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9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9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3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3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9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9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 34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61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61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зеи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сохранности музейных предметов и музейных коллекций, находящихся в муниципальной  собственности  и закрепление квалифицированных кадров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организации досуга 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Театр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5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5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3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3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3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L46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8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L46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8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L46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8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10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организации досуга жителей города Балашова и обеспечение их услугами муниципальных учреждений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8 год"                          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083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083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42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42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42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L46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L46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L46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2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2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5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6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2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6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6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6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6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6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муниципальном образовании город Балашов в 2017-2019 годах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3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3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3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3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3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556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0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18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18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в образовательных организациях, реализующих программу дошкольного образования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888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13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13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13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38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38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38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8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3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1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1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2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41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1 502 446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13:00Z</dcterms:created>
  <dc:creator>SARANTCEVA_EV</dc:creator>
  <dc:description/>
  <cp:keywords/>
  <dc:language>en-US</dc:language>
  <cp:lastModifiedBy>SARANTCEVA_EV</cp:lastModifiedBy>
  <dcterms:modified xsi:type="dcterms:W3CDTF">2018-03-23T06:13:00Z</dcterms:modified>
  <cp:revision>1</cp:revision>
  <dc:subject/>
  <dc:title/>
</cp:coreProperties>
</file>