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/01 от 08.12.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доходов райо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tbl>
      <w:tblPr>
        <w:tblW w:w="490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6"/>
        <w:gridCol w:w="2755"/>
        <w:gridCol w:w="13"/>
        <w:gridCol w:w="24"/>
        <w:gridCol w:w="7"/>
        <w:gridCol w:w="5473"/>
        <w:gridCol w:w="42"/>
        <w:gridCol w:w="2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-нист-ратора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классификации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8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брание депутатов Балашовского муниципального  района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8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 района Саратов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 0000 13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сельских посе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посе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2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15002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 02 1500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029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5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27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64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97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25466050000151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467050000151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558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2 2999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229999050075151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 02 3512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2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3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000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6002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13 10 0000 430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сельских поселений </w:t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13 13 0000 430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25 05 0000 430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8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8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туризма администрации Балашовского муниципального района Саратовской области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8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но-счетная комиссия Балашовского муниципального  района 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4"/>
          <w:szCs w:val="24"/>
          <w:vertAlign w:val="superscript"/>
        </w:rPr>
      </w:pPr>
      <w:r>
        <w:rPr>
          <w:color w:val="FF0000"/>
          <w:sz w:val="24"/>
          <w:szCs w:val="24"/>
          <w:vertAlign w:val="superscript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>Главным администратором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может осуществляться администрирование поступлений  по всем подвидам данного вида дох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3:00Z</dcterms:created>
  <dc:creator>SARANTCEVA_EV</dc:creator>
  <dc:description/>
  <cp:keywords/>
  <dc:language>en-US</dc:language>
  <cp:lastModifiedBy>SARANTCEVA_EV</cp:lastModifiedBy>
  <dcterms:modified xsi:type="dcterms:W3CDTF">2018-03-23T04:34:00Z</dcterms:modified>
  <cp:revision>1</cp:revision>
  <dc:subject/>
  <dc:title/>
</cp:coreProperties>
</file>