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едомственная структура расходов </w:t>
      </w:r>
      <w:r>
        <w:rPr>
          <w:b/>
          <w:sz w:val="26"/>
          <w:szCs w:val="26"/>
        </w:rPr>
        <w:t>районного бюдж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плановый период 2019 и 2020 годов</w:t>
      </w:r>
    </w:p>
    <w:p>
      <w:pPr>
        <w:pStyle w:val="Normal"/>
        <w:ind w:left="7080" w:firstLine="708"/>
        <w:rPr/>
      </w:pPr>
      <w:r>
        <w:rPr/>
        <w:t xml:space="preserve">      </w:t>
      </w:r>
      <w:r>
        <w:rPr/>
        <w:t>тыс. рублей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2"/>
        <w:gridCol w:w="648"/>
        <w:gridCol w:w="680"/>
        <w:gridCol w:w="1579"/>
        <w:gridCol w:w="882"/>
        <w:gridCol w:w="1252"/>
        <w:gridCol w:w="1336"/>
      </w:tblGrid>
      <w:tr>
        <w:trPr>
          <w:cantSplit w:val="true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 дел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 ходо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рание депутатов Балашовского муниципального район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6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14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 303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836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7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686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1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74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2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5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3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5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3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1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4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8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8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37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6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 28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24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6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0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34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34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1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1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1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9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8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7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1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99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рожные фонды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6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2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1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0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2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1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7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6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7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6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7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6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30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9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58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575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58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75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90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75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90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75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33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249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43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01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3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01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7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7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7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7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6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6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2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2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ой администраци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2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91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9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9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5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5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5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9 285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305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 55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 579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школьного образования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722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722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78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13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30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09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16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16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94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550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967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796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8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8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8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истемы общего образования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26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 37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96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1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96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1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3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65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61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95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292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505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698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60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9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42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7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4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4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полнительного образования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4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98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7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64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65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41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27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9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6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9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6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8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 25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 499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0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87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401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47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37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47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37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зеи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Театр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иблиотеки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ультурно-досуговые учреждения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2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6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40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7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1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6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53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50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3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0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3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0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8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5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8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5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8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5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1 927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14 54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8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11">
    <w:name w:val="Основной текст с отступом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37:00Z</dcterms:created>
  <dc:creator>SARANTCEVA_EV</dc:creator>
  <dc:description/>
  <cp:keywords/>
  <dc:language>en-US</dc:language>
  <cp:lastModifiedBy>SARANTCEVA_EV</cp:lastModifiedBy>
  <dcterms:modified xsi:type="dcterms:W3CDTF">2018-03-23T04:39:00Z</dcterms:modified>
  <cp:revision>1</cp:revision>
  <dc:subject/>
  <dc:title/>
</cp:coreProperties>
</file>