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</w:t>
      </w:r>
    </w:p>
    <w:p>
      <w:pPr>
        <w:pStyle w:val="22"/>
        <w:ind w:hanging="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 32/05, от 26.01.2018г. № 32/06, от 06.02.2018г. № 33/02,от 06.02.2018г. № 33/03, от 06.02.2018г. № 33/04, от 27.02.2018г. № 34/05</w:t>
      </w:r>
      <w:r>
        <w:rPr>
          <w:bCs/>
          <w:sz w:val="26"/>
          <w:szCs w:val="26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ыс.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53"/>
        <w:gridCol w:w="253"/>
        <w:gridCol w:w="253"/>
        <w:gridCol w:w="253"/>
        <w:gridCol w:w="539"/>
        <w:gridCol w:w="290"/>
        <w:gridCol w:w="1550"/>
        <w:gridCol w:w="290"/>
        <w:gridCol w:w="898"/>
        <w:gridCol w:w="290"/>
        <w:gridCol w:w="1290"/>
        <w:gridCol w:w="290"/>
      </w:tblGrid>
      <w:tr>
        <w:trPr>
          <w:trHeight w:val="300" w:hRule="atLeast"/>
        </w:trPr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78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79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7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52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14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92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92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2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2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75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75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75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75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4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19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9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8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789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90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определению поставщик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661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9 4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7 3 00 2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7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2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иобретение  дорожной и коммунальной техники для нужд муниципального образования город Балашов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4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9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7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7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6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S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7 254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 819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19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7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7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7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5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5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2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70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70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715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855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 178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400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4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4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45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6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75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75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2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50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40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14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435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435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3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6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6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5677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9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9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D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L55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2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 28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узе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6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57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3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662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0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610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083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83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2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L46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6,4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888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888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8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5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3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5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2 44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4:00Z</dcterms:created>
  <dc:creator>SARANTCEVA_EV</dc:creator>
  <dc:description/>
  <cp:keywords/>
  <dc:language>en-US</dc:language>
  <cp:lastModifiedBy>SARANTCEVA_EV</cp:lastModifiedBy>
  <dcterms:modified xsi:type="dcterms:W3CDTF">2018-03-23T06:15:00Z</dcterms:modified>
  <cp:revision>1</cp:revision>
  <dc:subject/>
  <dc:title/>
</cp:coreProperties>
</file>