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Ведомственная структура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22"/>
        <w:ind w:hanging="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(с учетом внесенных изменений </w:t>
      </w:r>
      <w:r>
        <w:rPr>
          <w:bCs/>
        </w:rPr>
        <w:t>от 26.12.2017г. № 30/18, от 26.01.2018г. № 32/05, от 26.01.2018г. № 32/06, от 06.02.2018г. № 33/02, от 06.02.2018г. № 33/03, от 06.02.2018г. № 33/04, от 27.02.2018г. № 34/05</w:t>
      </w:r>
      <w:r>
        <w:rPr>
          <w:bCs/>
          <w:sz w:val="26"/>
          <w:szCs w:val="26"/>
        </w:rPr>
        <w:t>)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104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80"/>
        <w:gridCol w:w="659"/>
        <w:gridCol w:w="929"/>
        <w:gridCol w:w="1654"/>
        <w:gridCol w:w="1188"/>
        <w:gridCol w:w="1360"/>
      </w:tblGrid>
      <w:tr>
        <w:trPr>
          <w:trHeight w:val="255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2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2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4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 967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951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9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2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определению поставщ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31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16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55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79,2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11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6 811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6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6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50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4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4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9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7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6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9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40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80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12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12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6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6,6</w:t>
            </w:r>
          </w:p>
        </w:tc>
      </w:tr>
      <w:tr>
        <w:trPr>
          <w:trHeight w:val="15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</w:tr>
      <w:tr>
        <w:trPr>
          <w:trHeight w:val="24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 капитальный ремонт, 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6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6,2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3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3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15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06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</w:tr>
      <w:tr>
        <w:trPr>
          <w:trHeight w:val="18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5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5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5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 865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6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26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26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иобретение  дорожной и коммунальной техники для нужд муниципального образования город Балаш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32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2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5,7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7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7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54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04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9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58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0 039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7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7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7,3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2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18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90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>
          <w:trHeight w:val="29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75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5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5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,3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,5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</w:tr>
      <w:tr>
        <w:trPr>
          <w:trHeight w:val="566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 440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738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7,2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7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74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2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5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5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2,9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70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70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715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855,1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178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178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178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400,1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4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42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45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6,5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75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75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25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50,4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8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1,8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7,9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21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>
          <w:trHeight w:val="567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6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7,1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6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6,2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52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3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3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</w:tr>
      <w:tr>
        <w:trPr>
          <w:trHeight w:val="992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18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9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9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18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 030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97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62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62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62,8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68,5</w:t>
            </w:r>
          </w:p>
        </w:tc>
      </w:tr>
      <w:tr>
        <w:trPr>
          <w:trHeight w:val="28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28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44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619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619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7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>
          <w:trHeight w:val="114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57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10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8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8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6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25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6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0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88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13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13,8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13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5,3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3,2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5,3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1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1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,7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в муниципальном образовании город Балашов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в муниципальном образовании город Балашов на 2018 год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0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0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0,1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9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9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9</w:t>
            </w:r>
          </w:p>
        </w:tc>
      </w:tr>
      <w:tr>
        <w:trPr>
          <w:trHeight w:val="13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91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465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9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378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2 44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0:00Z</dcterms:created>
  <dc:creator>SARANTCEVA_EV</dc:creator>
  <dc:description/>
  <cp:keywords/>
  <dc:language>en-US</dc:language>
  <cp:lastModifiedBy>SARANTCEVA_EV</cp:lastModifiedBy>
  <dcterms:modified xsi:type="dcterms:W3CDTF">2018-03-23T09:05:00Z</dcterms:modified>
  <cp:revision>2</cp:revision>
  <dc:subject/>
  <dc:title/>
</cp:coreProperties>
</file>