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к решению Собрания депутатов Балашовского муниципального района Саратовской области №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х програм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8"/>
          <w:szCs w:val="28"/>
        </w:rPr>
        <w:t xml:space="preserve">районного бюджета </w:t>
      </w:r>
      <w:r>
        <w:rPr>
          <w:b/>
          <w:bCs/>
          <w:sz w:val="28"/>
          <w:szCs w:val="28"/>
        </w:rPr>
        <w:t xml:space="preserve">на 2018 год </w:t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Cs/>
          <w:szCs w:val="28"/>
        </w:rPr>
        <w:t>(с учетом внесенных изменений от 26.12.2017г. №30/18, от 26.01.2018г. №32/05, от 26.01.2018г. №32/06, от 06.02.2018г. №33/02, от 06.02.2018г. №33/03, от 06.02.2018г. №33/04, от 27.02.2018г. №34/05, от 30.03.2018г. №35/16, от 30.03.2018г. №35/17, от 30.03.2018г. №35/19, от 30.03.2018г. №35/20, от 06.04.2018г. №36/01, от 06.04.2018г. №36/02, от 27.04.2018г. №37/08, от 27.04.2018г. №37/09, от 27.04.2018г. №37/10, от 27.04.2018г. №37/13, от 27.04.2018г. №37/15, от 11.05.2018г. №38/02, от 01.06.2018г. №39/07, от 29.06.2018г. №41/07, от 29.06.2018г. №41/08, от 29.06.2018г. №41/09, от 29.06.2018г. №41/12, от 24.08.2018г. №43/11, от 24.08.2018г. №43/12, от 24.08.2018г. №43/13, от 24.08.2018г. №43/14,  от 24.08.2018г. №43/15, от 24.08.2018г. №43/20, от 24.08.2018г. №43/21, от 05.10.2018г. №44/26,</w:t>
      </w:r>
      <w:r>
        <w:rPr/>
        <w:t xml:space="preserve"> №45/08 от 6.11.2018г, №45/09 от 6.11.2018г, №45/10 от 6.11.2018г</w:t>
      </w:r>
      <w:r>
        <w:rPr>
          <w:bCs/>
          <w:szCs w:val="28"/>
        </w:rPr>
        <w:t>)</w:t>
      </w:r>
    </w:p>
    <w:p>
      <w:pPr>
        <w:pStyle w:val="22"/>
        <w:ind w:hanging="0"/>
        <w:jc w:val="right"/>
        <w:rPr/>
      </w:pPr>
      <w:r>
        <w:rPr>
          <w:sz w:val="24"/>
          <w:szCs w:val="24"/>
        </w:rPr>
        <w:t xml:space="preserve">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90"/>
        <w:gridCol w:w="754"/>
        <w:gridCol w:w="749"/>
        <w:gridCol w:w="1499"/>
        <w:gridCol w:w="999"/>
        <w:gridCol w:w="1464"/>
      </w:tblGrid>
      <w:tr>
        <w:trPr>
          <w:trHeight w:val="300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дел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1 452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7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7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7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51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4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4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54,9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130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0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09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6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6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2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32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32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63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588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588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374,2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74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674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4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4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2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0,2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0,2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61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19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139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24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24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61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97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97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8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442,1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1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1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94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94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73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28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3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1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1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556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90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90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940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00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0,0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гашение кредиторской задолж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58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36,4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1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83,3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69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99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9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2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2,3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818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18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43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6,7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6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1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94,8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4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4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0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эконом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6 308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 712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 921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8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838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19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119,6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24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 капитальный ремонт, 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1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71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71,4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2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35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6,2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8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3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91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5,3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рректировка генерального плана муниципального образования город Балашов Саратовской области,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4 916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53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0,0</w:t>
            </w:r>
          </w:p>
        </w:tc>
      </w:tr>
      <w:tr>
        <w:trPr>
          <w:trHeight w:val="16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81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4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32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1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1,7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99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537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537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11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3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Составление проектно-сметной документации по благоустройству территорий муниципального образования город Балашов в 2018 году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259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525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509,3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98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98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5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5,2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5,2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разова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19 308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 273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 273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 273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 273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 040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 040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438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02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504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504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2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71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36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7 82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7 822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7 822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765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 754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 754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34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719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830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4 830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37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93,2</w:t>
            </w:r>
          </w:p>
        </w:tc>
      </w:tr>
      <w:tr>
        <w:trPr>
          <w:trHeight w:val="136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56,8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муниципальной программе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 434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41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41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82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192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192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638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54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263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2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2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2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39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39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39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514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2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8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81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81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9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9,6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9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9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235,5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5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0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8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181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16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5 79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 194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 172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Музе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8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65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44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5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619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1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69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 398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 398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596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79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79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40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40,3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31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31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31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31,4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6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6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9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9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7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7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3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3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3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ая полит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5 319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924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120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84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84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721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4 480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465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465,2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640,8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798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798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75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23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24,4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5,5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75,1</w:t>
            </w:r>
          </w:p>
        </w:tc>
      </w:tr>
      <w:tr>
        <w:trPr>
          <w:trHeight w:val="144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96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ассовый спорт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275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5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235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841,1</w:t>
            </w:r>
          </w:p>
        </w:tc>
      </w:tr>
      <w:tr>
        <w:trPr>
          <w:trHeight w:val="72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565 98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1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Style7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3:00Z</dcterms:created>
  <dc:creator>SARANTCEVA_EV</dc:creator>
  <dc:description/>
  <dc:language>en-US</dc:language>
  <cp:lastModifiedBy>Милованова</cp:lastModifiedBy>
  <dcterms:modified xsi:type="dcterms:W3CDTF">2018-12-04T07:28:00Z</dcterms:modified>
  <cp:revision>49</cp:revision>
  <dc:subject/>
  <dc:title/>
</cp:coreProperties>
</file>