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едомственная структура расходов </w:t>
      </w:r>
      <w:r>
        <w:rPr>
          <w:b/>
          <w:sz w:val="28"/>
          <w:szCs w:val="28"/>
        </w:rPr>
        <w:t xml:space="preserve">районного бюджета </w:t>
      </w:r>
      <w:r>
        <w:rPr>
          <w:b/>
          <w:bCs/>
          <w:sz w:val="28"/>
          <w:szCs w:val="28"/>
        </w:rPr>
        <w:t xml:space="preserve">на 2018 год </w:t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Cs/>
          <w:szCs w:val="28"/>
        </w:rPr>
        <w:t xml:space="preserve">(с учетом внесенных изменений от 26.12.2017г. № 30/18, от 26.01.2018г. № 32/05, от 26.01.2018г. № 32/06, от 06.02.2018г. №33/02, от 06.02.2018г. №33/03, от 06.02.2018г. № 33/04, от 27.02.2018г. №34/0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7, от 29.06.2018г. №41/07, от 29.06.2018г. №41/08, от 29.06.2018г. №41/09, от 29.06.2018г. №41/12, от 24.08.2018г. №43/11, от 24.08.2018г. №43/12, от 24.08.2018г. №43/13, от 24.08.2018г. №43/14,  от 24.08.2018г. №43/15, от 24.08.2018г. №43/20, от 24.08.2018г. №43/21, от 05.10.2018г. №44/26, </w:t>
      </w:r>
      <w:r>
        <w:rPr/>
        <w:t>№45/08 от 6.11.2018г, №45/09 от 6.11.2018г, №45/10 от 6.11.2018г</w:t>
      </w:r>
      <w:r>
        <w:rPr>
          <w:bCs/>
          <w:szCs w:val="28"/>
        </w:rPr>
        <w:t>)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479"/>
        <w:gridCol w:w="471"/>
        <w:gridCol w:w="741"/>
        <w:gridCol w:w="1499"/>
        <w:gridCol w:w="999"/>
        <w:gridCol w:w="1167"/>
      </w:tblGrid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д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-дел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003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overflowPunct w:val="false"/>
              <w:autoSpaceDE w:val="false"/>
              <w:textAlignment w:val="baseline"/>
              <w:rPr>
                <w:szCs w:val="18"/>
              </w:rPr>
            </w:pPr>
            <w:r>
              <w:rPr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4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54,9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0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0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4 290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6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9 282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32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088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442,1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1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1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94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94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4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80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80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0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2,5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1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9,4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9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9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6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6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7,6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43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6,7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6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94,8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4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4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5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838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16,6</w:t>
            </w:r>
          </w:p>
        </w:tc>
      </w:tr>
      <w:tr>
        <w:trPr>
          <w:trHeight w:val="159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35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6,2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8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8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16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19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32,5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1,7</w:t>
            </w:r>
          </w:p>
        </w:tc>
      </w:tr>
      <w:tr>
        <w:trPr>
          <w:trHeight w:val="11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537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3,3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Составление проектно-сметной документации по благоустройству территорий муниципального образования город Балашов в 2018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25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509,3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98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98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5,2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5,2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7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84,6</w:t>
            </w:r>
          </w:p>
        </w:tc>
      </w:tr>
      <w:tr>
        <w:trPr>
          <w:trHeight w:val="9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605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570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65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0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20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2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,2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0,2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3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9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 202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6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6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60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9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69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 473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24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 261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97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97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373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3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1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1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15,5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3,9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9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9,9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4,7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31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16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6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63 661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 273,5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04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040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438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02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4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4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2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71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7 822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754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754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34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719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830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830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37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93,2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,6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муниципальной программе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41,7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39,2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14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2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48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81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81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9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9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9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906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0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4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0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9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19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9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3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02 824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 192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7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7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7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7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2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7 172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5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79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40,3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31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31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31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6,2</w:t>
            </w:r>
          </w:p>
        </w:tc>
      </w:tr>
      <w:tr>
        <w:trPr>
          <w:trHeight w:val="9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11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89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7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7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465,2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798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798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75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23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5,5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75,1</w:t>
            </w:r>
          </w:p>
        </w:tc>
      </w:tr>
      <w:tr>
        <w:trPr>
          <w:trHeight w:val="14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9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128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18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08,6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4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4,5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4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4,1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13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9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4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72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,6</w:t>
            </w:r>
          </w:p>
        </w:tc>
      </w:tr>
      <w:tr>
        <w:trPr>
          <w:trHeight w:val="45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565 98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0:00Z</dcterms:created>
  <dc:creator>SARANTCEVA_EV</dc:creator>
  <dc:description/>
  <dc:language>en-US</dc:language>
  <cp:lastModifiedBy>Милованова</cp:lastModifiedBy>
  <dcterms:modified xsi:type="dcterms:W3CDTF">2018-12-04T07:20:00Z</dcterms:modified>
  <cp:revision>87</cp:revision>
  <dc:subject/>
  <dc:title/>
</cp:coreProperties>
</file>