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 № 10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28/01 от 08.12. 2017 г.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4"/>
          <w:szCs w:val="24"/>
          <w:shd w:fill="FFFFFF" w:val="clear"/>
        </w:rPr>
        <w:t>и на плановый период 2019 и 2020 годов</w:t>
      </w:r>
      <w:r>
        <w:rPr>
          <w:sz w:val="24"/>
          <w:szCs w:val="24"/>
        </w:rPr>
        <w:t>»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8 год </w:t>
      </w:r>
    </w:p>
    <w:p>
      <w:pPr>
        <w:pStyle w:val="22"/>
        <w:ind w:hanging="0"/>
        <w:rPr>
          <w:b/>
          <w:b/>
          <w:bCs/>
          <w:szCs w:val="28"/>
        </w:rPr>
      </w:pPr>
      <w:r>
        <w:rPr>
          <w:bCs/>
          <w:szCs w:val="28"/>
        </w:rPr>
        <w:t xml:space="preserve">(с учетом внесенных изменений от 26.12.2017г. № 30/18, от 26.01.2018г. №32/05, от 26.01.2018г. № 32/06, от 06.02.2018г. №33/02, от 06.02.2018г. №33/03, от 06.02.2018г. № 33/04, от 27.02.2018г. №34/05, от 30.03.2018г. №35/16, от 30.03.2018г. №35/17, от 30.03.2018г. №35/19, от 30.03.2018г. №35/20, от 06.04.2018г. №36/01, от 06.04.2018г. №36/02, от 27.04.2018г. №37/08, от 27.04.2018г. №37/09, от 27.04.2018г. №37/10, от 27.04.2018г. №37/13, от 27.04.2018г. №37/15, от 11.05.2018г. №38/02, от 01.06.2018г. №39/07, от 29.06.2018г. №41/07, от 29.06.2018г. №41/08, от 29.06.2018г. №41/09, от 29.06.2018г. №41/12, от 24.08.2018г. №43/11, от 24.08.2018г. №43/12, от 24.08.2018г. №43/13, от 24.08.2018г. №43/14,  от 24.08.2018г. №43/15, от 24.08.2018г. №43/20, от 24.08.2018г. №43/21, от 05.10.2018г. №44/26, </w:t>
      </w:r>
      <w:r>
        <w:rPr/>
        <w:t>№45/08 от 6.11.2018г, №45/09 от 6.11.2018г, №45/10 от 6.11.2018г.</w:t>
      </w:r>
      <w:r>
        <w:rPr>
          <w:bCs/>
          <w:szCs w:val="28"/>
        </w:rPr>
        <w:t>)</w:t>
      </w:r>
    </w:p>
    <w:p>
      <w:pPr>
        <w:pStyle w:val="Normal"/>
        <w:ind w:left="7080" w:hanging="0"/>
        <w:rPr/>
      </w:pPr>
      <w:r>
        <w:rPr/>
        <w:t xml:space="preserve">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97"/>
        <w:gridCol w:w="1499"/>
        <w:gridCol w:w="1010"/>
        <w:gridCol w:w="1649"/>
      </w:tblGrid>
      <w:tr>
        <w:trPr>
          <w:trHeight w:val="300" w:hRule="atLeast"/>
        </w:trPr>
        <w:tc>
          <w:tcPr>
            <w:tcW w:w="5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именование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Целевая стать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ид расходов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5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5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1 0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5 844,5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1 1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 051,2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7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7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9,7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54,9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0,9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0,9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2,9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2,9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1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,7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,7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,7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,7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1 2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0 793,3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0 070,8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597,4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597,4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11,4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11,4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</w:tr>
      <w:tr>
        <w:trPr>
          <w:trHeight w:val="69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4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8,1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8,1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6,5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6,5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7</w:t>
            </w:r>
          </w:p>
        </w:tc>
      </w:tr>
      <w:tr>
        <w:trPr>
          <w:trHeight w:val="69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2 0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0 305,2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 602,3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047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047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511,5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511,5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,3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6,1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6,1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6,1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7,6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7,6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7,6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3,3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3,3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3,1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3,1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2 5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1 375,8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0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515,5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0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515,5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 5 00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515,5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1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60,3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60,3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3 0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 686,1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3 1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45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5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5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5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18"/>
              </w:rPr>
              <w:t>23 2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3 3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441,1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56,9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41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41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4 0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 519,2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4 1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 519,2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латы к пенсии муниципальным служащи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9,2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5,9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5,9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4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4,9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4,9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0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 534,2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1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4 268,4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268,4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4 018,4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00,8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17,6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редства резервных фонд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2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сред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120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3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023,4</w:t>
            </w:r>
          </w:p>
        </w:tc>
      </w:tr>
      <w:tr>
        <w:trPr>
          <w:trHeight w:val="91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3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гашение кредиторской задолж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6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42,4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6 00 9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2,4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6 00 9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2,4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6 00 9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2,4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служивание долговых обязательст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6 0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 235,7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35,7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35,7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муниципального долг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3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35,7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0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9 226,4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1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 390,5</w:t>
            </w:r>
          </w:p>
        </w:tc>
      </w:tr>
      <w:tr>
        <w:trPr>
          <w:trHeight w:val="249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проведение землеустроительных работ по описанию местоположения границ населенных пунк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18"/>
              </w:rPr>
              <w:t>27 2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 763,1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94,8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44,1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44,1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7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7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120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8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8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8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оценку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6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6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6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6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6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1,6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7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4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7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4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7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4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8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8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8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0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4528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3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072,8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дорожного хозяйства  муниципального образования город Балашов в 2018 году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1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638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1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9 638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1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638,3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дорожного хозяйства  муниципального образования город Балашов в 2018 году" (Дорожные фонды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3 00 02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2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2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200,0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физической культуры и спорта в муниципальном  образовании город Балашов в 2017-2019 годах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3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6,2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3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6,2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3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6,2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6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2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6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2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6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2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 "Развитие муниципального образования город Балашов в 2018 году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8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1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8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1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8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1,3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8,1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7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7,3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емонт домовых вводов на территории муниципального образования город Балашов в 2018 году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5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,5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5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,5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5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,5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рганизация и содержание мест захоронений на территории  муниципального образования  город  Балашов в 2018 году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6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5,2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6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5,2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6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5,2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Благоустройство и озеленение территорий  муниципального образования город Балашов в 2018 году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7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410,5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7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410,5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7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410,5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Уборка, обустройство и содержание территорий и элементов внешнего благоустройства  муниципального  образования  город Балашов в 2018 году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8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83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8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83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8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83,8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 программа "Модернизация  и развитие сетей наружного освещения муниципального образования город Балашов в 2018 году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9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63,9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9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63,9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9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63,9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68,7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40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7,5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2,5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5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5,3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4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оздание условий для организации досуга и обеспечения жителей муниципального образования город Балашов услугами организаций культуры на 2018 год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2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2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2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0,0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рганизация и проведение культурно-массовых праздничных мероприятий города Балашова на 2018 год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3 00 34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3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4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3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4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3,3</w:t>
            </w:r>
          </w:p>
        </w:tc>
      </w:tr>
      <w:tr>
        <w:trPr>
          <w:trHeight w:val="91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Составление проектно-сметной документации по благоустройству территорий муниципального образования город Балашов в 2018 году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1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9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1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9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1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9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иобретение  дорожной и коммунальной техники для нужд муниципального образования город Балашов на 2018 год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3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45,6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3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45,6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3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45,6</w:t>
            </w:r>
          </w:p>
        </w:tc>
      </w:tr>
      <w:tr>
        <w:trPr>
          <w:trHeight w:val="144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физических лиц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2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2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2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общественных и дворовых территорий многоквартирных домов в 2018 году.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555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8,5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555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8,5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555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8,5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9 0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8 752,4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9 1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8 752,4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поддержка общественных ветеранских организаций Балашовского муниципального района на 2016-2018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5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5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5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6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6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6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0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6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6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6,8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 (кредиторская задолженность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3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г.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2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2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2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3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3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3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культуры и искусства Балашовского муниципального района на 2018-2020г.г.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6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2,7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6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6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6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7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6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7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внутреннего туризма в Балашовском муниципальном районе на 2016-2019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0 год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28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1,7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28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1,7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28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1,7</w:t>
            </w:r>
          </w:p>
        </w:tc>
      </w:tr>
      <w:tr>
        <w:trPr>
          <w:trHeight w:val="144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44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44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44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120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46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6,6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46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6,6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46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06,6</w:t>
            </w:r>
          </w:p>
        </w:tc>
      </w:tr>
      <w:tr>
        <w:trPr>
          <w:trHeight w:val="120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 на 2018-2020гг.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Адресная программа по определению размера возмещения за изымаемые объекты недвижимого имущества для муниципальных нужд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3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3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3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4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1 00 0054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4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718,5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18,5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18,5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L02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L02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L02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1,8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7,0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,0</w:t>
            </w:r>
          </w:p>
        </w:tc>
      </w:tr>
      <w:tr>
        <w:trPr>
          <w:trHeight w:val="264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 софинансирование на 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1 00 S79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9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9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0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0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28 276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1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25 273,5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5 273,5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 040,7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 040,7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 438,6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602,1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504,1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504,1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632,3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1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871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053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053,8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3,9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39,9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7 106,4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7 106,4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1 805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01,4</w:t>
            </w:r>
          </w:p>
        </w:tc>
      </w:tr>
      <w:tr>
        <w:trPr>
          <w:trHeight w:val="120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3,4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3,4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09,3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74,1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85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2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85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2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85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2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,5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,5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</w:tr>
      <w:tr>
        <w:trPr>
          <w:trHeight w:val="136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3,4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3,4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,7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,7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2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67 822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5 765,2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 754,2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 754,2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034,5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719,7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830,9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830,9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837,6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993,2</w:t>
            </w:r>
          </w:p>
        </w:tc>
      </w:tr>
      <w:tr>
        <w:trPr>
          <w:trHeight w:val="120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3,2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9,8</w:t>
            </w:r>
          </w:p>
        </w:tc>
      </w:tr>
      <w:tr>
        <w:trPr>
          <w:trHeight w:val="69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52 484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 484,3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9 615,9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868,4</w:t>
            </w:r>
          </w:p>
        </w:tc>
      </w:tr>
      <w:tr>
        <w:trPr>
          <w:trHeight w:val="120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569,7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569,7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699,7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0,0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85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5,6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85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5,6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2 01 785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85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5,6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7,5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7,5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56,8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0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0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0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5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5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1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59,5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муниципальной программе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10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6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10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10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6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3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241,7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82,4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00,7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00,7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00,7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1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3,9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1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1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3,9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 221,9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21,9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21,9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1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1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3 01 S1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0</w:t>
            </w:r>
          </w:p>
        </w:tc>
      </w:tr>
      <w:tr>
        <w:trPr>
          <w:trHeight w:val="136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3,2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4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 939,2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939,2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467,5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467,5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467,5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9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9,8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9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136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2 0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7 585,8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2 1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7 585,8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51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51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51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473,3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96,5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796,5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676,8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676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4,0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4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4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4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,2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4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2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4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2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4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4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120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5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8,3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5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5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2 1 00 765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5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6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,6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6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4,6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6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4,6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6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2 1 00 766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0</w:t>
            </w:r>
          </w:p>
        </w:tc>
      </w:tr>
      <w:tr>
        <w:trPr>
          <w:trHeight w:val="264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713,9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9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9</w:t>
            </w:r>
          </w:p>
        </w:tc>
      </w:tr>
      <w:tr>
        <w:trPr>
          <w:trHeight w:val="144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4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4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4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9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65,2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9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65,2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9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65,2</w:t>
            </w:r>
          </w:p>
        </w:tc>
      </w:tr>
      <w:tr>
        <w:trPr>
          <w:trHeight w:val="16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А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41,2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А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5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А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5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А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2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А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2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Б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27,6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Б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71,6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Б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71,6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Б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6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Б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6,0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В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104,5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В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5,9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В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5,9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В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218,6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В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218,6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Г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Г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Г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Д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7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Д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7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Д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7</w:t>
            </w:r>
          </w:p>
        </w:tc>
      </w:tr>
      <w:tr>
        <w:trPr>
          <w:trHeight w:val="16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35,7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9,4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9,4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,6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7</w:t>
            </w:r>
          </w:p>
        </w:tc>
      </w:tr>
      <w:tr>
        <w:trPr>
          <w:trHeight w:val="144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И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И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И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районных печатных средств массовой информации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86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86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86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D7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D7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D7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120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D79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D79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D79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L49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0,1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L49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0,1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L49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0,1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2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2,9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2 L555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2,9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2 L555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2,9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2 L555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62,9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0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18 364,7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Музе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1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18"/>
              </w:rPr>
              <w:t>4 988,7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музея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7,5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8,1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8,1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8,1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01,1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1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1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беспечение сохранности музейных предметов и музейных коллекций, находящихся в муниципальной  собственности  и закрепление квалифицированных кадр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2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1,2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Создание условий для организации досуга  и обеспечения жителей муниципального образования город Балашов услугами организаций культуры на 2018 год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2 03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1,2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2 03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1,2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2 03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81,2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Театр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2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165,7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244,5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93,6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93,6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93,6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92,5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92,5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,4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5,1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8,4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8,4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8,4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2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921,2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2 03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921,2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2 03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921,2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2 03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921,2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3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1 192,6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 638,1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592,4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592,4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6 592,4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1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38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3 01 71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38,8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1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38,8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257,6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257,6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257,6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1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9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1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9,3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1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9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54,5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84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84,8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84,8</w:t>
            </w:r>
          </w:p>
        </w:tc>
      </w:tr>
      <w:tr>
        <w:trPr>
          <w:trHeight w:val="136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,7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,7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,7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Государственная поддержка муниципальных учреждений культуры находящихся на территории сельских поселений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3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Государственная поддержка муниципальных учреждений культуры находящихся на территории сельских поселений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3 L519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3 L519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3 L519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Библиотек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18"/>
              </w:rPr>
              <w:t>55 4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4 619,4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41,2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347,2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347,2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347,2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38,7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38,7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638,7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3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3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Создание условий для организации досуга жителей города Балашова и обеспечение их услугами муниципальных учреждений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2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177,1</w:t>
            </w:r>
          </w:p>
        </w:tc>
      </w:tr>
      <w:tr>
        <w:trPr>
          <w:trHeight w:val="120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8 год"                          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2 31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177,1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2 31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177,1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2 31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177,1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,1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2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2</w:t>
            </w:r>
          </w:p>
        </w:tc>
      </w:tr>
      <w:tr>
        <w:trPr>
          <w:trHeight w:val="120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9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7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2 398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 398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00,2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00,2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000,2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0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1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 096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1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 096,3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1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598,3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1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98,0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563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563,8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563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6,9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6,9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6,9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46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46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0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46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7 01 L519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1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229,1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1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229,1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1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622,7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18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06,4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6 0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4 706,5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6 1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4 706,5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640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798,9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798,9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975,6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823,3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6 1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41,9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41,9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2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41,9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2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,3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2 03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2 03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,3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2 0327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,3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24,4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20,6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20,6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5,5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75,1</w:t>
            </w:r>
          </w:p>
        </w:tc>
      </w:tr>
      <w:tr>
        <w:trPr>
          <w:trHeight w:val="136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68,6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2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18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3 0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0 01 М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120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5 0 00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935,4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00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35,4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26,5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2,8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2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33,7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33,7</w:t>
            </w:r>
          </w:p>
        </w:tc>
      </w:tr>
      <w:tr>
        <w:trPr>
          <w:trHeight w:val="72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8,9</w:t>
            </w:r>
          </w:p>
        </w:tc>
      </w:tr>
      <w:tr>
        <w:trPr>
          <w:trHeight w:val="96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8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,8</w:t>
            </w:r>
          </w:p>
        </w:tc>
      </w:tr>
      <w:tr>
        <w:trPr>
          <w:trHeight w:val="48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9,1</w:t>
            </w:r>
          </w:p>
        </w:tc>
      </w:tr>
      <w:tr>
        <w:trPr>
          <w:trHeight w:val="25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S23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9,1</w:t>
            </w:r>
          </w:p>
        </w:tc>
      </w:tr>
      <w:tr>
        <w:trPr>
          <w:trHeight w:val="45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сег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565 987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8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11">
    <w:name w:val="Основной текст с отступом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55:00Z</dcterms:created>
  <dc:creator>SARANTCEVA_EV</dc:creator>
  <dc:description/>
  <dc:language>en-US</dc:language>
  <cp:lastModifiedBy>Милованова</cp:lastModifiedBy>
  <dcterms:modified xsi:type="dcterms:W3CDTF">2018-12-04T07:35:00Z</dcterms:modified>
  <cp:revision>37</cp:revision>
  <dc:subject/>
  <dc:title>Приложение № 10</dc:title>
</cp:coreProperties>
</file>