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8/01 от 08.12.2017 г.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4"/>
          <w:szCs w:val="24"/>
          <w:shd w:fill="FFFFFF" w:val="clear"/>
        </w:rPr>
        <w:t>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на 2018 год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3, от 30.03.2018г. № 35/15, от 30.03.2018г. № 35/16, от 30.03.2018г. № 35/19, от 30.03.2018г. № 35/20, от 27.04.2018г. №37/08, от 27.04.2018г. №37/10, от 27.04.2018г. №37/15, от 11.05.2018г. №38/02, от 01.06.2018г. №39/07от  01.06.2018г, №41/07 от 29.06.2018г, №41/09 от 29.06.2018г, №43/11 от 24.08.2018г, №43/12 от 24.08.2018г, №43/13 от 24.08.2018г, №43/21 от 24.08.2018г</w:t>
      </w:r>
      <w:r>
        <w:rPr/>
        <w:t>№45/08 от 6.11.2018г, №45/10 от 6.11.2018г</w:t>
      </w:r>
      <w:r>
        <w:rPr>
          <w:bCs/>
        </w:rPr>
        <w:t>)</w:t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5527"/>
        <w:gridCol w:w="1277"/>
      </w:tblGrid>
      <w:tr>
        <w:trPr>
          <w:trHeight w:val="5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000000000000000</w:t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90 881,3</w:t>
            </w:r>
          </w:p>
        </w:tc>
      </w:tr>
      <w:tr>
        <w:trPr>
          <w:trHeight w:val="43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1000000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>
                <w:b/>
              </w:rPr>
              <w:t>, в том числе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2000000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500,3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6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1139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9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0,2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19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3151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94,8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5007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6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и городских округов области на 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</w:tr>
      <w:tr>
        <w:trPr>
          <w:trHeight w:val="51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3002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 579,7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484,3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55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5,2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</w:tr>
      <w:tr>
        <w:trPr>
          <w:trHeight w:val="30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106,4</w:t>
            </w:r>
          </w:p>
        </w:tc>
      </w:tr>
      <w:tr>
        <w:trPr>
          <w:trHeight w:val="51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58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5120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1122024001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68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0249000000000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, передаваемые другим бюджета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50,1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3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4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4, 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5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 3</w:t>
            </w:r>
          </w:p>
        </w:tc>
      </w:tr>
      <w:tr>
        <w:trPr>
          <w:trHeight w:val="1067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1960010050000151</w:t>
            </w:r>
          </w:p>
        </w:tc>
        <w:tc>
          <w:tcPr>
            <w:tcW w:w="5527" w:type="dxa"/>
            <w:tcBorders/>
          </w:tcPr>
          <w:p>
            <w:pPr>
              <w:pStyle w:val="Heading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 5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3:00Z</dcterms:created>
  <dc:creator>SARANTCEVA_EV</dc:creator>
  <dc:description/>
  <dc:language>en-US</dc:language>
  <cp:lastModifiedBy>Милованова</cp:lastModifiedBy>
  <cp:lastPrinted>2018-06-07T14:43:00Z</cp:lastPrinted>
  <dcterms:modified xsi:type="dcterms:W3CDTF">2018-12-04T07:05:00Z</dcterms:modified>
  <cp:revision>18</cp:revision>
  <dc:subject/>
  <dc:title>Приложение № 1</dc:title>
</cp:coreProperties>
</file>