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8/01 от 08.12.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райо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 учетом внесенных изменений от 30.03.2018г. №35/16, №43/13 от 24.08.2018г)</w:t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"/>
        <w:gridCol w:w="2757"/>
        <w:gridCol w:w="11"/>
        <w:gridCol w:w="24"/>
        <w:gridCol w:w="7"/>
        <w:gridCol w:w="5475"/>
        <w:gridCol w:w="42"/>
        <w:gridCol w:w="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-нист-ратор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 район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2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15002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02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97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25466050000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467050000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58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75 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76 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и городских округов области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 02 3512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2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6002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0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сельских поселений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3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25 05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 Саратовской обла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 района 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может осуществляться администрирование поступлений  по всем подвидам данного вида до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3:00Z</dcterms:created>
  <dc:creator>SARANTCEVA_EV</dc:creator>
  <dc:description/>
  <dc:language>en-US</dc:language>
  <cp:lastModifiedBy>Горностаева</cp:lastModifiedBy>
  <dcterms:modified xsi:type="dcterms:W3CDTF">2018-10-30T07:05:00Z</dcterms:modified>
  <cp:revision>9</cp:revision>
  <dc:subject/>
  <dc:title/>
</cp:coreProperties>
</file>