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hanging="0"/>
        <w:jc w:val="both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а 2019 год и плановый период 2020 и 2021 годов</w:t>
      </w:r>
    </w:p>
    <w:p>
      <w:pPr>
        <w:pStyle w:val="Normal"/>
        <w:numPr>
          <w:ilvl w:val="0"/>
          <w:numId w:val="2"/>
        </w:numPr>
        <w:jc w:val="center"/>
        <w:textAlignment w:val="auto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(с учетом внесенных изменений  от 22.01.2019г.  №52/07, от 20.05.2019г. №58/02, от 04.07.2019г. №62/02, от 21.08.2019г. №64/01, от 30.08.2019 №65/06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тыс. 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01"/>
        <w:gridCol w:w="1276"/>
        <w:gridCol w:w="1275"/>
        <w:gridCol w:w="1276"/>
        <w:gridCol w:w="1276"/>
        <w:gridCol w:w="1397"/>
        <w:gridCol w:w="1417"/>
      </w:tblGrid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ind w:left="82" w:hanging="864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иды заимствов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-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-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-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-ние основной суммы дол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-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-ние основной суммы долг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полученные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 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 300,0</w:t>
            </w:r>
          </w:p>
        </w:tc>
      </w:tr>
      <w:tr>
        <w:trPr>
          <w:trHeight w:val="69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478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9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 9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 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09-23T12:17:00Z</dcterms:modified>
  <cp:revision>10</cp:revision>
  <dc:subject/>
  <dc:title/>
</cp:coreProperties>
</file>