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/01 от 11.12. 2018 г.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19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9 год и плановый период 2020 и 2021 годов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bCs/>
          <w:sz w:val="28"/>
          <w:szCs w:val="28"/>
        </w:rPr>
        <w:t>(с учетом внесенных изменений  от 22.01.2019г.  №52/07, от 28.02.2019г.  №54/17, от 20.05.2019г. №58/02, от 04.07.2019г. №62/02, от 21.08.2019г. №64/01, от 30.08.2019 №65/06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84"/>
        <w:gridCol w:w="1394"/>
        <w:gridCol w:w="1224"/>
        <w:gridCol w:w="14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 00 00 00  0000 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6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 00 00 00  0000 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0 0000 7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8 3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 9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 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 00 00 05  0000 7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0 0000 8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53 522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0 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144 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 52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 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4 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4 7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3 9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1 03 01 00 05 0000 7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0 0000 8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1 4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 9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5 0000 8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1 4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3 9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6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 06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19-09-23T12:16:00Z</dcterms:modified>
  <cp:revision>20</cp:revision>
  <dc:subject/>
  <dc:title/>
</cp:coreProperties>
</file>