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1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</w:t>
      </w:r>
    </w:p>
    <w:p>
      <w:pPr>
        <w:pStyle w:val="Heading"/>
        <w:keepNext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с учетом внесенных изменений от 25.12.2018г.  №51/19, от 28.02.2019г.  №54/17, от 29.03.2019г.  №56/11,от 26.04.2019г. №57/07, от 20.05.2019г. №58/01, от 26.07.2019г. №63/06, </w:t>
      </w:r>
      <w:r>
        <w:rPr>
          <w:rFonts w:cs="Times New Roman" w:ascii="Times New Roman" w:hAnsi="Times New Roman"/>
          <w:bCs/>
          <w:sz w:val="24"/>
          <w:szCs w:val="24"/>
        </w:rPr>
        <w:t>от 30.08.2019г.  №65/07, от 27.09.2019 №66/09, от 30.10.2019 №67/09, от 30.10.2019 №67/10, от 30.10.2019 №67/16, от 29.11.2019г. № 70/29, от 17.12.2019г. № 72/2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ыс. рублей</w:t>
      </w:r>
    </w:p>
    <w:tbl>
      <w:tblPr>
        <w:tblW w:w="9968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3409"/>
        <w:gridCol w:w="1324"/>
        <w:gridCol w:w="1381"/>
        <w:gridCol w:w="1338"/>
        <w:gridCol w:w="30"/>
      </w:tblGrid>
      <w:tr>
        <w:trPr>
          <w:trHeight w:val="592" w:hRule="atLeast"/>
          <w:cantSplit w:val="true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 386,1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 614,6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 658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 775,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 614,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 658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340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009,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85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394,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69,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46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 961,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 290,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 426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4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324" w:type="dxa"/>
            <w:tcBorders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3 409,9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9 00000 00 0000 150</w:t>
            </w:r>
          </w:p>
        </w:tc>
        <w:tc>
          <w:tcPr>
            <w:tcW w:w="3409" w:type="dxa"/>
            <w:tcBorders/>
          </w:tcPr>
          <w:p>
            <w:pPr>
              <w:pStyle w:val="Normal"/>
              <w:ind w:lef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4" w:type="dxa"/>
            <w:tcBorders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1 389,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9-11-21T14:49:00Z</cp:lastPrinted>
  <dcterms:modified xsi:type="dcterms:W3CDTF">2019-12-19T10:07:00Z</dcterms:modified>
  <cp:revision>33</cp:revision>
  <dc:subject/>
  <dc:title/>
</cp:coreProperties>
</file>