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19 год и плановый период 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Cs w:val="28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3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1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9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9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38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49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49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1-24T10:23:00Z</dcterms:modified>
  <cp:revision>2</cp:revision>
  <dc:subject/>
  <dc:title/>
</cp:coreProperties>
</file>