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Приложение № 6</w:t>
      </w:r>
    </w:p>
    <w:p>
      <w:pPr>
        <w:pStyle w:val="Normal"/>
        <w:ind w:left="8931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 № 49/01 от 11.12. 2018 г.</w:t>
      </w:r>
    </w:p>
    <w:p>
      <w:pPr>
        <w:pStyle w:val="Normal"/>
        <w:ind w:left="8931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9 год и на плановый период 2020 и 2021 годов</w:t>
      </w:r>
    </w:p>
    <w:p>
      <w:pPr>
        <w:pStyle w:val="23"/>
        <w:ind w:hanging="0"/>
        <w:jc w:val="center"/>
        <w:rPr/>
      </w:pPr>
      <w:r>
        <w:rPr>
          <w:bCs/>
        </w:rPr>
        <w:t xml:space="preserve">(с учетом внесенных изменений от 25.12.2018г. №51/19, от 22.01.2019г №52/07, от 13.02.2019г. №53/01, от 28.02.2019г. №54/17, от 28.02.2019г. №54/18, от 28.02.2019г. №54/19, от 29.03.2019 №56/10, от 29.03.2019 №56/11, от 26.04.2019г. №57/07, от 26.04.2019г  №57/08, от 26.04.2019г  №57/09, от 26.04.2019г  №57/10, №58/01 от 20.05.2019г., №59/17 от 31.05.2019г., №59/18 от 31.05.2019г, №61/10 от 28.06.2019г.,  №61/11 от 28.06.2019г., №63/06 от 26.07.2019г., №63/07 от 26.07.2019г., №63/08 от 26.07.2019г., </w:t>
      </w:r>
      <w:r>
        <w:rPr>
          <w:bCs/>
          <w:szCs w:val="28"/>
        </w:rPr>
        <w:t>от 30.08.2019г.  №65/07, от 30.08.2019г.  №65/08, от 30.08.2019г.  №65/09 от 27.09.2019 №66/08, от 27.09.2019 №66/09, от 30.10.2019 №67/08, от 30.10.2019 №67/09, от 30.10.2019 №67/10, от 30.10.2019 №67/11, от 30.10.2019 №67/16, от 14.11.2019 №68/01, от 14.11.2019 №68/02, от 29.11.2019г. № 70/24, от 29.11.2019г. № 70/29, от 29.11.2019г. № 70/30, от 11.12.2019г. № 71/01, от 17.12.2019г. № 72/23, от 24.12.2019г. № 73/01</w:t>
      </w:r>
      <w:r>
        <w:rPr>
          <w:bCs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33"/>
        <w:gridCol w:w="950"/>
        <w:gridCol w:w="950"/>
        <w:gridCol w:w="1553"/>
        <w:gridCol w:w="1137"/>
        <w:gridCol w:w="1783"/>
        <w:gridCol w:w="1783"/>
        <w:gridCol w:w="1781"/>
      </w:tblGrid>
      <w:tr>
        <w:trPr>
          <w:trHeight w:val="300" w:hRule="atLeast"/>
          <w:cantSplit w:val="true"/>
        </w:trPr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дел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9 год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0 год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5 78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297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5 593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8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1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1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38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2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12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12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8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5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5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269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7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7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3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46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0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09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0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09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52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 862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7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7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5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6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16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4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6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6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6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выборов и референдум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пециальные расход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 48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723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05,9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1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1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1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739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739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896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35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334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29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526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225,1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126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126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1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1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9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9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6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5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43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 596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5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5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3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3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3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591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5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5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4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4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5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гашение кредиторской задолженност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935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6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5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8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экономи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61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906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16 874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20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8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2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2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2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1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1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3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3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8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07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07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76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44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012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711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0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0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8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8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80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861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861,7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нос аварийного жилищного фонда"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8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0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8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одернизация инженерных коммуникаций и содержание их в техническом состояние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расходов за счет средств резервного фонд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2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5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47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9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9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99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нос аварийного жилищного фонда"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разова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152 00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930 437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54 138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7 826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66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66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41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41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33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4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4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4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4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8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 81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 81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 81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 373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 373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 69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8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6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6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8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8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 87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 87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 277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14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4 291,7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60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994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41,3</w:t>
            </w:r>
          </w:p>
        </w:tc>
      </w:tr>
      <w:tr>
        <w:trPr>
          <w:trHeight w:val="136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1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5 56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 94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95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95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872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22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8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8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8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8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98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02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 827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 827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6 217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 726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4 073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 107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 107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34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841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9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6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67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3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5 50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5 500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4 900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48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32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 60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1,3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7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7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37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4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554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25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83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 72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633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304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68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68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53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74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18,3</w:t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31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319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23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577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584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07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07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07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88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7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3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94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57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57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57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40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833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36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6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6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0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52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609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9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46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87,0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3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3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2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8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16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33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0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0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08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6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0 98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4 335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5 498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7 038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266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5 99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266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Музе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90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903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752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043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25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043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9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9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99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1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69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 "Государственная поддержка лучших сельских учреждений культур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 86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043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 128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043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94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4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4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Федеральный проект "Цифровая культур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виртуальных концертных зал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943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68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00,9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3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3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8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85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85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6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0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0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06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9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9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ая политик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0 39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0 769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1 684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7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7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74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1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5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5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05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расходы социального характер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60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18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5 10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7 14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10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865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865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31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8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8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842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2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</w:t>
            </w:r>
          </w:p>
        </w:tc>
      </w:tr>
      <w:tr>
        <w:trPr>
          <w:trHeight w:val="19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0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33,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1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7,2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677,3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2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2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04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98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 869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20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исполнение полномочий по решению вопросов местного значени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715 226,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60 423,5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8931" w:hanging="0"/>
      <w:jc w:val="both"/>
      <w:outlineLvl w:val="6"/>
    </w:pPr>
    <w:rPr>
      <w:sz w:val="28"/>
      <w:szCs w:val="2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1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2-24T12:52:00Z</dcterms:modified>
  <cp:revision>45</cp:revision>
  <dc:subject/>
  <dc:title/>
</cp:coreProperties>
</file>