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8496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9 год и на плановый период 2020 и 2021 годов</w:t>
      </w:r>
    </w:p>
    <w:p>
      <w:pPr>
        <w:pStyle w:val="23"/>
        <w:ind w:hanging="0"/>
        <w:jc w:val="center"/>
        <w:rPr/>
      </w:pPr>
      <w:r>
        <w:rPr>
          <w:bCs/>
        </w:rPr>
        <w:t xml:space="preserve">(с учетом внесенных изменений от 25.12.2018г. №51/19, от 22.01.2019г №52/07, от 13.02.2019г. №53/01, от 28.02.2019г. №54/17, от 28.02.2019г. №54/18, от 28.02.2019г. №54/19, от 29.03.2019 №56/10, от 29.03.2019 №56/11, от 26.04.2019г. №57/07, от 26.04.2019г  №57/08, от 26.04.2019г  №57/09, от 26.04.2019г  №57/10, №58/01 от 20.05.2019г., №59/17 от 31.05.2019г., №59/18 от 31.05.2019г, №61/10 от 28.06.2019г. , №61/11 от 28.06.2019г.,  №63/06 от 26.07.2019г., №63/07 от 26.07.2019г., №63/08 от 26.07.2019г., </w:t>
      </w:r>
      <w:r>
        <w:rPr>
          <w:bCs/>
          <w:szCs w:val="28"/>
        </w:rPr>
        <w:t>от 30.08.2019г.  №65/07, от 30.08.2019г.  №65/08, от 30.08.2019г.  №65/09 от 27.09.2019 №66/08, от 27.09.2019 №66/09, от 30.10.2019 №67/08, от 30.10.2019 №67/09, от 30.10.2019 №67/10, от 30.10.2019 №67/11, от 30.10.2019 №67/16, от 14.11.2019 №68/01, от 14.11.2019 №68/02, от 29.11.2019г. № 70/24, от 29.11.2019г. № 70/29, от 29.11.2019г. № 70/30, от 11.12.2019г. № 71/01, от 17.12.2019г. № 72/23, от 24.12.2019г. № 73/01</w:t>
      </w:r>
      <w:r>
        <w:rPr>
          <w:bCs/>
        </w:rPr>
        <w:t>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82"/>
        <w:gridCol w:w="1629"/>
        <w:gridCol w:w="1191"/>
        <w:gridCol w:w="2168"/>
        <w:gridCol w:w="1798"/>
        <w:gridCol w:w="1802"/>
      </w:tblGrid>
      <w:tr>
        <w:trPr>
          <w:trHeight w:val="300" w:hRule="atLeast"/>
          <w:cantSplit w:val="true"/>
        </w:trPr>
        <w:tc>
          <w:tcPr>
            <w:tcW w:w="5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ов</w:t>
            </w:r>
          </w:p>
        </w:tc>
        <w:tc>
          <w:tcPr>
            <w:tcW w:w="5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5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19 год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20 год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5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Xl46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7 235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222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455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1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62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357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357,8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2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2 61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9 864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 097,8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органов исполнительной власти местного самоуправл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003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260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260,5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229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918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918,3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229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918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918,3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709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709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4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6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6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9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9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2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6,8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8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3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7,8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</w:t>
            </w:r>
          </w:p>
        </w:tc>
      </w:tr>
      <w:tr>
        <w:trPr>
          <w:trHeight w:val="120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9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3,8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7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7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7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8,4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1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1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269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34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1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69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69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5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5</w:t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4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09,8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94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3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94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3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5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77,5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22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27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4 636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4 324,9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91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 478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 167,2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 849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084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084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 849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084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084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63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94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83,2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63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94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83,2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9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,7</w:t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0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62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62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5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5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5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9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9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06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3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 04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1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01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1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1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1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2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8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3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757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96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95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95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0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0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6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6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6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6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718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1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718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8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5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5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расходы социального характер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2 509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23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23,4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1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9 91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52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62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62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04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096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107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762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75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5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06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2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06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расходов за счет средств резервного фонд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3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 219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3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3,4</w:t>
            </w:r>
          </w:p>
        </w:tc>
      </w:tr>
      <w:tr>
        <w:trPr>
          <w:trHeight w:val="91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оведение мероприят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7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дополнительному профессиональному образованию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6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044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598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18"/>
              </w:rPr>
              <w:t>104 27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9 070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0 405,3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1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6 92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 496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 496,3</w:t>
            </w:r>
          </w:p>
        </w:tc>
      </w:tr>
      <w:tr>
        <w:trPr>
          <w:trHeight w:val="261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91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исполнение полномочий по решению вопросов местного знач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3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3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33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2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4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жбюджетные трансферт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3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6 101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6 574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7 909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64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144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0 101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01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01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4,3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4,3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0,5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0,5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144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оведение выборов и референдум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8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8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пециальные расход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9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4 696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5 888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3 890,4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97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888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0,4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97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888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0,4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52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888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0,4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49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64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64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64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0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2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40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нос аварийного жилищного фонда".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3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2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2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2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2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2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4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73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4 1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73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5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 16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75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75,8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6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5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5,8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7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6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6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1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1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8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5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5,8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6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7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49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9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33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33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6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62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8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68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одернизация инженерных коммуникаций и содержание их в техническом состояние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8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8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 на 2019 год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9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3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027 493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58 714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85 395,4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1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50 856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67 159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5 169,1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 856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59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69,1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8 38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209,9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8 38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209,9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 701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716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855,6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68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7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54,3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6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93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466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466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58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8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 90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049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73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 90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049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73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7 295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 042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4 319,1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 609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006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 553,9</w:t>
            </w:r>
          </w:p>
        </w:tc>
      </w:tr>
      <w:tr>
        <w:trPr>
          <w:trHeight w:val="120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9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9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7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8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0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2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43 909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65 667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86 013,8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6 299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3 766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4 113,4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6 157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920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6 157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920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382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841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9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77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9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22,6</w:t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67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93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9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9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</w:tr>
      <w:tr>
        <w:trPr>
          <w:trHeight w:val="69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5 532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4 199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44,3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5 532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4 199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44,3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4 928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 181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8 865,2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 604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018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079,1</w:t>
            </w:r>
          </w:p>
        </w:tc>
      </w:tr>
      <w:tr>
        <w:trPr>
          <w:trHeight w:val="120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978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978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437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4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7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7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7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25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2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83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99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99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99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3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6 669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853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517,9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537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747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18,3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8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54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8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54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8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54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159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3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3 L02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3 L02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3 L02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4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 057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034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694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57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4,6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95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95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95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0 326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33 046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3 284,4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Музеи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1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6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Театры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2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90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 179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 875,5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90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9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75,5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42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42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42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8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8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8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83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83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83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3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322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5 779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3 786,9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233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577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584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61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61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61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2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2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24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56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56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56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8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4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9 755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7 043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220,4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256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043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20,4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902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902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902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5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5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5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1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1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1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181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9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 "Государственная поддержка лучших сельских учреждений культуры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7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3 878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9 043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2 401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 138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043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1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95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5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5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3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3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3,8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2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2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2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8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здание и модернизация учреждений культурно-досугового типа в сельской местно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здание и модернизация учреждений культурно-досугового типа в сельской местно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Федеральный проект "Цифровая культура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здание виртуальных концертных зал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6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4 882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7 147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5 253,9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6 1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4 882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7 147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5 253,9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848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80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80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855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139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41,8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946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774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477,5</w:t>
            </w:r>
          </w:p>
        </w:tc>
      </w:tr>
      <w:tr>
        <w:trPr>
          <w:trHeight w:val="16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7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7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33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8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8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1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7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 на которых не распространяются Указы Президента Российской Федерации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0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15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15,0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2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8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3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05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2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2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гашение кредиторской задолженности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гг.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4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17-2019 годы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6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7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витие основного мероприят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61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8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53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9 0 00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007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83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83,7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0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07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72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за счет средств дорожного фонд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255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витие основного мероприят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М0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сего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715 226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60 423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75 287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9" w:bottom="85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12-24T12:52:00Z</dcterms:modified>
  <cp:revision>31</cp:revision>
  <dc:subject/>
  <dc:title/>
</cp:coreProperties>
</file>