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7938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7938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79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7938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23"/>
        <w:ind w:hanging="0"/>
        <w:jc w:val="center"/>
        <w:rPr/>
      </w:pPr>
      <w:r>
        <w:rPr>
          <w:bCs/>
        </w:rPr>
        <w:t xml:space="preserve">(с учетом внесенных изменений от 25.12.2018г. №51/19, от 22.01.2019г №52/07, от 13.02.2019г. №53/01, от 28.02.2019г. №54/17, от 28.02.2019г. №54/18, от 28.02.2019г. №54/19, от 29.03.2019 №56/10, от 29.03.2019 №56/11, от 26.04.2019г. №57/07, от 26.04.2019г  №57/08, от 26.04.2019г  №57/09, от 26.04.2019г  №57/10, №58/01 от 20.05.2019г., №59/17 от 31.05.2019г., №59/18 от 31.05.2019г., №61/10 от 28.06.2019г., №61/11 от 28.06.2019г., №63/06 от 26.07.2019г., №63/07 от 26.07.2019г., №63/08 от 26.07.2019г., </w:t>
      </w:r>
      <w:r>
        <w:rPr>
          <w:bCs/>
          <w:szCs w:val="28"/>
        </w:rPr>
        <w:t>от 30.08.2019г.  №65/07, от 30.08.2019г.  №65/08, от 30.08.2019г.  №65/09, от 27.09.2019 №66/08, от 27.09.2019 №66/09, от 30.10.2019 №67/08, от 30.10.2019 №67/09, от 30.10.2019 №67/10, от 30.10.2019 №67/11, от 30.10.2019 №67/16, от 14.11.2019 №68/01, от 14.11.2019 №68/02, от 29.11.2019г. № 70/24, от 29.11.2019г. № 70/29, от 29.11.2019г. № 70/30, от 11.12.2019г. № 71/01, от 17.12.2019г. № 72/23, от 24.12.2019г. № 73/01</w:t>
      </w:r>
      <w:r>
        <w:rPr>
          <w:bCs/>
        </w:rPr>
        <w:t>)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10"/>
        <w:gridCol w:w="766"/>
        <w:gridCol w:w="700"/>
        <w:gridCol w:w="833"/>
        <w:gridCol w:w="1510"/>
        <w:gridCol w:w="1058"/>
        <w:gridCol w:w="1533"/>
        <w:gridCol w:w="1533"/>
        <w:gridCol w:w="1527"/>
      </w:tblGrid>
      <w:tr>
        <w:trPr>
          <w:trHeight w:val="255" w:hRule="atLeast"/>
          <w:cantSplit w:val="true"/>
        </w:trPr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именование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д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з-дел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-раздел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Целевая стать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ид расходов</w:t>
            </w:r>
          </w:p>
        </w:tc>
        <w:tc>
          <w:tcPr>
            <w:tcW w:w="1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умма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19 го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20 г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48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192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152,2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</w:rPr>
            </w:pPr>
            <w:r>
              <w:rPr>
                <w:rFonts w:eastAsia="Times New Roman" w:cs="Times New Roman"/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8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2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8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2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1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1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52,2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3,6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6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6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8,6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8 521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795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795,4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экономи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57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3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3,7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ельское хозяйство и рыболовство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Г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Д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рожное хозяйство(дорожные фонды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07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07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D7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5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S7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за счет средств дорожного фонд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86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86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Д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86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3,7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звитие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443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61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61,7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е хозяйство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2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мунальное хозяйство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10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8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8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8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3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8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8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Благоустройство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ых фонд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расходов за счет средств резервного фонд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31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31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31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1,7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органов исполнительной власт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30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1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14,9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62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62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72,7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7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7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4,1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1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дополнительному профессиональному образова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3 297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4 054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5 602,3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 84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314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40,6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05,6</w:t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386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29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77,6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123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244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77,6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123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244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77,6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89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9 256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256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77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4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4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528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8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9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9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9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2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9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6,8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9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4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9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4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8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3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7,8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9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4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9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4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8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8</w:t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9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3,8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7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0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7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7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0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7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,1</w:t>
            </w:r>
          </w:p>
        </w:tc>
      </w:tr>
      <w:tr>
        <w:trPr>
          <w:trHeight w:val="91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5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7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8,4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4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,4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4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,4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6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4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09,8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93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62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3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93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62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532,3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2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5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2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5</w:t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9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9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9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9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дебная систем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51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51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51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выборов и референдум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пециальные расход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 00 000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 049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778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457,4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896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635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334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 29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526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 225,1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126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126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225,1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19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1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19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01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8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08,9</w:t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0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0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0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8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8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8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9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9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9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93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93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60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33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1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247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9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9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9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78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48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8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23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9Г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9Г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79Г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2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4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5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5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2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35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35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9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2,7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80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3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34,9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3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3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961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1,7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9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3,2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экономи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89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76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44,2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рожное хозяйство(дорожные фонды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12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12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12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12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1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1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93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93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078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76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44,2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012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9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9,2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711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0,2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08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08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20,2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8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8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5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6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е хозяйство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 0 02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2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дополнительному профессиональному образова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337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95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854,8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нсионное обеспечение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74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74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74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латы к пенсии муниципальным служащи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8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5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5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3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3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3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насе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059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расходы социального характер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3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3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3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615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615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91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615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5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354,8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9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4,3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9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4,3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729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531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0,5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В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 729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531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0,5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Б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массовой информаци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7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Телевидение и радиовещание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риодическая печать и издательств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2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2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3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7 886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0 92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2 378,8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863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625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362,2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779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25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762,2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64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719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762,2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64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719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762,2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967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8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84,9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41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8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 384,9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41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8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84,9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6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6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334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77,1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69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69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26,6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5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5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фонд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ых фонд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средств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9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9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9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финансирование субсидии на погашение просроченной кредиторской задолженности на 01.01.2018г.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59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59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59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3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3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3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экономи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95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рожное хозяйство(дорожные фонды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9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8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496,3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71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1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78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78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78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9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5 7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дополнительному профессиональному образова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7 00 08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долговых обязательст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муниципального долг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4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98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30,1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869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6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36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90,2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3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3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3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исполнение полномочий по решению вопросов местного зна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3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3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3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 623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 294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 948,5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3 648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44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48,5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648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44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48,5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1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1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1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739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739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48,5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0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0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45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1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1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1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1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43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96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95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95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0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0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46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46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46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экономи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60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е хозяйство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16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3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мунальное хозяйство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1 01 L497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73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107 612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93 075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18 081,3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97 304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4 507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0 251,7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школьное образование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7 826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1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29,1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66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66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417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417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433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4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8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8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6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2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40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40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40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 480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 819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1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29,1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 819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7 11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5 129,1</w:t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8 373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023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78 209,9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8 373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 023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8 209,9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 69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 716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855,6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68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307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54,3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5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5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61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93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466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466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58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84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 87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 00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1 833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5 87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 00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1 833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7 277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 014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4 291,7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 602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994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 541,3</w:t>
            </w:r>
          </w:p>
        </w:tc>
      </w:tr>
      <w:tr>
        <w:trPr>
          <w:trHeight w:val="404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96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96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67,7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7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2,6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25,1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8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28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28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8,5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7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5,3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0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2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е образование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5 561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5 62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5 973,4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94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94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995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995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872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22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49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49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9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5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789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789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789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986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 0 01 79Б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02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 827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5 62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5 973,4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3 827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5 62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5 973,4</w:t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6 107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920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22,6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6 107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920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522,6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341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 841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9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765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79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622,6</w:t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7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897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67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93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Г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0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Г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0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Г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0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8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,8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5 500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4 159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7 903,9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5 500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4 159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7 903,9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4 900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 148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8 832,6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 60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4 010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071,3</w:t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978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978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38,7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437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064,4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4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4,3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Г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Г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Г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0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7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7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4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25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0,9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2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</w:tr>
      <w:tr>
        <w:trPr>
          <w:trHeight w:val="91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5169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5169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5169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U113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99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U113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99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E1 U113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99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олнительное образование дет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9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853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17,9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668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853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17,9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668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853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17,9</w:t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8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54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8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54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88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354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962,9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9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9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29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6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6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6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7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8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1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5</w:t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6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3 L027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3 L027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3 L027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олодежная полити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057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94,6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057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94,6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057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3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94,6</w:t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9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9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9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9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57,4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образ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 40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833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36,7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60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26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3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060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26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3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04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70,7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7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4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4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5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12,6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52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60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99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46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97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87,0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3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3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77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2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2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2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7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64,8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7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64,8</w:t>
            </w:r>
          </w:p>
        </w:tc>
      </w:tr>
      <w:tr>
        <w:trPr>
          <w:trHeight w:val="29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3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9,0</w:t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3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0</w:t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И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,8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133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90,4</w:t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008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90,4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008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90,4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008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20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90,4</w:t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2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2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2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6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,2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307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68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29,6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307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68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29,6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7E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101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101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101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101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779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101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7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49,2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 на 2019 год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0 05 77И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4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6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8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00 707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97 363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84 639,2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602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879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886,9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олнительное образование дет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32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779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786,9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319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779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786,9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319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779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786,9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607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36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607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36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607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36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0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24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24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24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77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56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56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56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88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256,4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5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5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5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7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7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7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2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86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86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86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2,3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олодежная полити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7-2019гг.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17-2019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звитие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ультура и кинематограф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 981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 335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5 498,4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ультур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7 038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 266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497,5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5 990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 266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 497,5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Музеи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Театр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903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9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75,5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42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42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42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835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1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86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86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86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83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8,7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83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8,7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283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7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68,7</w:t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1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1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1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S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,8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Библиотеки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752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043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20,4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99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7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99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7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99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87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50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50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50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50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6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6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6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1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1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1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80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44,5</w:t>
            </w:r>
          </w:p>
        </w:tc>
      </w:tr>
      <w:tr>
        <w:trPr>
          <w:trHeight w:val="21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S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9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 "Государственная поддержка лучших сельских учреждений культур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3 86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 043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01,6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947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85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747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85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747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 485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 80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43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43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43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5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5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5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7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7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7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21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21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21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13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 756,6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Г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8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Г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8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9Г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8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8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25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здание и модернизация учреждений культурно-досугового типа в сельской местно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5519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5519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1 5519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14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здание виртуальных концертных зал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545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545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A3 545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00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3 943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68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00,9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3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3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8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85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85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4,3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8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66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6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506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6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506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6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506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6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00,0</w:t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8A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994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1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1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31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0 01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6,6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8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Библиотеки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зическая культура и спорт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 10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4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253,9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Физическая культура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 10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4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253,9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И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865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4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253,9</w:t>
            </w:r>
          </w:p>
        </w:tc>
      </w:tr>
      <w:tr>
        <w:trPr>
          <w:trHeight w:val="91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865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4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253,9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78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 78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913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019,3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842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139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541,8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942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774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477,5</w:t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6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6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69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7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7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9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0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S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S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S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8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8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1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7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 Балашовского муниципального района на которых не распространяются Указы Президента Российской Федерации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4,6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7,9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7</w:t>
            </w:r>
          </w:p>
        </w:tc>
      </w:tr>
      <w:tr>
        <w:trPr>
          <w:trHeight w:val="96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95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72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690,2</w:t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5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2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5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2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5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54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94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33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33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0,2</w:t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37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724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0 01 М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3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7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715 22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60 423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275 287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4"/>
      <w:szCs w:val="18"/>
    </w:rPr>
  </w:style>
  <w:style w:type="character" w:styleId="WW8Num1z1">
    <w:name w:val="WW8Num1z1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8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basedOn w:val="1"/>
    <w:qFormat/>
    <w:rPr/>
  </w:style>
  <w:style w:type="character" w:styleId="Style12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3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12-24T12:51:00Z</dcterms:modified>
  <cp:revision>54</cp:revision>
  <dc:subject/>
  <dc:title/>
</cp:coreProperties>
</file>