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4503014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86/01 от 27.07.2020г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19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19 год по доходам в сумме 1 665 018,8 тыс. рублей, расходам в сумме 1 669 027,7 тыс. рублей и дефициту в сумме 4 008,9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19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19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SARANTCEVA_EV</cp:lastModifiedBy>
  <cp:lastPrinted>2018-03-29T12:11:00Z</cp:lastPrinted>
  <dcterms:modified xsi:type="dcterms:W3CDTF">2020-07-28T05:34:00Z</dcterms:modified>
  <cp:revision>5</cp:revision>
  <dc:subject/>
  <dc:title>Закон</dc:title>
</cp:coreProperties>
</file>