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hanging="0"/>
        <w:jc w:val="both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 на осуществление полномочия в части выполнения работы по уточнению сведений о границах населенных пунктов и территориальных зон в Едином государственном реестре недвижимости на 2019 год</w:t>
      </w:r>
    </w:p>
    <w:p>
      <w:pPr>
        <w:pStyle w:val="Normal"/>
        <w:numPr>
          <w:ilvl w:val="0"/>
          <w:numId w:val="2"/>
        </w:numPr>
        <w:jc w:val="center"/>
        <w:textAlignment w:val="auto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(с учетом внесенных изменений  от 30.08.2019г.  №65/09, от 30.10.2019г. №67/07)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center"/>
        <w:rPr>
          <w:szCs w:val="28"/>
        </w:rPr>
      </w:pPr>
      <w:r>
        <w:rPr>
          <w:szCs w:val="28"/>
        </w:rPr>
        <w:t>тыс. 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945"/>
        <w:gridCol w:w="1512"/>
      </w:tblGrid>
      <w:tr>
        <w:trPr>
          <w:trHeight w:val="5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овское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меликское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е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еменовское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ое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ское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чковское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земледельское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оперское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ское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е М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5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07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11-21T04:25:00Z</dcterms:modified>
  <cp:revision>5</cp:revision>
  <dc:subject/>
  <dc:title/>
</cp:coreProperties>
</file>