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8496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 годов</w:t>
      </w:r>
    </w:p>
    <w:p>
      <w:pPr>
        <w:pStyle w:val="23"/>
        <w:ind w:hanging="0"/>
        <w:jc w:val="center"/>
        <w:rPr/>
      </w:pPr>
      <w:r>
        <w:rPr>
          <w:bCs/>
        </w:rPr>
        <w:t xml:space="preserve">(с учетом внесенных изменений от 25.12.2018г. №51/19, от 22.01.2019г №52/07, от 13.02.2019г. №53/01, от 28.02.2019г. №54/17, от 28.02.2019г. №54/18, от 28.02.2019г. №54/19, от 29.03.2019 №56/10, от 29.03.2019 №56/11, от 26.04.2019г. №57/07, от 26.04.2019г  №57/08, от 26.04.2019г  №57/09, от 26.04.2019г  №57/10, №58/01 от 20.05.2019г., №59/17 от 31.05.2019г., №59/18 от 31.05.2019г, №61/10 от 28.06.2019г. , №61/11 от 28.06.2019г.,  №63/06 от 26.07.2019г., №63/07 от 26.07.2019г., №63/08 от 26.07.2019г., </w:t>
      </w:r>
      <w:r>
        <w:rPr>
          <w:bCs/>
          <w:szCs w:val="28"/>
        </w:rPr>
        <w:t>от 30.08.2019г.  №65/07, от 30.08.2019г.  №65/08, от 30.08.2019г.  №65/09 от 27.09.2019 №66/08, от 27.09.2019 №66/09, от 30.10.2019 №67/08, от 30.10.2019 №67/09, от 30.10.2019 №67/10, от 30.10.2019 №67/11, от 30.10.2019 №67/16, от 14.11.2019 №68/01, от 14.11.2019 №68/02</w:t>
      </w:r>
      <w:r>
        <w:rPr>
          <w:bCs/>
        </w:rPr>
        <w:t>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94"/>
        <w:gridCol w:w="1609"/>
        <w:gridCol w:w="1194"/>
        <w:gridCol w:w="1926"/>
        <w:gridCol w:w="1926"/>
        <w:gridCol w:w="1921"/>
      </w:tblGrid>
      <w:tr>
        <w:trPr>
          <w:trHeight w:val="300" w:hRule="atLeast"/>
        </w:trPr>
        <w:tc>
          <w:tcPr>
            <w:tcW w:w="5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5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9 год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0 год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9 747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222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455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880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357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357,8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659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6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6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2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4 867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9 864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 097,8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238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260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260,5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1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18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18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1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18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18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71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71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9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9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4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7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2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6,8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8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3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7,8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9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3,8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7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8,4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4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1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4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4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4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9,8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4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4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3 500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4 636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4 324,9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401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47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167,2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874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4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4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874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4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4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127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94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83,2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127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94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83,2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 муниципальными казен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3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3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3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</w:t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0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5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5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5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48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21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4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6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 916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23 2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177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3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239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78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18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18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0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0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 3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6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6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6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6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217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217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17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7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7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7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25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31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23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23,4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1 561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171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22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22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22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97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2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627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69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8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58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6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2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расходов за счет средств резервного фонд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3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 219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3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3,4</w:t>
            </w:r>
          </w:p>
        </w:tc>
      </w:tr>
      <w:tr>
        <w:trPr>
          <w:trHeight w:val="91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оведение мероприят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7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6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044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598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4 501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9 070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0 405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18"/>
              </w:rPr>
              <w:t>38 476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 496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 496,3</w:t>
            </w:r>
          </w:p>
        </w:tc>
      </w:tr>
      <w:tr>
        <w:trPr>
          <w:trHeight w:val="249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91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исполнение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2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41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3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4 783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6 574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7 909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64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144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144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оведение выборов и референдум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8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пециальные расход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29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5 14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5 888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3 890,4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19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888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0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19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888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0,4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69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888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0,4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49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4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4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4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7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0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2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40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нос аварийного жилищного фонда"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3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6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6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6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6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6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4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73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4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73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5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 168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75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75,8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68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5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5,8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70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6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6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8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5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5,8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6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8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7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49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9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33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33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79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350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8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18"/>
              </w:rPr>
              <w:t>684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одернизация инженерных коммуникаций и содержание их в техническом состояние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4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4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 на 2019 год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9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33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019 432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58 714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85 395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39 92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67 159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5 169,1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9 92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59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69,1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1 78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1 78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639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716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855,6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45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61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3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6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6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677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84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1 476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49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73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1 476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49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73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 308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 042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4 319,1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16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006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 553,9</w:t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96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96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71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325,1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7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0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2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45 89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5 667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86 013,8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8 062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 766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4 113,4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407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92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407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92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 756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841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9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651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9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22,6</w:t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7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7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67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930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9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9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1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</w:tr>
      <w:tr>
        <w:trPr>
          <w:trHeight w:val="69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 12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99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44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 12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99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44,3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1 11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 181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8 865,2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 01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018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079,1</w:t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895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895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21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2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2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02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8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8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8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3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068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853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517,9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935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754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18,3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8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8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8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4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 546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034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694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6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84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84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84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0 327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33 046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3 284,4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Музе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55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Театр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2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5 29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 179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 875,5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94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9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75,5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91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91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91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01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01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01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10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10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10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3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 610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5 779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3 786,9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521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577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584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96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96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96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1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1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341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9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9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9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88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4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36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7 043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220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4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86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043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0,4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5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5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5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9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9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9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95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95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95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4 03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9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 "Государственная поддержка лучших сельских учреждений культур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7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8 893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9 043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2 401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152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043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1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250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850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850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72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72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72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6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6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6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Федеральный проект "Цифровая культур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виртуальных концертных зал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0 192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7 147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5 253,9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 1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0 192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7 147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5 253,9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 158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11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11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747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13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41,8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367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774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477,5</w:t>
            </w:r>
          </w:p>
        </w:tc>
      </w:tr>
      <w:tr>
        <w:trPr>
          <w:trHeight w:val="261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57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7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0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7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7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7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33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8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8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1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7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 на которых не распространяются Указы Президента Российской Федераци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0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15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15,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2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3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0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2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2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гашение кредиторской задолженности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4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6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7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витие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8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532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9 0 00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991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83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0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4 991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72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за счет средств дорожного фонд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5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50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сего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676 789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60 423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75 287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dc:language>en-US</dc:language>
  <cp:lastModifiedBy>Милованова</cp:lastModifiedBy>
  <cp:lastPrinted>2018-11-19T14:05:00Z</cp:lastPrinted>
  <dcterms:modified xsi:type="dcterms:W3CDTF">2019-11-22T07:42:00Z</dcterms:modified>
  <cp:revision>27</cp:revision>
  <dc:subject/>
  <dc:title/>
</cp:coreProperties>
</file>