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793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23"/>
        <w:ind w:hanging="0"/>
        <w:jc w:val="center"/>
        <w:rPr/>
      </w:pPr>
      <w:r>
        <w:rPr>
          <w:bCs/>
        </w:rPr>
        <w:t xml:space="preserve">(с учетом внесенных изменений от 25.12.2018г. №51/19, от 22.01.2019г №52/07, от 13.02.2019г. №53/01, от 28.02.2019г. №54/17, от 28.02.2019г. №54/18, от 28.02.2019г. №54/19, от 29.03.2019 №56/10, от 29.03.2019 №56/11, от 26.04.2019г. №57/07, от 26.04.2019г  №57/08, от 26.04.2019г  №57/09, от 26.04.2019г  №57/10, №58/01 от 20.05.2019г., №59/17 от 31.05.2019г., №59/18 от 31.05.2019г., №61/10 от 28.06.2019г., №61/11 от 28.06.2019г., №63/06 от 26.07.2019г., №63/07 от 26.07.2019г., №63/08 от 26.07.2019г., </w:t>
      </w:r>
      <w:r>
        <w:rPr>
          <w:bCs/>
          <w:szCs w:val="28"/>
        </w:rPr>
        <w:t>от 30.08.2019г.  №65/07, от 30.08.2019г.  №65/08, от 30.08.2019г.  №65/09, от 27.09.2019 №66/08, от 27.09.2019 №66/09, от 30.10.2019 №67/08, от 30.10.2019 №67/09, от 30.10.2019 №67/10, от 30.10.2019 №67/11, от 30.10.2019 №67/16, от 14.11.2019 №68/01, от 14.11.2019 №68/02</w:t>
      </w:r>
      <w:r>
        <w:rPr>
          <w:bCs/>
        </w:rPr>
        <w:t>)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15"/>
        <w:gridCol w:w="798"/>
        <w:gridCol w:w="729"/>
        <w:gridCol w:w="868"/>
        <w:gridCol w:w="1571"/>
        <w:gridCol w:w="1101"/>
        <w:gridCol w:w="1597"/>
        <w:gridCol w:w="1597"/>
        <w:gridCol w:w="1594"/>
      </w:tblGrid>
      <w:tr>
        <w:trPr>
          <w:trHeight w:val="255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д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-дел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раздел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 xml:space="preserve">2019 </w:t>
            </w:r>
            <w:r>
              <w:rPr>
                <w:b/>
                <w:bCs/>
                <w:sz w:val="22"/>
                <w:szCs w:val="18"/>
              </w:rPr>
              <w:t>го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 xml:space="preserve">2020 </w:t>
            </w:r>
            <w:r>
              <w:rPr>
                <w:b/>
                <w:bCs/>
                <w:sz w:val="22"/>
                <w:szCs w:val="18"/>
              </w:rPr>
              <w:t>го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 xml:space="preserve">2021 </w:t>
            </w:r>
            <w:r>
              <w:rPr>
                <w:b/>
                <w:bCs/>
                <w:sz w:val="22"/>
                <w:szCs w:val="18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76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19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152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5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5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5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8 83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795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795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41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91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91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за счет средств дорожного фон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77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6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61,7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26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4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4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Благоустро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расходов за счет средств резервного фон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36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36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28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1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14,9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8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8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8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8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3 175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4 05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5 602,3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7 867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31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40,6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8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2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82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24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88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11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64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64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3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3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2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6,8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3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7,8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9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3,8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91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5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7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8,4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9,8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дебная систем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выборов и референдум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пециальные расход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 37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778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457,4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62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635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334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806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526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225,1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150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150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0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0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8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21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4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6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30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6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6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06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4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80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404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3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 876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44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1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1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9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9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42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44,2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7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9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1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1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9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7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8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836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951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854,8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нсионное обеспече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1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1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17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56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02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91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7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елевидение и радиовещ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иодическая печать и издатель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2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2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0 382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 92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378,8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815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62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362,2</w:t>
            </w:r>
          </w:p>
        </w:tc>
      </w:tr>
      <w:tr>
        <w:trPr>
          <w:trHeight w:val="262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8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2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62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65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1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62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7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1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фонд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5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54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54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1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1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1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95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9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41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62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исполнение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8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845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 29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 948,5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7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4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48,5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3 57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4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48,5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99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99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25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7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1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1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0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0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60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91 318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93 075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18 081,3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82 30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4 50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0 251,7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школьное 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2 246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986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37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37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9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39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88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88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88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88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9 871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1 77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1 77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62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716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855,6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42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3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62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62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677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84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1 436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1 436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 28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 014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4 291,7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155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99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 541,3</w:t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7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0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е 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4 03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626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9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4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43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58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85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9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9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9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41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41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41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90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350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5 804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626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35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35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 717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841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9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64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22,6</w:t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67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3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 087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 087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1 081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 148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8 832,6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 006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01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071,3</w:t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895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895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2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25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2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91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8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8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8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38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9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67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61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8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8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8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912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833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36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65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26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3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 18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8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609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99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7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9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87,0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29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29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7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7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 муниципальными казен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546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9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364,8</w:t>
            </w:r>
          </w:p>
        </w:tc>
      </w:tr>
      <w:tr>
        <w:trPr>
          <w:trHeight w:val="29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262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64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1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1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1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6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01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68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29,6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01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68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29,6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2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 на 2019 год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9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5 307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97 363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4 639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890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5 879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886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608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79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0 60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79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9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9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99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1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1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1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92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92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92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 и кинематограф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4 006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 33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 498,4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 138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 266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9 703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 266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01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01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01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10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10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10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5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5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5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9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9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9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95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95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95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 "Государственная поддержка лучших сельских учреждений культур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239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262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839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839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72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72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72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6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6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6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виртуальных концертных зал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68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68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00,9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2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0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44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44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44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94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зическая культура и спорт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39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изическая культура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39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6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17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097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097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73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13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41,8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363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77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477,5</w:t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0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7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1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7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</w:tr>
      <w:tr>
        <w:trPr>
          <w:trHeight w:val="96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152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72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690,2</w:t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2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1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2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86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1 676 78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60 423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75 287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4"/>
      <w:szCs w:val="18"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8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basedOn w:val="1"/>
    <w:qFormat/>
    <w:rPr/>
  </w:style>
  <w:style w:type="character" w:styleId="Style12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3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Милованова</cp:lastModifiedBy>
  <cp:lastPrinted>2018-11-19T14:05:00Z</cp:lastPrinted>
  <dcterms:modified xsi:type="dcterms:W3CDTF">2019-11-22T07:31:00Z</dcterms:modified>
  <cp:revision>49</cp:revision>
  <dc:subject/>
  <dc:title/>
</cp:coreProperties>
</file>