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Приложение № 6</w:t>
      </w:r>
    </w:p>
    <w:p>
      <w:pPr>
        <w:pStyle w:val="Normal"/>
        <w:ind w:left="893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 муниципального района Саратовской области № 49/01 от 11.12. 2018 г.</w:t>
      </w:r>
    </w:p>
    <w:p>
      <w:pPr>
        <w:pStyle w:val="Normal"/>
        <w:ind w:left="8931" w:hanging="0"/>
        <w:jc w:val="both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 годов</w:t>
      </w:r>
    </w:p>
    <w:p>
      <w:pPr>
        <w:pStyle w:val="23"/>
        <w:ind w:hanging="0"/>
        <w:jc w:val="center"/>
        <w:rPr/>
      </w:pPr>
      <w:r>
        <w:rPr>
          <w:bCs/>
        </w:rPr>
        <w:t xml:space="preserve">(с учетом внесенных изменений от 25.12.2018г. №51/19, от 22.01.2019г №52/07, от 13.02.2019г. №53/01, от 28.02.2019г. №54/17, от 28.02.2019г. №54/18, от 28.02.2019г. №54/19, от 29.03.2019 №56/10, от 29.03.2019 №56/11, от 26.04.2019г. №57/07, от 26.04.2019г  №57/08, от 26.04.2019г  №57/09, от 26.04.2019г  №57/10, №58/01 от 20.05.2019г., №59/17 от 31.05.2019г., №59/18 от 31.05.2019г, №61/10 от 28.06.2019г.,  №61/11 от 28.06.2019г., №63/06 от 26.07.2019г., №63/07 от 26.07.2019г., №63/08 от 26.07.2019г., </w:t>
      </w:r>
      <w:r>
        <w:rPr>
          <w:bCs/>
          <w:szCs w:val="28"/>
        </w:rPr>
        <w:t>от 30.08.2019г.  №65/07, от 30.08.2019г.  №65/08, от 30.08.2019г.  №65/09 от 27.09.2019 №66/08, от 27.09.2019 №66/09, от 30.10.2019 №67/08, от 30.10.2019 №67/09, от 30.10.2019 №67/10, от 30.10.2019 №67/11, от 30.10.2019 №67/16, от 14.11.2019 №68/01, от 14.11.2019 №68/02</w:t>
      </w:r>
      <w:r>
        <w:rPr>
          <w:bCs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3"/>
        <w:gridCol w:w="958"/>
        <w:gridCol w:w="959"/>
        <w:gridCol w:w="1565"/>
        <w:gridCol w:w="1146"/>
        <w:gridCol w:w="1798"/>
        <w:gridCol w:w="1798"/>
        <w:gridCol w:w="1793"/>
      </w:tblGrid>
      <w:tr>
        <w:trPr>
          <w:trHeight w:val="300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здел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-раздел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19 год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0 год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7 136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6 297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5 593,7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58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15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5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552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8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2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82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24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82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24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88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64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64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3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3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6,8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8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3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7,8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9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3,8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7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8,4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9,8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3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3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дебная систем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90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46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52,4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4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09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52,4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4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09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52,4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3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3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9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1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6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выборов и референдум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пециальные расход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фонд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5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5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5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5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5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5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 49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72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05,9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5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5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5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99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99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6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635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334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80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526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225,1</w:t>
            </w:r>
          </w:p>
        </w:tc>
      </w:tr>
      <w:tr>
        <w:trPr>
          <w:trHeight w:val="271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150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150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0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1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0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1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9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9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9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48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2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6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3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25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7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18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18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46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46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46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46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85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3,4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40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27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27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7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4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гашение кредиторской задолженност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94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86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862,7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91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8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3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34,9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циональная экономи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 23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906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874,2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ельское хозяйство и рыболовство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185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1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1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1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1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1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9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9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8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91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91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за счет средств дорожного фонд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99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76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44,2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71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9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9,2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9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0,2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1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1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0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7 01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86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861,7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33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181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2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нос аварийного жилищного фонда"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мунальное хозяйство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4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одернизация инженерных коммуникаций и содержание их в техническом состояние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3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Благоустройство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расходов за счет средств резервного фонд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1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63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9 63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628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1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14,9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8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8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8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8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7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разование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133 30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30 437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54 138,6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школьное образование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2 246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986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986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37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37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9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39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6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8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8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8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8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8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9 87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9 87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9 87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1 77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271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1 77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62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716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855,6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4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1 354,3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6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93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6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6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67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8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1 436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0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33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1 436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0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33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 28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 014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4 291,7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155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994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 541,3</w:t>
            </w:r>
          </w:p>
        </w:tc>
      </w:tr>
      <w:tr>
        <w:trPr>
          <w:trHeight w:val="136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9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9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7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0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е образование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4 03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5 62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9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9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4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4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58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8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49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49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49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9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4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4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 94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4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90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35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5 80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5 62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5 80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65 62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7 97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 72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4 073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35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920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35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920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 71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84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2 9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64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9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22,6</w:t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67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93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9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9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 08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59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03,9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 08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59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03,9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1 081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 148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8 832,6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 00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01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071,3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895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895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2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25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2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0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8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8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8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99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63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 304,8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6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53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17,9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6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53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17,9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934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75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18,3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5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60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7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786,9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60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7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786,9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51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577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584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9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9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9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4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4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4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9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9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9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08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0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3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94,6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8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8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8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гг.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17-2019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витие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91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83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36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6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2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3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6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 92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3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8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609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99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97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87,0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29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29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7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7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 муниципальными казен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3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5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9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64,8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9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64,8</w:t>
            </w:r>
          </w:p>
        </w:tc>
      </w:tr>
      <w:tr>
        <w:trPr>
          <w:trHeight w:val="28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16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64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1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1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1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2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2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2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ультура и кинематограф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4 006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4 335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5 498,4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 138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 266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497,5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9 70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 266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497,5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Музе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Театр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9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9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75,5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9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9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75,5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9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9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9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01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01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01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10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10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10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6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04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0,4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4 86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04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0,4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5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5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5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 79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9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9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9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9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9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69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9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 "Государственная поддержка лучших сельских учреждений культур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 88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04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1,6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14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04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1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239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839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839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72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 872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72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6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6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6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и модернизация учреждений культурно-досугового типа в сельской местно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и модернизация учреждений культурно-досугового типа в сельской местност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Федеральный проект "Цифровая культур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виртуальных концертных зал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68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68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00,9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2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22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0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44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44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44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9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 99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71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ая полити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8 60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0 769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1 684,4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нсионное обеспечение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1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1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1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1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3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3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3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насе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02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76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18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29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 на 2019 год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4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Физическая культура и спорт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0 39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7 14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5 253,9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изическая культура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39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17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17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 14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097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097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73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139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41,8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36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77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477,5</w:t>
            </w:r>
          </w:p>
        </w:tc>
      </w:tr>
      <w:tr>
        <w:trPr>
          <w:trHeight w:val="19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7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7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33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7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 на которых не распространяются Указы Президента Российской Федерации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редства массовой информаци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677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Телевидение и радиовещание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риодическая печать и издательств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2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2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044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598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130,1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8 41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20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390,2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8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8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000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8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исполнение полномочий по решению вопросов местного значени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8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8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8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сего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676 78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60 423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75 287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left="8931" w:hanging="0"/>
      <w:jc w:val="both"/>
      <w:outlineLvl w:val="6"/>
    </w:pPr>
    <w:rPr>
      <w:sz w:val="28"/>
      <w:szCs w:val="28"/>
    </w:rPr>
  </w:style>
  <w:style w:type="character" w:styleId="WW8Num1z1">
    <w:name w:val="WW8Num1z1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8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basedOn w:val="1"/>
    <w:qFormat/>
    <w:rPr/>
  </w:style>
  <w:style w:type="character" w:styleId="Style12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3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Xl104">
    <w:name w:val="xl104"/>
    <w:basedOn w:val="Normal"/>
    <w:qFormat/>
    <w:pPr>
      <w:pBdr>
        <w:top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dc:language>en-US</dc:language>
  <cp:lastModifiedBy>Милованова</cp:lastModifiedBy>
  <cp:lastPrinted>2018-11-19T14:05:00Z</cp:lastPrinted>
  <dcterms:modified xsi:type="dcterms:W3CDTF">2019-11-22T07:37:00Z</dcterms:modified>
  <cp:revision>39</cp:revision>
  <dc:subject/>
  <dc:title/>
</cp:coreProperties>
</file>