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Приложение № 2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</w:rPr>
        <w:t>_________от_________________</w:t>
      </w:r>
    </w:p>
    <w:p>
      <w:pPr>
        <w:pStyle w:val="22"/>
        <w:ind w:left="4500" w:hanging="0"/>
        <w:rPr/>
      </w:pPr>
      <w:r>
        <w:rPr/>
        <w:t>«Об исполнении районного бюджета Балашовского муниципального района Саратовской области за 2019 год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left="5040" w:righ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асходы районного бюджета за 2019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ведомственной структуре расходов бюджет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тыс. </w:t>
      </w:r>
      <w:r>
        <w:rPr/>
        <w:t>рублей</w:t>
      </w:r>
    </w:p>
    <w:tbl>
      <w:tblPr>
        <w:tblW w:w="1056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92"/>
        <w:gridCol w:w="292"/>
        <w:gridCol w:w="291"/>
        <w:gridCol w:w="291"/>
        <w:gridCol w:w="276"/>
        <w:gridCol w:w="276"/>
        <w:gridCol w:w="235"/>
        <w:gridCol w:w="41"/>
        <w:gridCol w:w="276"/>
        <w:gridCol w:w="665"/>
        <w:gridCol w:w="51"/>
        <w:gridCol w:w="659"/>
        <w:gridCol w:w="219"/>
        <w:gridCol w:w="710"/>
        <w:gridCol w:w="1222"/>
        <w:gridCol w:w="562"/>
        <w:gridCol w:w="626"/>
        <w:gridCol w:w="1498"/>
        <w:gridCol w:w="32"/>
      </w:tblGrid>
      <w:tr>
        <w:trPr>
          <w:trHeight w:val="458" w:hRule="atLeast"/>
        </w:trPr>
        <w:tc>
          <w:tcPr>
            <w:tcW w:w="32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3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Балашовского муниципального район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7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0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0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0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0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D7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D7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D7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S7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S7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S7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4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расходов за счет средств резервного фонд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нос аварийного жилищного фонда"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унитарным предприят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 Проведение технического обслуживания и капитального ремонта сетей газоснабжения в микрорайоне Военный городок по адресу: Саратовская область, г.Балашов-3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одернизация инженерных коммуникаций и содержание их в техническом состояние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расходов за счет средств резервного фонд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8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дополнительному профессиональному образова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 82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79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4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8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8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1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9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9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4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4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51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51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51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818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5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08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0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0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7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7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3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3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3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3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3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3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1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6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6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6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1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4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79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79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79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гашение кредиторской задолженност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2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2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2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2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2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0428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0428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0428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1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1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1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1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1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нос аварийного жилищного фонда"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дополнительному профессиональному образова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9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3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2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75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ыплаты гражданам, находящимся в трудной жизненной ситуац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2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2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2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2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2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расходы социального характер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0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0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В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0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В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В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В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2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В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2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95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9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6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3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3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34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34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47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88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88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88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дополнительному профессиональному образова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4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4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4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4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4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4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6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3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3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3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3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3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3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23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76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76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приватизации и продажи имуще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унитарным предприят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5 14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 87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55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7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7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2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2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7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1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 63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 63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 63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5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5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39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2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7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7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9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9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1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8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78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78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17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12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 68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5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5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7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7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9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 592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 592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 989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3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3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18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5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50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50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90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60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8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8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3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6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6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6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8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3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1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1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1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1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1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1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6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7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7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47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9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9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9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6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7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7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E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E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E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E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E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1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7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7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E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E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E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 на 2019 год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 352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6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91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91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91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0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5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5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5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2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2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2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2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2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2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2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экстремистской деятельности на территории Балашовского муниципального района на 2017-2019гг.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17-2019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833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504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37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Музе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музеям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Театр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0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0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33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3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1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1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1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3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3 00143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3 00143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3 00143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1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1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1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 "Государственная поддержка лучших сельских учреждений культур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2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2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2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3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3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3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233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49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1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1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1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8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8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8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1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1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1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9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8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9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8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9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8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5194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5194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5194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и модернизация учреждений культурно-досугового типа в сельской местно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и модернизация учреждений культурно-досугового типа в сельской местно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1 55197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1 55197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1 55197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Федеральный проект "Цифровая культур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3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иртуальных концертных зал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3 545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3 545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3 545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28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52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9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9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9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43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43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35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35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5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2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2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59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61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3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2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3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3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3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3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3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3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3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3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14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9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0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9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5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9 027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5760" w:hanging="0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5:23:00Z</dcterms:created>
  <dc:creator>User</dc:creator>
  <dc:description/>
  <cp:keywords/>
  <dc:language>en-US</dc:language>
  <cp:lastModifiedBy>SARANTCEVA_EV</cp:lastModifiedBy>
  <cp:lastPrinted>2019-04-24T13:28:00Z</cp:lastPrinted>
  <dcterms:modified xsi:type="dcterms:W3CDTF">2020-04-08T05:23:00Z</dcterms:modified>
  <cp:revision>2</cp:revision>
  <dc:subject/>
  <dc:title/>
</cp:coreProperties>
</file>