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1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___</w:t>
      </w:r>
    </w:p>
    <w:p>
      <w:pPr>
        <w:pStyle w:val="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19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/>
      </w:pPr>
      <w:r>
        <w:rPr>
          <w:sz w:val="28"/>
          <w:szCs w:val="28"/>
        </w:rPr>
        <w:t xml:space="preserve">Доходы </w:t>
      </w:r>
      <w:r>
        <w:rPr>
          <w:bCs w:val="false"/>
          <w:sz w:val="28"/>
          <w:szCs w:val="28"/>
        </w:rPr>
        <w:t>районного бюджета за 2019 год по кодам классификации до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53"/>
        <w:gridCol w:w="7"/>
        <w:gridCol w:w="2700"/>
        <w:gridCol w:w="1260"/>
      </w:tblGrid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 966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1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 368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102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 368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812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0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3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53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4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300000000000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302000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3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4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5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6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154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154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905,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 905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 743,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 682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200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956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201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952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2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3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103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3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03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504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23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4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8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29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803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974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803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74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807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                               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080715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945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0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573,5</w:t>
            </w:r>
          </w:p>
        </w:tc>
      </w:tr>
      <w:tr>
        <w:trPr>
          <w:trHeight w:val="1371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1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5 766,9</w:t>
            </w:r>
          </w:p>
        </w:tc>
      </w:tr>
      <w:tr>
        <w:trPr>
          <w:trHeight w:val="1371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41110501305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5,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1313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91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001110502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2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3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23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1110503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503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39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0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1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5</w:t>
            </w:r>
          </w:p>
        </w:tc>
      </w:tr>
      <w:tr>
        <w:trPr>
          <w:trHeight w:val="1144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701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0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74,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поступления от использования имущества, находящегося в  государственной и  муниципальной собственности (за исключением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4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74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904505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74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2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20100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1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3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41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42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7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100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199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301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200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99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302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4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2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0050000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8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1402052050000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1402053050000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40600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26,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1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5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40601305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140601313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9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2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9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40602505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9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147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3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1603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1603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6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1606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8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801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1608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1608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623051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23051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62503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61162503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5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6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2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162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правонарушения в области дорожного хозяй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30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0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хозяй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1630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633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11633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90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5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5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4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7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0000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4</w:t>
            </w:r>
          </w:p>
        </w:tc>
      </w:tr>
      <w:tr>
        <w:trPr>
          <w:trHeight w:val="207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200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25 05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202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26 316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2020100000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2 009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15001050002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30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1500205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08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02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 974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16905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84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tbl>
            <w:tblPr>
              <w:tblW w:w="97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800"/>
              <w:gridCol w:w="2718"/>
              <w:gridCol w:w="1197"/>
            </w:tblGrid>
            <w:tr>
              <w:trPr/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      </w:r>
                </w:p>
              </w:tc>
              <w:tc>
                <w:tcPr>
                  <w:tcW w:w="27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20225466050000151</w:t>
                  </w:r>
                </w:p>
              </w:tc>
              <w:tc>
                <w:tcPr>
                  <w:tcW w:w="119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658,4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2022546605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8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49705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86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51905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94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63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74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5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75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89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выполнение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оказанию мер социальной поддержки населения, оплате коммунальных услуг и исполнительных лист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77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902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78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243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86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04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87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99,1 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03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 008,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5 532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90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4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85,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61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8,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3,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01,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 704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2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738,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354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5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 809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512005000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4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 324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4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48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</w:tr>
      <w:tr>
        <w:trPr>
          <w:trHeight w:val="167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080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162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26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бюджета поселения и осуществление контроля за его исполнением 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</w:tr>
      <w:tr>
        <w:trPr>
          <w:trHeight w:val="204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</w:tr>
      <w:tr>
        <w:trPr>
          <w:trHeight w:val="181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179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169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9,5</w:t>
            </w:r>
          </w:p>
        </w:tc>
      </w:tr>
      <w:tr>
        <w:trPr>
          <w:trHeight w:val="169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197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</w:tr>
      <w:tr>
        <w:trPr>
          <w:trHeight w:val="171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195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</w:tr>
      <w:tr>
        <w:trPr>
          <w:trHeight w:val="195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1986" w:hRule="exac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1950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196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8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1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95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5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0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2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050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5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. значения в соответствии с заключенными соглашениями и договорами с Соцземледел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5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25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6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96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0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05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4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0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75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16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1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26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1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23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2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7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22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0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88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овмай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45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34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545305000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1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145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1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1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22,9</w:t>
            </w:r>
          </w:p>
        </w:tc>
      </w:tr>
      <w:tr>
        <w:trPr>
          <w:trHeight w:val="102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2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326,1</w:t>
            </w:r>
          </w:p>
        </w:tc>
      </w:tr>
      <w:tr>
        <w:trPr>
          <w:trHeight w:val="5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2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 451,7</w:t>
            </w:r>
          </w:p>
        </w:tc>
      </w:tr>
      <w:tr>
        <w:trPr>
          <w:trHeight w:val="102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2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35,6</w:t>
            </w:r>
          </w:p>
        </w:tc>
      </w:tr>
      <w:tr>
        <w:trPr>
          <w:trHeight w:val="1021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22190000005000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 264,4</w:t>
            </w:r>
          </w:p>
        </w:tc>
      </w:tr>
      <w:tr>
        <w:trPr>
          <w:trHeight w:val="26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196001005000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 264,4</w:t>
            </w:r>
          </w:p>
        </w:tc>
      </w:tr>
    </w:tbl>
    <w:p>
      <w:pPr>
        <w:pStyle w:val="Style1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6:00Z</dcterms:created>
  <dc:creator>kozlova</dc:creator>
  <dc:description/>
  <cp:keywords/>
  <dc:language>en-US</dc:language>
  <cp:lastModifiedBy>КозловаЕА</cp:lastModifiedBy>
  <cp:lastPrinted>2019-02-25T15:05:00Z</cp:lastPrinted>
  <dcterms:modified xsi:type="dcterms:W3CDTF">2020-03-24T09:30:00Z</dcterms:modified>
  <cp:revision>417</cp:revision>
  <dc:subject/>
  <dc:title>Приложение №  1</dc:title>
</cp:coreProperties>
</file>