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49"/>
        <w:gridCol w:w="977"/>
        <w:gridCol w:w="971"/>
        <w:gridCol w:w="1643"/>
        <w:gridCol w:w="1132"/>
        <w:gridCol w:w="1430"/>
        <w:gridCol w:w="1583"/>
        <w:gridCol w:w="1431"/>
      </w:tblGrid>
      <w:tr>
        <w:trPr>
          <w:trHeight w:val="300" w:hRule="atLeast"/>
          <w:cantSplit w:val="true"/>
        </w:trPr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2 219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954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735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26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964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8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6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69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7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 065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122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55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35,6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6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947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6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3 00 06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3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2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2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2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95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527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723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523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646,2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 (дорожные фонды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202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8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4 53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9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67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67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67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71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127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894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 37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405,4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64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64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464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299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78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8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16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186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713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37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37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30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089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05 97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7 339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45 393,1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20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3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3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0 553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2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36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7 897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8 272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6 869,9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1 230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0 138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329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1 230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0 138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2 948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87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69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69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32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2,7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36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96 863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662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5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96,9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3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 638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 438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693,9</w:t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500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500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948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2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2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62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9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9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91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1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8,2</w:t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753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81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8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2 615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8 162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8 28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940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266,6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340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91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0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1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1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9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8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8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8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8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39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 888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495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6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94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064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79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85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71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71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207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414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60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67 503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378 931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8 005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19-12-18T05:28:00Z</dcterms:modified>
  <cp:revision>14</cp:revision>
  <dc:subject/>
  <dc:title>Приложение № 1</dc:title>
</cp:coreProperties>
</file>