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5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2"/>
        <w:gridCol w:w="1492"/>
        <w:gridCol w:w="993"/>
        <w:gridCol w:w="1210"/>
        <w:gridCol w:w="1220"/>
        <w:gridCol w:w="1279"/>
        <w:gridCol w:w="11"/>
      </w:tblGrid>
      <w:tr>
        <w:trPr>
          <w:trHeight w:val="300" w:hRule="atLeast"/>
          <w:cantSplit w:val="true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1 09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06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52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6 03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 58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 10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 10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6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6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8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20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16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16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69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2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1 31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089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18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8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8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45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76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2 76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2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24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2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1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33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2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Исполнение судебных решен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резервных фондо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2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6,5</w:t>
            </w:r>
          </w:p>
        </w:tc>
      </w:tr>
      <w:tr>
        <w:trPr>
          <w:trHeight w:val="91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долговых обязательст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27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7 60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2 459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8 421,7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94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873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961,4</w:t>
            </w:r>
          </w:p>
        </w:tc>
      </w:tr>
      <w:tr>
        <w:trPr>
          <w:trHeight w:val="249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13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1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9 24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5 585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460,3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64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7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7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7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2 366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3 815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76,5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95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95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9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42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 83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 83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 080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 2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134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4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44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07 01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15 823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57 885,2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83 85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6 248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5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3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3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93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6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11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11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4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7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20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91 39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0 170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87 301,7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 11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507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818,8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805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32,7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805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32,7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83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32,7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7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69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9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9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49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205,9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5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31,6</w:t>
            </w:r>
          </w:p>
        </w:tc>
      </w:tr>
      <w:tr>
        <w:trPr>
          <w:trHeight w:val="120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6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6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6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235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96,9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2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5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 969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94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36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36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36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159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25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435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0 2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0 720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6 230,5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Театры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5 58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101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127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86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193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510,9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Библиотеки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09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268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66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57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6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86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86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7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8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2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8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66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6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6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6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67 50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 </w:t>
            </w:r>
            <w:r>
              <w:rPr>
                <w:b/>
                <w:bCs/>
                <w:szCs w:val="18"/>
              </w:rPr>
              <w:t>1 378 931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08 005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SARANTCEVA_EV</cp:lastModifiedBy>
  <cp:lastPrinted>2018-11-14T09:50:00Z</cp:lastPrinted>
  <dcterms:modified xsi:type="dcterms:W3CDTF">2019-12-18T05:28:00Z</dcterms:modified>
  <cp:revision>13</cp:revision>
  <dc:subject/>
  <dc:title>Приложение № 1</dc:title>
</cp:coreProperties>
</file>