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0 год и плановый период 2021 и 2022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Cs w:val="28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 413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 4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 41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2 4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6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SARANTCEVA_EV</cp:lastModifiedBy>
  <cp:lastPrinted>2019-12-13T15:25:00Z</cp:lastPrinted>
  <dcterms:modified xsi:type="dcterms:W3CDTF">2019-12-18T05:28:00Z</dcterms:modified>
  <cp:revision>16</cp:revision>
  <dc:subject/>
  <dc:title>Приложение № 9</dc:title>
</cp:coreProperties>
</file>