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0"/>
        <w:gridCol w:w="49"/>
        <w:gridCol w:w="14"/>
        <w:gridCol w:w="128"/>
        <w:gridCol w:w="5780"/>
        <w:gridCol w:w="8"/>
        <w:gridCol w:w="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 11 05313 05 0000 12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 11 05313 13 0000 12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0 0000 12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3 0000 12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25 05 0000 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firstLine="4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1 14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>Главным администраторо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SARANTCEVA_EV</cp:lastModifiedBy>
  <cp:lastPrinted>2019-11-12T13:01:00Z</cp:lastPrinted>
  <dcterms:modified xsi:type="dcterms:W3CDTF">2019-12-18T05:26:00Z</dcterms:modified>
  <cp:revision>3</cp:revision>
  <dc:subject/>
  <dc:title/>
</cp:coreProperties>
</file>