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39"/>
        <w:gridCol w:w="992"/>
        <w:gridCol w:w="992"/>
        <w:gridCol w:w="1622"/>
        <w:gridCol w:w="1187"/>
        <w:gridCol w:w="1862"/>
        <w:gridCol w:w="1862"/>
        <w:gridCol w:w="1860"/>
      </w:tblGrid>
      <w:tr>
        <w:trPr>
          <w:trHeight w:val="300" w:hRule="atLeast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2 46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8 9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79 73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704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0 96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62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94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07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05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6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0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063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12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95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 73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3 94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3 00 06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6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7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52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9 64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20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6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7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8 61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8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L57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71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30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8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9 24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78 211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45 393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7 89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1 2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1 88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8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32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769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3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1 U11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90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6 438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693,9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7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3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65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874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8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8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8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5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5 193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9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09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6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78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99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06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8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ультура и кинематограф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2 61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8 16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1 81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8 283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 940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 266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37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899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64 39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4 888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6 478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50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6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94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6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6 1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5 292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7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02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02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000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3 00 76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се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4 48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2-07T10:07:00Z</dcterms:modified>
  <cp:revision>16</cp:revision>
  <dc:subject/>
  <dc:title>Приложение № 1</dc:title>
</cp:coreProperties>
</file>