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№  72/01 от 17.12.2019 г.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районном бюджете Балашовского муниципального </w:t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на 2020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учетом изменений от 27.12.2019 г. №74/10, от 31.01.2020г. №76/12, от 31.01.2020г. №76/13, от 31.01.2020г. №76/15)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76"/>
        <w:gridCol w:w="838"/>
        <w:gridCol w:w="764"/>
        <w:gridCol w:w="910"/>
        <w:gridCol w:w="1650"/>
        <w:gridCol w:w="1156"/>
        <w:gridCol w:w="1674"/>
        <w:gridCol w:w="1674"/>
        <w:gridCol w:w="1674"/>
      </w:tblGrid>
      <w:tr>
        <w:trPr>
          <w:trHeight w:val="255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з-дел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д-разде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левая стать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Вид расходов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6"/>
              <w:spacing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/>
                <w:b/>
                <w:bCs/>
                <w:sz w:val="24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0 год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1 год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6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8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3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18"/>
              </w:rPr>
            </w:pPr>
            <w:r>
              <w:rPr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1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6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78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6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2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 339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71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ельское хозяйство и рыболов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Д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6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D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S71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за счет средств дорожного фон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9 0 01 Д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16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5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28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снабжения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2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 Проведение технического обслуживания и капитального ремонта сетей газоснабжения в микрорайоне Военный городок по адресу: Саратовская область, г.Балашов-3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90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2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08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 93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08 01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0 571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 88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18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6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1 00 01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3,6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96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39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047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98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73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7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38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1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7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4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7,3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6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2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6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7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4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5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49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7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48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05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94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3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9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67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4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3 00 000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676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93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,8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5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52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87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06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498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2 0 00 452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8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97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047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7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6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75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8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4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малого и среднего предпринимательства и повышение инвестиционной привлекательности Балашовского муниципального района в 2019-2021 годах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5 90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нсионное обеспече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латы к пенсии муниципальным служащи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0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6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насе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7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 1 00 20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3 69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27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855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7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0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1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1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 01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массовой информ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левидение и радиовещ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иодическая печать и издатель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1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9 66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1 43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98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 40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0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8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2 0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05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19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7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03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9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87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718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фон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ых фонд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зервные сред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2 00 08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ению отдельных полномоч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реш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по исполнительным лист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судебных ак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 1 00 И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рожное хозяйство(дорожные фонды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6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3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46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548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1 00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13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долговых обязательст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центные платежи по муниципальному долгу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служивание муниципального долг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 0 00 0971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0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5 97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445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т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6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20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41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24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1 15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 2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2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722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07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936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1 00 066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3 00 06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7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циональная эконом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сполнение полномочий органами местного самоуправления по вопросам: в сфере приватизации и продажи,  содержания и обслуживания муниципального имущества,  проведения мероприятий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3 2 00 0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4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 1 01 L4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3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973 22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39 08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013 973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63 56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29 466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04 35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школьно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8 2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0 63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7 937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383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164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7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6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2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25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3 82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 24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1 303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4 29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 55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2 59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 9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9 1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 70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6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42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880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5 09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1 25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84 27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92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7 241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9 360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16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014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 913,9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438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29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44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е 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7 89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9 14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6 869,9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8 13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66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8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4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1 23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91 01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7 269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1 88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19 47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69 787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60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66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32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83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13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732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769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2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2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2Г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33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1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6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4 76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6 86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9 905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1 97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2 52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8 17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 79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4 34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1 728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 2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315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03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 477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1 77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5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38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0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муниципа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3 L255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66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6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120,9</w:t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80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7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5169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7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4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8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743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64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8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 619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1 U113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27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4,0</w:t>
            </w:r>
          </w:p>
        </w:tc>
      </w:tr>
      <w:tr>
        <w:trPr>
          <w:trHeight w:val="136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2 509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62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 87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5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E4 52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01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59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 736,1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8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8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86,9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6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6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874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6 907,8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8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8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28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8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3 322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06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2 00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Создание в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я государственной программы Российской Федерации "Доступная среда" на 2011 - 2025 год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3 L027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5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здание центров цифрового образования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E4 521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264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9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7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93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 07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013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4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9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2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 25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43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72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753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81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794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119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69,8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649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300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9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1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90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105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4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99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бюджетные ассигн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Уплата налогов, сборов и иных платеж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 0 00 06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37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1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463,0</w:t>
            </w:r>
          </w:p>
        </w:tc>
      </w:tr>
      <w:tr>
        <w:trPr>
          <w:trHeight w:val="29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23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79,2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8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3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49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75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406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4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,2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17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622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7712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омпенсация родительской платы за присмотр и уход за детьми  в образовательных организациях, реализующих программу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779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45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9 451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роприятие «Обеспечение деятельности органов опек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19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 0 05 77И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9,4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1 01 767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1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2 01 7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05 6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74 474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60 427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46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725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 02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олнительное образование дете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30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8 6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957,8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446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344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861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193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7 510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921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198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276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493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548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787,2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олодеж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тиводействие терроризму и экстремизму  на территории муниципального образова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4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звитие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 и кинематограф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 198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5 749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19 405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Культу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15 87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3 853,6</w:t>
            </w:r>
          </w:p>
        </w:tc>
      </w:tr>
      <w:tr>
        <w:trPr>
          <w:trHeight w:val="11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7 0 01 79Б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33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134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8 33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 52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8 719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Театр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35 587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10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 349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07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 234,1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8 81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8 86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11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L466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242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63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2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56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 09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8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 26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 818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 24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63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 908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7 27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321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 526,3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2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4 L519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91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5 6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1 157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 552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3 30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8 324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2 126,2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13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7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12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257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851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L519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6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S25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11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575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575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4 328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0 22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551,5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85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55,6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396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1 340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6 670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2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5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15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4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оциальная политик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храна семьи и дет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 0 00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3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Библиотек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4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55 7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7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 7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 177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860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щегосударственные вопрос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6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18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960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860,3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37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8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4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разовани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действие органам местного самоуправления и муниципальным казенным учреждениям в повышении качества и эффективности административно-управленческих процессов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18"/>
              </w:rPr>
              <w:t>6 99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Жилищно-коммунальное хозя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 995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Благоустрой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межбюджетных трансферт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ежбюджетные трансферты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 3 00 L576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186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809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 513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9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тдел по физической культуре, спорту и молодежной политике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4 19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Физическая культура и спорт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4 194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 771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Физическая культура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2 064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8 682,0</w:t>
            </w:r>
          </w:p>
        </w:tc>
      </w:tr>
      <w:tr>
        <w:trPr>
          <w:trHeight w:val="14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овышение оплаты труда некоторым категориям работников муниципальных учреждений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99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8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957,7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7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 132,1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9,9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5 0 01 S23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9,5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9 86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 482,3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бюджет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 292,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4 233,6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убсидии автономным учреждения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 1 01 041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 572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 248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12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89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 2 00 022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 054,7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2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5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0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0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Реализация основного мероприяти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6 0 01 М000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74 489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35 820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400 98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dc:language>en-US</dc:language>
  <cp:lastModifiedBy>Милованова</cp:lastModifiedBy>
  <cp:lastPrinted>2018-11-14T09:50:00Z</cp:lastPrinted>
  <dcterms:modified xsi:type="dcterms:W3CDTF">2020-02-07T10:11:00Z</dcterms:modified>
  <cp:revision>20</cp:revision>
  <dc:subject/>
  <dc:title>Приложение № 1</dc:title>
</cp:coreProperties>
</file>