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29"/>
        <w:gridCol w:w="1499"/>
        <w:gridCol w:w="999"/>
        <w:gridCol w:w="1239"/>
        <w:gridCol w:w="1166"/>
        <w:gridCol w:w="1167"/>
      </w:tblGrid>
      <w:tr>
        <w:trPr>
          <w:trHeight w:val="300" w:hRule="atLeast"/>
        </w:trPr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09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4 97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06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800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6 03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0 174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 58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 10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 10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 242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6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6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7,3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3,8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9</w:t>
            </w:r>
          </w:p>
        </w:tc>
      </w:tr>
      <w:tr>
        <w:trPr>
          <w:trHeight w:val="16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50,3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1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16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9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6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1 3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18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8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89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08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161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4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23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3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3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4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Исполнение судебных реш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25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резервных фонд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2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6,5</w:t>
            </w:r>
          </w:p>
        </w:tc>
      </w:tr>
      <w:tr>
        <w:trPr>
          <w:trHeight w:val="91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долговых обязательст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02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02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02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02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32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47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1 405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16 94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87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961,4</w:t>
            </w:r>
          </w:p>
        </w:tc>
      </w:tr>
      <w:tr>
        <w:trPr>
          <w:trHeight w:val="24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7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2 96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1 601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443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6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2 91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6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2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2 36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076,5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95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95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9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81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76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67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7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7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7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7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 8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8 8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37,6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37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 080,8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576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504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4 876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876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27,1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6,8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1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3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8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</w:rPr>
              <w:t>4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2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84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4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20 28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976 696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57 88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83 859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56 24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59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30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4 30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64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11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4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7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91 39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1 04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87 301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2 049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507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818,8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73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32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73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32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930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32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808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52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6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97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9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37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98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49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205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8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31,6</w:t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6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7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66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96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875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29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29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29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20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0 72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6 230,5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Театр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2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5 58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10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810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3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86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19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510,9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2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Библиоте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4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 09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26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900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3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7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5 66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5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1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86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1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9 86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92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6 1 01 041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7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0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2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3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6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2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7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4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6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7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8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9 0 00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37 66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4 489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35 82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0 989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2-07T10:11:00Z</dcterms:modified>
  <cp:revision>19</cp:revision>
  <dc:subject/>
  <dc:title>Приложение № 1</dc:title>
</cp:coreProperties>
</file>