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48"/>
        <w:gridCol w:w="986"/>
        <w:gridCol w:w="986"/>
        <w:gridCol w:w="1613"/>
        <w:gridCol w:w="1183"/>
        <w:gridCol w:w="1857"/>
        <w:gridCol w:w="1856"/>
        <w:gridCol w:w="1787"/>
      </w:tblGrid>
      <w:tr>
        <w:trPr>
          <w:trHeight w:val="300" w:hRule="atLeast"/>
          <w:cantSplit w:val="true"/>
        </w:trPr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3 818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0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43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43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9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4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5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065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52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2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2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79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79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5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1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9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 84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3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6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 20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14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4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34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304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8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588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3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48 68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20 07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7 011,4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815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74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6 24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36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20 29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51 006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848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2 64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2 64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2 594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60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606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09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63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73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1 86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516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80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2 509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 722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22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6 969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8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766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06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3 L02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E4 U12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54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4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91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402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58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6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49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516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3 76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58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48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L46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13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36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7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7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7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274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L519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76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76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0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0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07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18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338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34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82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3 69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1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8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1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37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 68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9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4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41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03 87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06-05T09:24:00Z</dcterms:modified>
  <cp:revision>36</cp:revision>
  <dc:subject/>
  <dc:title>Приложение № 1</dc:title>
</cp:coreProperties>
</file>