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>
          <w:b/>
          <w:b/>
          <w:bCs/>
        </w:rPr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</w:t>
      </w:r>
      <w:r>
        <w:rPr/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1499"/>
        <w:gridCol w:w="999"/>
        <w:gridCol w:w="1238"/>
        <w:gridCol w:w="1166"/>
        <w:gridCol w:w="1169"/>
      </w:tblGrid>
      <w:tr>
        <w:trPr>
          <w:trHeight w:val="30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0 98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5 91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46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33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33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27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8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88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86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86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65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55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2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3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53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5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1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6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30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0 53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53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3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5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0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13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05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28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947 23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8 55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99 503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39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3 93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32 90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28 92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 76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7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7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19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5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28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15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76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18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35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14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3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3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6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76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1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1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1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 2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 503 87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06-05T09:20:00Z</dcterms:modified>
  <cp:revision>38</cp:revision>
  <dc:subject/>
  <dc:title>Приложение № 1</dc:title>
</cp:coreProperties>
</file>