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, от 24.04.2020г №81/07, от 24.04.2020г №81/08, от 24.04.2020г №81/09, от 29.05.2020г №82/13, от 29.05.2020г №82/14, от 29.05.2020г №82/16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 505 617,2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 503 877,4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профицит бюджета в сумме 1 739,8 тыс. рубле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 512 196,4 тыс. рублей и на 2022 год в сумме 1 514 528,1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 512 196,4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 514 528,1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4 361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bCs/>
          <w:szCs w:val="28"/>
        </w:rPr>
        <w:t xml:space="preserve">- </w:t>
      </w:r>
      <w:bookmarkStart w:id="1" w:name="_Hlk40881933"/>
      <w:r>
        <w:rPr>
          <w:bCs/>
          <w:szCs w:val="28"/>
        </w:rPr>
        <w:t xml:space="preserve">иные межбюджетные трансферты в целях обеспечения надлежащего осуществления полномочий по решению вопросов местного значения </w:t>
      </w:r>
      <w:bookmarkEnd w:id="1"/>
      <w:r>
        <w:rPr>
          <w:bCs/>
          <w:szCs w:val="28"/>
        </w:rPr>
        <w:t>на 2020 год в объеме 413,2 тыс. рублей с распределением согласно приложению 13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20-06-02T04:55:00Z</dcterms:modified>
  <cp:revision>93</cp:revision>
  <dc:subject/>
  <dc:title/>
</cp:coreProperties>
</file>