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</w:rPr>
      </w:pPr>
      <w:r>
        <w:rPr>
          <w:i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20 год и плановый период 2021 и 2022 годов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27.03.2020г №80/08, от 29.05.2020г №82/13</w:t>
      </w:r>
      <w:r>
        <w:rPr/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7371" w:hanging="0"/>
        <w:rPr/>
      </w:pPr>
      <w:r>
        <w:rPr/>
        <w:t xml:space="preserve">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134"/>
        <w:gridCol w:w="1559"/>
      </w:tblGrid>
      <w:tr>
        <w:trPr>
          <w:trHeight w:val="3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70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9 0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едельными сроками погашения до 31 декабря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едельными сроками погашения до 31 декабря 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едельными сроками погашения до 31 декаб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9 0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6 70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 0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6 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 078,0</w:t>
            </w:r>
          </w:p>
        </w:tc>
      </w:tr>
    </w:tbl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SARANTCEVA_EV</cp:lastModifiedBy>
  <cp:lastPrinted>2019-12-13T15:27:00Z</cp:lastPrinted>
  <dcterms:modified xsi:type="dcterms:W3CDTF">2020-06-02T04:42:00Z</dcterms:modified>
  <cp:revision>47</cp:revision>
  <dc:subject/>
  <dc:title/>
</cp:coreProperties>
</file>