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0 год и плановый период 2021 и 2022 годов 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31.01.2020г №76/12, от 31.01.2020г №76/15, от 28.02.2020г №79/10, от 27.03.2020г №80/08, от 24.04.2020г №81/08, от 29.05.2020г №82/13</w:t>
      </w:r>
      <w:r>
        <w:rPr/>
        <w:t>)</w:t>
      </w:r>
    </w:p>
    <w:p>
      <w:pPr>
        <w:pStyle w:val="Normal"/>
        <w:ind w:firstLine="180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62 44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 176 015,7   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62 585</w:t>
            </w:r>
            <w:r>
              <w:rPr/>
              <w:t>,</w:t>
            </w:r>
            <w:r>
              <w:rPr>
                <w:lang w:val="en-US"/>
              </w:rPr>
              <w:t>.6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76 015,7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4 029</w:t>
            </w:r>
            <w:r>
              <w:rPr/>
              <w:t>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 385,2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35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59 655,1 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 430,4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 650,2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9 816,5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1 066,1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8 730,5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085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84,0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19 00000 00 0000 150</w:t>
            </w:r>
          </w:p>
        </w:tc>
        <w:tc>
          <w:tcPr>
            <w:tcW w:w="359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137,1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06-05T07:36:00Z</dcterms:modified>
  <cp:revision>225</cp:revision>
  <dc:subject/>
  <dc:title>Приложение № 1</dc:title>
</cp:coreProperties>
</file>