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№  72/01 от 17.12.2019 г.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района Саратовской области на 2020 год </w:t>
      </w:r>
    </w:p>
    <w:p>
      <w:pPr>
        <w:pStyle w:val="Normal"/>
        <w:ind w:left="8496" w:hanging="0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с учетом изменений от 27.12.2019 г. №74/10, от 31.01.2020г. №76/12, от 31.01.2020г. №76/13, от 31.01.2020г. №76/15, от 18.02.2020г. №78/01, от 28.02.2020г №79/10,</w:t>
      </w:r>
      <w:r>
        <w:rPr>
          <w:bCs/>
        </w:rPr>
        <w:t xml:space="preserve"> </w:t>
      </w:r>
      <w:r>
        <w:rPr>
          <w:bCs/>
          <w:sz w:val="28"/>
        </w:rPr>
        <w:t xml:space="preserve">от 27.03.2020г №80/08, от 27.03.2020г №80/09, от 27.03.2020г №80/10, от 27.03.2020г №80/11, от 24.04.2020г №81/07, от 24.04.2020г №81/08, от 24.04.2020г 81/09, </w:t>
      </w:r>
      <w:r>
        <w:rPr>
          <w:bCs/>
          <w:sz w:val="28"/>
          <w:szCs w:val="28"/>
        </w:rPr>
        <w:t>от 29.05.2020г №82/13, от 29.05.2020г №82/14, от 29.05.2020г №82/16</w:t>
      </w:r>
      <w:r>
        <w:rPr>
          <w:sz w:val="28"/>
          <w:szCs w:val="28"/>
        </w:rPr>
        <w:t>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76"/>
        <w:gridCol w:w="838"/>
        <w:gridCol w:w="764"/>
        <w:gridCol w:w="910"/>
        <w:gridCol w:w="1650"/>
        <w:gridCol w:w="1156"/>
        <w:gridCol w:w="1674"/>
        <w:gridCol w:w="1674"/>
        <w:gridCol w:w="1674"/>
      </w:tblGrid>
      <w:tr>
        <w:trPr>
          <w:trHeight w:val="255" w:hRule="atLeast"/>
          <w:cantSplit w:val="true"/>
        </w:trPr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-дел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0"/>
              </w:rPr>
            </w:pPr>
            <w:r>
              <w:rPr/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брание депутатов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71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6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1 00 01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2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3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36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75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9 0 01 D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9 0 01 Д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39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2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289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16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77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53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53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52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9 80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108 01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 571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21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18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60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1 00 01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90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43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43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09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54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54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6,4</w:t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88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0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489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62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52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1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1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7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6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90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79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2 91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массовой информ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видение и радиовещ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 38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66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432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68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0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01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8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05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05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7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фонд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9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 33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 2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 236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85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85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8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8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8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02 665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80 94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55 591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 00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71 328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45 968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8 81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 63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 937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55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</w:tr>
      <w:tr>
        <w:trPr>
          <w:trHeight w:val="11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83 82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4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4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93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6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2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6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0 29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1 0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8 488,2</w:t>
            </w:r>
          </w:p>
        </w:tc>
      </w:tr>
      <w:tr>
        <w:trPr>
          <w:trHeight w:val="11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2 6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2 87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2 6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2 87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2 59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47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799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60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60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0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 51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96 86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7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2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58 177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28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1 86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136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 415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7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736,1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92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88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766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8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8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8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3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7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13,2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402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1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794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5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1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0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9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38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6 82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4 47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0 427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46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72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022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30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6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957,8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2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1 35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 7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 405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7 16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 853,6</w:t>
            </w:r>
          </w:p>
        </w:tc>
      </w:tr>
      <w:tr>
        <w:trPr>
          <w:trHeight w:val="11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8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8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 48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719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Театр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2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2 01 L46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7 13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6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36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7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7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7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4 L519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7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7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0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0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0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13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L51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18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2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51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3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3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3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3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178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860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6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6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1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1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6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3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тдел по физической культуре, спорту и молодежной политик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86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зическая культура и спор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86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7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73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6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1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1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503 87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77 67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42 605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Êîãäà ïðèíÿò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14:00Z</dcterms:created>
  <dc:creator>kozlova</dc:creator>
  <dc:description/>
  <cp:keywords/>
  <dc:language>en-US</dc:language>
  <cp:lastModifiedBy>КозловаЕА</cp:lastModifiedBy>
  <cp:lastPrinted>2018-11-14T09:50:00Z</cp:lastPrinted>
  <dcterms:modified xsi:type="dcterms:W3CDTF">2020-06-05T07:43:00Z</dcterms:modified>
  <cp:revision>40</cp:revision>
  <dc:subject/>
  <dc:title>Приложение № 1</dc:title>
</cp:coreProperties>
</file>