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/>
      </w:pPr>
      <w:r>
        <w:rPr/>
        <w:t>(с учетом изменений от 27.12.2019 г. №74/10, от 31.01.2020г. №76/12, от 31.01.2020г. №76/13, от 31.01.2020г. №76/15, от 18.02.2020г. №78/01, от 28.02.2020г №79/1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9"/>
        <w:gridCol w:w="1499"/>
        <w:gridCol w:w="999"/>
        <w:gridCol w:w="1239"/>
        <w:gridCol w:w="1166"/>
        <w:gridCol w:w="1167"/>
      </w:tblGrid>
      <w:tr>
        <w:trPr>
          <w:trHeight w:val="300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10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04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58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2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3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1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85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14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5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4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60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3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6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16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3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3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0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17 66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6 69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7 88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6 2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39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8 7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1 04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7 301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34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03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3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0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73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6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20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09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6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1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9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35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66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9 06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03-05T07:34:00Z</dcterms:modified>
  <cp:revision>23</cp:revision>
  <dc:subject/>
  <dc:title>Приложение № 1</dc:title>
</cp:coreProperties>
</file>