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 №79/10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6"/>
        <w:gridCol w:w="838"/>
        <w:gridCol w:w="764"/>
        <w:gridCol w:w="910"/>
        <w:gridCol w:w="1650"/>
        <w:gridCol w:w="1156"/>
        <w:gridCol w:w="1674"/>
        <w:gridCol w:w="1674"/>
        <w:gridCol w:w="1674"/>
      </w:tblGrid>
      <w:tr>
        <w:trPr>
          <w:trHeight w:val="255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Xl73"/>
              <w:snapToGrid w:val="false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34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25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9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71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5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0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8 7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8 0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26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18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6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9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7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48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94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90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 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66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6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8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7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9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5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5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2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2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70 6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39 08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3 973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 94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9 46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4 35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20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5 27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 14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6 869,9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8 6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8 6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2 17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7 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83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6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36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5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36,1</w:t>
            </w:r>
          </w:p>
        </w:tc>
      </w:tr>
      <w:tr>
        <w:trPr>
          <w:trHeight w:val="338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6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73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46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3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13,2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75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9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5 6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4 47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5 46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72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02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30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6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957,8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4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 19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 7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405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5 87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 853,6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33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9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8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17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6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0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91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17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9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/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469 06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435 8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400 989,5</w:t>
            </w:r>
          </w:p>
        </w:tc>
      </w:tr>
      <w:tr>
        <w:trPr>
          <w:trHeight w:val="45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69 06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3-04T11:27:00Z</dcterms:modified>
  <cp:revision>24</cp:revision>
  <dc:subject/>
  <dc:title>Приложение № 1</dc:title>
</cp:coreProperties>
</file>