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905,2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134 156,5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908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4 156,5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 1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 614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 079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 206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 114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85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3-05T07:29:00Z</dcterms:modified>
  <cp:revision>212</cp:revision>
  <dc:subject/>
  <dc:title>Приложение № 1</dc:title>
</cp:coreProperties>
</file>