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 w:val="26"/>
          <w:szCs w:val="26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10133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709"/>
        <w:gridCol w:w="1242"/>
        <w:gridCol w:w="1224"/>
        <w:gridCol w:w="126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 00 00 00 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 00 00 00 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7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 5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 2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 00 00 05  0000 7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2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8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 67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/>
              <w:t>5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/>
              <w:t>129 5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 6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 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9 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16 7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6:00Z</cp:lastPrinted>
  <dcterms:modified xsi:type="dcterms:W3CDTF">2019-12-18T05:29:00Z</dcterms:modified>
  <cp:revision>48</cp:revision>
  <dc:subject/>
  <dc:title/>
</cp:coreProperties>
</file>