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 учетом изменений от 27.12.2019 г. №74/10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8"/>
        <w:gridCol w:w="993"/>
        <w:gridCol w:w="993"/>
        <w:gridCol w:w="1599"/>
        <w:gridCol w:w="1187"/>
        <w:gridCol w:w="1865"/>
        <w:gridCol w:w="1865"/>
        <w:gridCol w:w="1866"/>
      </w:tblGrid>
      <w:tr>
        <w:trPr>
          <w:trHeight w:val="300" w:hRule="atLeast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2 219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34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69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05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22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 30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6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3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72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20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S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7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894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37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405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18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0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05 97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7 339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7 897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8 27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94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87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3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3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603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1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5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96,9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3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 63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131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48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9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1 86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9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09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81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2 61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8 286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4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1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1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39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495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697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94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64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92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7 503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78 931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8 00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1-17T13:07:00Z</dcterms:modified>
  <cp:revision>15</cp:revision>
  <dc:subject/>
  <dc:title>Приложение № 1</dc:title>
</cp:coreProperties>
</file>