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20 год и плановый период 2021 и 2022 год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с учетом внесенных изменений от 24.12.2019г. №73/02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1"/>
        <w:gridCol w:w="119"/>
        <w:gridCol w:w="49"/>
        <w:gridCol w:w="14"/>
        <w:gridCol w:w="128"/>
        <w:gridCol w:w="52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 главного адми-нист-ратора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0" w:hanging="72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eastAsia="ru-RU"/>
              </w:rPr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15001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15002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15009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19999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9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25497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25519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29999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 xml:space="preserve">Прочие субсидии бюджетам муниципальных районов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30024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3512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7 0500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Прочие безвозмездные поступления в бюджеты муниципальных районов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18 0000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19 0000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313 05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313 13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0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3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1 05325 05 0000 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hanging="5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13 13 0000 4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hanging="5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25 05 0000 4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счетная комиссия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left="144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bCs/>
          <w:vertAlign w:val="superscript"/>
        </w:rPr>
        <w:t>1</w:t>
      </w:r>
      <w:r>
        <w:rPr/>
        <w:t>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RANTCEVA_EV</dc:creator>
  <dc:description/>
  <dc:language>en-US</dc:language>
  <cp:lastModifiedBy>Batieva</cp:lastModifiedBy>
  <cp:lastPrinted>2020-01-10T15:42:00Z</cp:lastPrinted>
  <dcterms:modified xsi:type="dcterms:W3CDTF">2020-01-10T11:42:00Z</dcterms:modified>
  <cp:revision>7</cp:revision>
  <dc:subject/>
  <dc:title/>
</cp:coreProperties>
</file>