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84"/>
        <w:gridCol w:w="840"/>
        <w:gridCol w:w="764"/>
        <w:gridCol w:w="913"/>
        <w:gridCol w:w="1628"/>
        <w:gridCol w:w="1159"/>
        <w:gridCol w:w="1677"/>
        <w:gridCol w:w="1677"/>
        <w:gridCol w:w="1674"/>
      </w:tblGrid>
      <w:tr>
        <w:trPr>
          <w:trHeight w:val="255" w:hRule="atLeast"/>
          <w:cantSplit w:val="true"/>
        </w:trPr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Xl72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25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71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52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0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22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 93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88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6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49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94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6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3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3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5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9 95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8 21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3 973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0 297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8 59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4 350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7 897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8 27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11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0 1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0 1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94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87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69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69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3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3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996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8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4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9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3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9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5 67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46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3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 20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 87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4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27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7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L576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18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9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19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6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9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7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6 0 01 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7 503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78 93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8 00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0-01-21T10:36:00Z</dcterms:modified>
  <cp:revision>16</cp:revision>
  <dc:subject/>
  <dc:title>Приложение № 1</dc:title>
</cp:coreProperties>
</file>