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4 345,5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77 267,7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0 900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4 345,5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77 267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130 900,8 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 1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 431,5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 541,6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 079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 206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 114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705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19-12-18T05:26:00Z</dcterms:modified>
  <cp:revision>201</cp:revision>
  <dc:subject/>
  <dc:title>Приложение № 1</dc:title>
</cp:coreProperties>
</file>