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 учетом изменений от 27.12.2019 г. №74/10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7"/>
        <w:gridCol w:w="1499"/>
        <w:gridCol w:w="999"/>
        <w:gridCol w:w="1171"/>
        <w:gridCol w:w="1170"/>
        <w:gridCol w:w="1173"/>
      </w:tblGrid>
      <w:tr>
        <w:trPr>
          <w:trHeight w:val="300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09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 24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3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8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2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7 60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2 45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8 421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524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2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5 585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460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2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3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 81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7 01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15 82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3 8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6 24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3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3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1 25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1 3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0 17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 1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18,8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8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8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83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7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9 2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96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5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6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59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09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2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6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352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6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7 50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78 93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8 00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1-17T13:11:00Z</dcterms:modified>
  <cp:revision>17</cp:revision>
  <dc:subject/>
  <dc:title>Приложение № 1</dc:title>
</cp:coreProperties>
</file>