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</w:rPr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0 год и плановый период 2021 и 2022 годов</w:t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8"/>
        <w:gridCol w:w="1441"/>
        <w:gridCol w:w="1394"/>
      </w:tblGrid>
      <w:tr>
        <w:trPr>
          <w:trHeight w:val="3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9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70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57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6 278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459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/>
              <w:t>с предельными сроками погашения до 31 декабря 202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9 57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/>
              <w:t>с предельными сроками погашения до 31 декабря 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/>
              <w:t>с предельными сроками погашения до 31 декабря 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278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5 67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578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 9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6 70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0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57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/>
            </w:pPr>
            <w:r>
              <w:rPr/>
              <w:t>56 7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/>
            </w:pPr>
            <w:r>
              <w:rPr/>
              <w:t>146 278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57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/>
            </w:pPr>
            <w:r>
              <w:rPr/>
              <w:t>56 7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/>
            </w:pPr>
            <w:r>
              <w:rPr/>
              <w:t>146 278,0</w:t>
            </w:r>
          </w:p>
        </w:tc>
      </w:tr>
    </w:tbl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SARANTCEVA_EV</cp:lastModifiedBy>
  <cp:lastPrinted>2019-12-13T15:27:00Z</cp:lastPrinted>
  <dcterms:modified xsi:type="dcterms:W3CDTF">2019-12-18T05:29:00Z</dcterms:modified>
  <cp:revision>43</cp:revision>
  <dc:subject/>
  <dc:title/>
</cp:coreProperties>
</file>