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5 234,2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 134 156,5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5 237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4 156,5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 1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 943,4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5 079,8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9 206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7 114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085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04-22T06:42:00Z</dcterms:modified>
  <cp:revision>217</cp:revision>
  <dc:subject/>
  <dc:title>Приложение № 1</dc:title>
</cp:coreProperties>
</file>