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72/01 от 17.12.2019 г. </w:t>
      </w:r>
    </w:p>
    <w:p>
      <w:pPr>
        <w:pStyle w:val="Normal"/>
        <w:ind w:left="3828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районном бюджете Балашовского муниципального района Саратовской области на 2020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1 и 2022 годов</w:t>
      </w:r>
      <w:r>
        <w:rPr>
          <w:sz w:val="28"/>
          <w:szCs w:val="28"/>
        </w:rPr>
        <w:t>»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0 год и на плановый период 2021 и 2022 годов</w:t>
      </w:r>
    </w:p>
    <w:p>
      <w:pPr>
        <w:pStyle w:val="2"/>
        <w:rPr/>
      </w:pPr>
      <w:r>
        <w:rPr/>
        <w:t xml:space="preserve">(с учетом изменений от 27.12.2019 г. №74/10, от 31.01.2020г. №76/12, от 31.01.2020г. №76/13, от 31.01.2020г. №76/15, от 18.02.2020г. №78/01, от 28.02.2020г №79/10, </w:t>
      </w:r>
      <w:r>
        <w:rPr>
          <w:bCs/>
        </w:rPr>
        <w:t>от 27.03.2020г №80/08, от 27.03.2020г №80/09, от 27.03.2020г №80/10, от 27.03.2020г №80/11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0" w:firstLine="708"/>
        <w:jc w:val="right"/>
        <w:rPr/>
      </w:pPr>
      <w:r>
        <w:rPr/>
        <w:t xml:space="preserve">               </w:t>
      </w: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01"/>
        <w:gridCol w:w="1499"/>
        <w:gridCol w:w="999"/>
        <w:gridCol w:w="1167"/>
        <w:gridCol w:w="1166"/>
        <w:gridCol w:w="1167"/>
      </w:tblGrid>
      <w:tr>
        <w:trPr>
          <w:trHeight w:val="300" w:hRule="atLeast"/>
        </w:trPr>
        <w:tc>
          <w:tcPr>
            <w:tcW w:w="3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аименование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Целевая стать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Вид расходов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0 год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1 год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1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81 394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4 975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4 975,2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1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 064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 800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 800,3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96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96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27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96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78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78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8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8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1 2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6 330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0 174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0 174,9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 876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 242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 242,7</w:t>
            </w:r>
          </w:p>
        </w:tc>
      </w:tr>
      <w:tr>
        <w:trPr>
          <w:trHeight w:val="96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2 105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 242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 242,7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2 105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 242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 242,7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59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59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й по определению поставщик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2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1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1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</w:tr>
      <w:tr>
        <w:trPr>
          <w:trHeight w:val="96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</w:tr>
      <w:tr>
        <w:trPr>
          <w:trHeight w:val="72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</w:tr>
      <w:tr>
        <w:trPr>
          <w:trHeight w:val="96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</w:tr>
      <w:tr>
        <w:trPr>
          <w:trHeight w:val="120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</w:tr>
      <w:tr>
        <w:trPr>
          <w:trHeight w:val="96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86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</w:tr>
      <w:tr>
        <w:trPr>
          <w:trHeight w:val="72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3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3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3,8</w:t>
            </w:r>
          </w:p>
        </w:tc>
      </w:tr>
      <w:tr>
        <w:trPr>
          <w:trHeight w:val="96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882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9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9</w:t>
            </w:r>
          </w:p>
        </w:tc>
      </w:tr>
      <w:tr>
        <w:trPr>
          <w:trHeight w:val="16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50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50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50,3</w:t>
            </w:r>
          </w:p>
        </w:tc>
      </w:tr>
      <w:tr>
        <w:trPr>
          <w:trHeight w:val="96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24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1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1,3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24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1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1,3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5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5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</w:tr>
      <w:tr>
        <w:trPr>
          <w:trHeight w:val="16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</w:tr>
      <w:tr>
        <w:trPr>
          <w:trHeight w:val="96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77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</w:tr>
      <w:tr>
        <w:trPr>
          <w:trHeight w:val="72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</w:tr>
      <w:tr>
        <w:trPr>
          <w:trHeight w:val="96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 248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</w:tr>
      <w:tr>
        <w:trPr>
          <w:trHeight w:val="69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2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1 850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7 089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8 161,2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719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089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161,2</w:t>
            </w:r>
          </w:p>
        </w:tc>
      </w:tr>
      <w:tr>
        <w:trPr>
          <w:trHeight w:val="96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889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089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161,2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889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089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161,2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827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827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4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4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4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Исполнение полномочий органами местного самоуправления по вопросам: в сфере приватизации и продажи,  содержания и обслуживания муниципального имущества,  проведения мероприятий по землеустройству и землепользова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3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 76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2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3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3 1 00 06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3 2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3 2 00 067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одержание и обслуживание муниципального имуществ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3 3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76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6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6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6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4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2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4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2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платы к пенсии муниципальным служащи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69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69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сходы по исполнению отдельных полномоч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5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216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42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46,5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Исполнение судебных реш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5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81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1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1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акт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1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редства резервных фонд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5 2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редства резервного фонда местной администраци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е средств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7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5 3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5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2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6,5</w:t>
            </w:r>
          </w:p>
        </w:tc>
      </w:tr>
      <w:tr>
        <w:trPr>
          <w:trHeight w:val="91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5 3 00 000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служивание долговых обязательст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6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 965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 977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центные платежи по муниципальному долгу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65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5 977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65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муниципального долг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3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65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редоставление межбюджетных трансферт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7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8 140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18"/>
              </w:rPr>
              <w:t>78 475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81 405,3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7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6 945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6 873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7 961,4</w:t>
            </w:r>
          </w:p>
        </w:tc>
      </w:tr>
      <w:tr>
        <w:trPr>
          <w:trHeight w:val="249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4 460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7 1 00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72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7 2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416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-снабжения насел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ежбюджетные трансферт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7 3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9 778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1 601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3 443,9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5 414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таци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72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7 3 00 771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697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78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6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6,2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78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6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6,2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18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463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019,0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18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463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019,0</w:t>
            </w:r>
          </w:p>
        </w:tc>
      </w:tr>
      <w:tr>
        <w:trPr>
          <w:trHeight w:val="264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144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72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омпенсация родительской платы за присмотр и уход за детьми  в образовательных организациях, реализующих программу дошкольно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7 3 00 77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96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Г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Г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Г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Д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Д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Д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9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3 271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3 815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9 076,5</w:t>
            </w:r>
          </w:p>
        </w:tc>
      </w:tr>
      <w:tr>
        <w:trPr>
          <w:trHeight w:val="72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 498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815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76,5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 498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815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76,5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902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815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76,5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6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72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72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72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О проведении технического обслуживания и капитально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0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0,0</w:t>
            </w:r>
          </w:p>
        </w:tc>
      </w:tr>
      <w:tr>
        <w:trPr>
          <w:trHeight w:val="120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 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.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18"/>
              </w:rPr>
              <w:t>43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627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27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27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27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27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4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8 160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18"/>
              </w:rPr>
              <w:t>44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8 160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60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10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4 1 01 L49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10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10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ероприятий по обеспечению жильем молодых семей (в рамках достижения соответствующих задач федерального проекта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4 1 01 U02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U02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U02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5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1 137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1 137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1 137,6</w:t>
            </w:r>
          </w:p>
        </w:tc>
      </w:tr>
      <w:tr>
        <w:trPr>
          <w:trHeight w:val="72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37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37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37,6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080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080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080,8</w:t>
            </w:r>
          </w:p>
        </w:tc>
      </w:tr>
      <w:tr>
        <w:trPr>
          <w:trHeight w:val="96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17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576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576,8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 317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576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576,8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763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504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504,0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136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876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876,9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27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27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27,1</w:t>
            </w:r>
          </w:p>
        </w:tc>
      </w:tr>
      <w:tr>
        <w:trPr>
          <w:trHeight w:val="72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56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56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56,8</w:t>
            </w:r>
          </w:p>
        </w:tc>
      </w:tr>
      <w:tr>
        <w:trPr>
          <w:trHeight w:val="96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1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5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1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35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5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1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1,3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96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3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3,2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8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8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8,1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6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7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4 2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8 134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6 984,0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2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984,0</w:t>
            </w:r>
          </w:p>
        </w:tc>
      </w:tr>
      <w:tr>
        <w:trPr>
          <w:trHeight w:val="72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2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6 984,0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2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984,0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2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86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984,0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48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9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4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Обеспечение деятельности органов опеки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144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72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917 663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976 696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957 885,2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18"/>
              </w:rPr>
              <w:t>51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85 895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63 672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51 909,1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5 895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3 672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1 909,1</w:t>
            </w:r>
          </w:p>
        </w:tc>
      </w:tr>
      <w:tr>
        <w:trPr>
          <w:trHeight w:val="72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6 338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7 977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 195,9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6 338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7 977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 195,9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 939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 133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 709,8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 399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843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 486,1</w:t>
            </w:r>
          </w:p>
        </w:tc>
      </w:tr>
      <w:tr>
        <w:trPr>
          <w:trHeight w:val="72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5 118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1 255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4 274,6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5 118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1 255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4 274,6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9 948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7 241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9 360,7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1 01 767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 170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014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913,9</w:t>
            </w:r>
          </w:p>
        </w:tc>
      </w:tr>
      <w:tr>
        <w:trPr>
          <w:trHeight w:val="120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2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88 780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91 042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87 301,7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2 347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9 507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9 830,9</w:t>
            </w:r>
          </w:p>
        </w:tc>
      </w:tr>
      <w:tr>
        <w:trPr>
          <w:trHeight w:val="72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529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663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44,8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2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529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663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44,8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423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135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744,8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106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27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</w:tr>
      <w:tr>
        <w:trPr>
          <w:trHeight w:val="69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4 797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6 895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9 937,5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4 797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6 895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9 937,5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1 998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2 549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8 205,9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2 798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4 345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1 731,6</w:t>
            </w:r>
          </w:p>
        </w:tc>
      </w:tr>
      <w:tr>
        <w:trPr>
          <w:trHeight w:val="120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248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248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03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477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477,1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5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38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38,1</w:t>
            </w:r>
          </w:p>
        </w:tc>
      </w:tr>
      <w:tr>
        <w:trPr>
          <w:trHeight w:val="72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S2Г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6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S2Г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6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S2Г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6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Организация и проведение мероприятий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67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67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67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7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36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62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120,9</w:t>
            </w:r>
          </w:p>
        </w:tc>
      </w:tr>
      <w:tr>
        <w:trPr>
          <w:trHeight w:val="72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2 E1 5169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80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2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80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2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80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2</w:t>
            </w:r>
          </w:p>
        </w:tc>
      </w:tr>
      <w:tr>
        <w:trPr>
          <w:trHeight w:val="96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47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82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43,7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47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82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43,7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1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54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19,7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6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7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24,0</w:t>
            </w:r>
          </w:p>
        </w:tc>
      </w:tr>
      <w:tr>
        <w:trPr>
          <w:trHeight w:val="96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72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72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 872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 872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 872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854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018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3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8 732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9 545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6 302,2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847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545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302,2</w:t>
            </w:r>
          </w:p>
        </w:tc>
      </w:tr>
      <w:tr>
        <w:trPr>
          <w:trHeight w:val="72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62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60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16,8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3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62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60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16,8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62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60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16,8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72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Организация и проведение мероприятий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2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2 0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2 0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2 0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59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Создание в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государственной программы Российской Федерации "Доступная среда" на 2011 - 2025 год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центров цифрового образования дет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центров цифрового образования дет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4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 255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435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72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 255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5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60 202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40 720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26 230,5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"Театры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5 2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5 587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9 101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9 349,1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 587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101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349,1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133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133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133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2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10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10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10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96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79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79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79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7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6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5 3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862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5 193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7 510,9</w:t>
            </w:r>
          </w:p>
        </w:tc>
      </w:tr>
      <w:tr>
        <w:trPr>
          <w:trHeight w:val="96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3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862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193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510,9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22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22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22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9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8 548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9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9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72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47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"Библиотеки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5 4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7 091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 268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 818,0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902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268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818,0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44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44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7 563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44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72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Комплектование книжных фондов муниципальных общедоступных библиотек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9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9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9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9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5 7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5 661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157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5 552,5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 661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157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552,5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302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302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302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72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7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72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6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9 714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6 482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6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9 714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6 482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6 482,3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714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714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714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17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233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233,6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97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248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2 248,7</w:t>
            </w:r>
          </w:p>
        </w:tc>
      </w:tr>
      <w:tr>
        <w:trPr>
          <w:trHeight w:val="96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0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18"/>
              </w:rPr>
              <w:t>62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3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77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,0</w:t>
            </w:r>
          </w:p>
        </w:tc>
      </w:tr>
      <w:tr>
        <w:trPr>
          <w:trHeight w:val="72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7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7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96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5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Профилактика экстремистской деятельности на территории Балашовского муниципального района на 2020-2022гг.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18"/>
              </w:rPr>
              <w:t>64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ротиводействие терроризму и экстремизму  на территории муниципального образования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6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,0</w:t>
            </w:r>
          </w:p>
        </w:tc>
      </w:tr>
      <w:tr>
        <w:trPr>
          <w:trHeight w:val="72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7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0,0</w:t>
            </w:r>
          </w:p>
        </w:tc>
      </w:tr>
      <w:tr>
        <w:trPr>
          <w:trHeight w:val="96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звитие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144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8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144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9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9 828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Содержание и ремонт автомобильных дорог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828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1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1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1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S71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26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S71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26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S71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26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за счет средств дорожного фонд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41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41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41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за счет средств дорожного фонда (остатки прошлых лет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59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59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59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Всего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470 554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435 820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400 989,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59" w:right="748" w:gutter="0" w:header="0" w:top="720" w:footer="709" w:bottom="902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2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Êîãäà ïðèíÿò"/>
    <w:basedOn w:val="Normal"/>
    <w:next w:val="Style12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55:00Z</dcterms:created>
  <dc:creator>kozlova</dc:creator>
  <dc:description/>
  <dc:language>en-US</dc:language>
  <cp:lastModifiedBy>Милованова</cp:lastModifiedBy>
  <cp:lastPrinted>2018-11-14T09:50:00Z</cp:lastPrinted>
  <dcterms:modified xsi:type="dcterms:W3CDTF">2020-04-08T11:33:00Z</dcterms:modified>
  <cp:revision>26</cp:revision>
  <dc:subject/>
  <dc:title>Приложение № 1</dc:title>
</cp:coreProperties>
</file>