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8.02.2020г №79/10, от 27.03.2020г №80/08, от 27.03.2020г №80/10</w:t>
      </w:r>
      <w:r>
        <w:rPr/>
        <w:t>)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10148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3714"/>
        <w:gridCol w:w="1244"/>
        <w:gridCol w:w="1226"/>
        <w:gridCol w:w="1265"/>
      </w:tblGrid>
      <w:tr>
        <w:trPr>
          <w:trHeight w:val="75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7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 00 00 00 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 00 00 00 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</w:tr>
      <w:tr>
        <w:trPr>
          <w:trHeight w:val="7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 27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978,0</w:t>
            </w:r>
          </w:p>
        </w:tc>
      </w:tr>
      <w:tr>
        <w:trPr>
          <w:trHeight w:val="101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 00 00 05  0000 7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 2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9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6 278,0</w:t>
            </w:r>
          </w:p>
        </w:tc>
      </w:tr>
      <w:tr>
        <w:trPr>
          <w:trHeight w:val="9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86 2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</w:tr>
      <w:tr>
        <w:trPr>
          <w:trHeight w:val="118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>
          <w:trHeight w:val="118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9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</w:tr>
      <w:tr>
        <w:trPr>
          <w:trHeight w:val="46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false"/>
              <w:autoSpaceDE w:val="false"/>
              <w:spacing w:lineRule="auto" w:line="228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6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765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6:00Z</cp:lastPrinted>
  <dcterms:modified xsi:type="dcterms:W3CDTF">2020-04-22T06:26:00Z</dcterms:modified>
  <cp:revision>53</cp:revision>
  <dc:subject/>
  <dc:title/>
</cp:coreProperties>
</file>