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№  72/01 от 17.12.2019 г.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района Саратовской области на 2020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 №79/10,</w:t>
      </w:r>
      <w:r>
        <w:rPr>
          <w:bCs/>
        </w:rPr>
        <w:t xml:space="preserve"> </w:t>
      </w:r>
      <w:r>
        <w:rPr>
          <w:bCs/>
          <w:sz w:val="28"/>
        </w:rPr>
        <w:t>от 27.03.2020г №80/08, от 27.03.2020г №80/09, от 27.03.2020г №80/10, от 27.03.2020г №80/11</w:t>
      </w:r>
      <w:r>
        <w:rPr>
          <w:sz w:val="28"/>
          <w:szCs w:val="28"/>
        </w:rPr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75"/>
        <w:gridCol w:w="827"/>
        <w:gridCol w:w="755"/>
        <w:gridCol w:w="901"/>
        <w:gridCol w:w="1634"/>
        <w:gridCol w:w="1147"/>
        <w:gridCol w:w="1659"/>
        <w:gridCol w:w="1659"/>
        <w:gridCol w:w="1659"/>
      </w:tblGrid>
      <w:tr>
        <w:trPr>
          <w:trHeight w:val="255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-дел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b/>
                <w:bCs/>
                <w:szCs w:val="18"/>
              </w:rPr>
              <w:t>Сумм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1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1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9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9,1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78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9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9 0 01 S716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52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04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7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7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 08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71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2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2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9 635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8 010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 571,6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04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4 180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60,9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20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9 047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63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63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98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10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10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31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4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91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411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08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489,4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595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48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8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8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52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7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61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90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200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201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91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массовой информ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997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66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32,8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68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2 787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057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057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7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4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4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1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9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1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1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6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6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6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6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6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6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 482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72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72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6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6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6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6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6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6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70 60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39 084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3 973,2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0 94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029 466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4 350,3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 815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55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11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6 24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4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4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6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7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4 16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 145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6 869,9</w:t>
            </w:r>
          </w:p>
        </w:tc>
      </w:tr>
      <w:tr>
        <w:trPr>
          <w:trHeight w:val="11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7 494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1 01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7 494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1 01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2 179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99,1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7 393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393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325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6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69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 66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91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36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994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9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36,1</w:t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500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6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846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31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6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13,2</w:t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3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902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9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1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0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9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38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617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9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45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45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9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5 672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4 474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 427,9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46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725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022,8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30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64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957,8</w:t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344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9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9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9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 194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 74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 405,1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5 86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 853,6</w:t>
            </w:r>
          </w:p>
        </w:tc>
      </w:tr>
      <w:tr>
        <w:trPr>
          <w:trHeight w:val="11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 333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L466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6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S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09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69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0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9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9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9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9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56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56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29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29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29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L519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328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 5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178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16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63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6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809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по физической культуре, спорту и молодежной политике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044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зическая культура и спорт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044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914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9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17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97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9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0 55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35 82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00 989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04-08T11:21:00Z</dcterms:modified>
  <cp:revision>27</cp:revision>
  <dc:subject/>
  <dc:title>Приложение № 1</dc:title>
</cp:coreProperties>
</file>